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86" w:right="101" w:firstLine="734"/>
        <w:rPr/>
      </w:pPr>
      <w:r>
        <w:rPr/>
        <w:t>ФОРМАТ</w:t>
      </w:r>
    </w:p>
    <w:p>
      <w:pPr>
        <w:pStyle w:val="Subtitle"/>
        <w:rPr/>
      </w:pPr>
      <w:r>
        <w:rPr/>
        <w:t>ЗА ОБМЕН НА КАДАСТРАЛНИ ДАННИ</w:t>
      </w:r>
    </w:p>
    <w:p>
      <w:pPr>
        <w:pStyle w:val="Normal"/>
        <w:spacing w:lineRule="exact" w:line="253" w:before="120" w:after="0"/>
        <w:ind w:left="86" w:right="101" w:firstLine="734"/>
        <w:jc w:val="center"/>
        <w:rPr>
          <w:b/>
          <w:b/>
          <w:spacing w:val="3"/>
          <w:sz w:val="28"/>
          <w:lang w:val="bg-BG"/>
        </w:rPr>
      </w:pPr>
      <w:r>
        <w:rPr>
          <w:b/>
          <w:spacing w:val="3"/>
          <w:sz w:val="28"/>
          <w:lang w:val="bg-BG"/>
        </w:rPr>
        <w:t>(съгласно заповед № 300-56 / 04.05.2004г.)</w:t>
      </w:r>
    </w:p>
    <w:p>
      <w:pPr>
        <w:pStyle w:val="Normal"/>
        <w:spacing w:lineRule="exact" w:line="253" w:before="268" w:after="0"/>
        <w:ind w:left="87" w:right="101" w:firstLine="731"/>
        <w:jc w:val="both"/>
        <w:rPr>
          <w:b/>
          <w:b/>
          <w:spacing w:val="3"/>
          <w:sz w:val="24"/>
          <w:lang w:val="bg-BG"/>
        </w:rPr>
      </w:pPr>
      <w:r>
        <w:rPr>
          <w:b/>
          <w:spacing w:val="3"/>
          <w:sz w:val="24"/>
          <w:lang w:val="bg-BG"/>
        </w:rPr>
      </w:r>
    </w:p>
    <w:p>
      <w:pPr>
        <w:pStyle w:val="Normal"/>
        <w:ind w:left="709" w:hanging="0"/>
        <w:rPr>
          <w:b/>
          <w:b/>
          <w:spacing w:val="1"/>
          <w:sz w:val="24"/>
          <w:lang w:val="bg-BG"/>
        </w:rPr>
      </w:pPr>
      <w:r>
        <w:rPr>
          <w:b/>
          <w:spacing w:val="1"/>
          <w:sz w:val="24"/>
          <w:lang w:val="bg-BG"/>
        </w:rPr>
        <w:t>ОБЩИ ПОЛОЖЕ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93" w:leader="none"/>
        </w:tabs>
        <w:spacing w:lineRule="exact" w:line="253" w:before="280" w:after="0"/>
        <w:ind w:left="1134" w:hanging="425"/>
        <w:jc w:val="both"/>
        <w:rPr>
          <w:spacing w:val="-18"/>
          <w:sz w:val="24"/>
          <w:lang w:val="bg-BG"/>
        </w:rPr>
      </w:pPr>
      <w:r>
        <w:rPr>
          <w:spacing w:val="4"/>
          <w:sz w:val="24"/>
          <w:lang w:val="bg-BG"/>
        </w:rPr>
        <w:t xml:space="preserve">Кадастралните данни се представят в цифров вид като </w:t>
      </w:r>
      <w:r>
        <w:rPr>
          <w:sz w:val="24"/>
          <w:lang w:val="bg-BG"/>
        </w:rPr>
        <w:t>текстови ASCII файлове, които съдържат графична и семантична (описателна, буквено-</w:t>
      </w:r>
      <w:r>
        <w:rPr>
          <w:spacing w:val="-4"/>
          <w:sz w:val="24"/>
          <w:lang w:val="bg-BG"/>
        </w:rPr>
        <w:t>цифрова) информация. Редовете са ограничени до 512 символ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93" w:leader="none"/>
        </w:tabs>
        <w:spacing w:lineRule="exact" w:line="253" w:before="280" w:after="0"/>
        <w:ind w:left="1134" w:hanging="425"/>
        <w:jc w:val="both"/>
        <w:rPr/>
      </w:pPr>
      <w:r>
        <w:rPr>
          <w:spacing w:val="4"/>
          <w:sz w:val="24"/>
          <w:lang w:val="bg-BG"/>
        </w:rPr>
        <w:t>Графичната</w:t>
      </w:r>
      <w:r>
        <w:rPr>
          <w:sz w:val="24"/>
          <w:lang w:val="bg-BG"/>
        </w:rPr>
        <w:t xml:space="preserve"> информация се съдържа в графични блокове, описващи различните слоеве:</w:t>
        <w:tab/>
        <w:t>CADASTER – кадастрални данни</w:t>
      </w:r>
    </w:p>
    <w:p>
      <w:pPr>
        <w:pStyle w:val="Normal"/>
        <w:tabs>
          <w:tab w:val="clear" w:pos="720"/>
          <w:tab w:val="left" w:pos="1093" w:leader="none"/>
        </w:tabs>
        <w:spacing w:lineRule="exact" w:line="253"/>
        <w:ind w:left="1134" w:hanging="425"/>
        <w:rPr>
          <w:sz w:val="24"/>
          <w:lang w:val="bg-BG"/>
        </w:rPr>
      </w:pPr>
      <w:r>
        <w:rPr>
          <w:sz w:val="24"/>
          <w:lang w:val="bg-BG"/>
        </w:rPr>
        <w:tab/>
        <w:t>LESO за лесоустройствени проекти</w:t>
      </w:r>
    </w:p>
    <w:p>
      <w:pPr>
        <w:pStyle w:val="Normal"/>
        <w:tabs>
          <w:tab w:val="clear" w:pos="720"/>
          <w:tab w:val="left" w:pos="1093" w:leader="none"/>
        </w:tabs>
        <w:spacing w:lineRule="exact" w:line="253"/>
        <w:ind w:left="1134" w:hanging="425"/>
        <w:rPr>
          <w:sz w:val="24"/>
          <w:lang w:val="bg-BG"/>
        </w:rPr>
      </w:pPr>
      <w:r>
        <w:rPr>
          <w:sz w:val="24"/>
          <w:lang w:val="bg-BG"/>
        </w:rPr>
        <w:tab/>
        <w:t>POCHKATEG  за почвена категория</w:t>
      </w:r>
    </w:p>
    <w:p>
      <w:pPr>
        <w:pStyle w:val="Normal"/>
        <w:tabs>
          <w:tab w:val="clear" w:pos="720"/>
          <w:tab w:val="left" w:pos="1093" w:leader="none"/>
        </w:tabs>
        <w:spacing w:lineRule="exact" w:line="253"/>
        <w:ind w:left="1134" w:hanging="425"/>
        <w:rPr>
          <w:sz w:val="24"/>
          <w:lang w:val="bg-BG"/>
        </w:rPr>
      </w:pPr>
      <w:r>
        <w:rPr>
          <w:sz w:val="24"/>
          <w:lang w:val="bg-BG"/>
        </w:rPr>
        <w:tab/>
        <w:t>REGPLAN – за регулационен план</w:t>
      </w:r>
    </w:p>
    <w:p>
      <w:pPr>
        <w:pStyle w:val="Normal"/>
        <w:tabs>
          <w:tab w:val="clear" w:pos="720"/>
          <w:tab w:val="left" w:pos="1093" w:leader="none"/>
        </w:tabs>
        <w:spacing w:lineRule="exact" w:line="253"/>
        <w:ind w:left="1134" w:hanging="425"/>
        <w:rPr>
          <w:sz w:val="24"/>
          <w:lang w:val="bg-BG"/>
        </w:rPr>
      </w:pPr>
      <w:r>
        <w:rPr>
          <w:sz w:val="24"/>
          <w:lang w:val="bg-BG"/>
        </w:rPr>
        <w:tab/>
        <w:t xml:space="preserve">SHEMI за описание на схеми на самостоятелни обекти в сгради </w:t>
      </w:r>
    </w:p>
    <w:p>
      <w:pPr>
        <w:pStyle w:val="Normal"/>
        <w:ind w:left="709" w:hanging="0"/>
        <w:rPr>
          <w:b/>
          <w:b/>
          <w:spacing w:val="1"/>
          <w:sz w:val="24"/>
          <w:lang w:val="bg-BG"/>
        </w:rPr>
      </w:pPr>
      <w:r>
        <w:rPr>
          <w:b/>
          <w:spacing w:val="1"/>
          <w:sz w:val="24"/>
          <w:lang w:val="bg-BG"/>
        </w:rPr>
      </w:r>
    </w:p>
    <w:p>
      <w:pPr>
        <w:pStyle w:val="Normal"/>
        <w:ind w:left="709" w:hanging="0"/>
        <w:rPr>
          <w:b/>
          <w:b/>
          <w:spacing w:val="1"/>
          <w:sz w:val="24"/>
          <w:lang w:val="bg-BG"/>
        </w:rPr>
      </w:pPr>
      <w:r>
        <w:rPr>
          <w:b/>
          <w:spacing w:val="1"/>
          <w:sz w:val="24"/>
          <w:lang w:val="bg-BG"/>
        </w:rPr>
        <w:t>СТРУКТУРА НА ФАЙЛ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93" w:leader="none"/>
        </w:tabs>
        <w:spacing w:lineRule="exact" w:line="253" w:before="280" w:after="0"/>
        <w:ind w:left="1134" w:hanging="425"/>
        <w:jc w:val="both"/>
        <w:rPr>
          <w:sz w:val="24"/>
          <w:lang w:val="bg-BG"/>
        </w:rPr>
      </w:pPr>
      <w:r>
        <w:rPr>
          <w:sz w:val="24"/>
          <w:lang w:val="bg-BG"/>
        </w:rPr>
        <w:t>Цифровият запис за кадастралните данни се представя в текстов файл с разширение  .CAD, който има следната структура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6" w:leader="none"/>
        </w:tabs>
        <w:spacing w:lineRule="exact" w:line="261"/>
        <w:ind w:left="1559" w:hanging="425"/>
        <w:jc w:val="both"/>
        <w:rPr>
          <w:spacing w:val="-9"/>
          <w:sz w:val="24"/>
          <w:lang w:val="bg-BG"/>
        </w:rPr>
      </w:pPr>
      <w:r>
        <w:rPr>
          <w:spacing w:val="-4"/>
          <w:sz w:val="24"/>
          <w:lang w:val="bg-BG"/>
        </w:rPr>
        <w:t>заглавен блок (задължителен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6" w:leader="none"/>
        </w:tabs>
        <w:spacing w:lineRule="exact" w:line="261"/>
        <w:ind w:left="1559" w:hanging="425"/>
        <w:jc w:val="both"/>
        <w:rPr>
          <w:spacing w:val="-8"/>
          <w:sz w:val="24"/>
          <w:lang w:val="bg-BG"/>
        </w:rPr>
      </w:pPr>
      <w:r>
        <w:rPr>
          <w:spacing w:val="-4"/>
          <w:sz w:val="24"/>
          <w:lang w:val="bg-BG"/>
        </w:rPr>
        <w:t>графичен блок или блокове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6" w:leader="none"/>
        </w:tabs>
        <w:spacing w:lineRule="exact" w:line="261"/>
        <w:ind w:left="1559" w:hanging="425"/>
        <w:jc w:val="both"/>
        <w:rPr>
          <w:spacing w:val="-10"/>
          <w:sz w:val="24"/>
          <w:lang w:val="bg-BG"/>
        </w:rPr>
      </w:pPr>
      <w:r>
        <w:rPr>
          <w:spacing w:val="-4"/>
          <w:sz w:val="24"/>
          <w:lang w:val="bg-BG"/>
        </w:rPr>
        <w:t>контролен блок за всеки графичен блок (задължително)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66" w:leader="none"/>
        </w:tabs>
        <w:spacing w:lineRule="exact" w:line="261"/>
        <w:ind w:left="1559" w:hanging="425"/>
        <w:jc w:val="both"/>
        <w:rPr>
          <w:spacing w:val="-5"/>
          <w:sz w:val="24"/>
          <w:lang w:val="bg-BG"/>
        </w:rPr>
      </w:pPr>
      <w:r>
        <w:rPr>
          <w:sz w:val="24"/>
          <w:lang w:val="bg-BG"/>
        </w:rPr>
        <w:t>семантичен бл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93" w:leader="none"/>
        </w:tabs>
        <w:spacing w:lineRule="exact" w:line="253" w:before="280" w:after="0"/>
        <w:ind w:left="1134" w:hanging="425"/>
        <w:jc w:val="both"/>
        <w:rPr>
          <w:sz w:val="24"/>
          <w:lang w:val="bg-BG"/>
        </w:rPr>
      </w:pPr>
      <w:r>
        <w:rPr>
          <w:sz w:val="24"/>
          <w:lang w:val="bg-BG"/>
        </w:rPr>
        <w:t>В структурата на записа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88" w:leader="none"/>
          <w:tab w:val="left" w:pos="1494" w:leader="none"/>
        </w:tabs>
        <w:ind w:left="1494" w:hanging="360"/>
        <w:jc w:val="both"/>
        <w:rPr>
          <w:spacing w:val="-2"/>
          <w:sz w:val="24"/>
          <w:lang w:val="bg-BG"/>
        </w:rPr>
      </w:pPr>
      <w:r>
        <w:rPr>
          <w:spacing w:val="-2"/>
          <w:sz w:val="24"/>
          <w:lang w:val="bg-BG"/>
        </w:rPr>
        <w:t>мерната единица за разстояние и координати е метър (м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88" w:leader="none"/>
        </w:tabs>
        <w:ind w:left="1134" w:hanging="0"/>
        <w:jc w:val="both"/>
        <w:rPr>
          <w:spacing w:val="-8"/>
          <w:sz w:val="24"/>
          <w:lang w:val="bg-BG"/>
        </w:rPr>
      </w:pPr>
      <w:r>
        <w:rPr>
          <w:spacing w:val="-2"/>
          <w:sz w:val="24"/>
          <w:lang w:val="bg-BG"/>
        </w:rPr>
        <w:t>мерната единица за площ е квадратен метър (м</w:t>
      </w:r>
      <w:r>
        <w:rPr>
          <w:spacing w:val="-2"/>
          <w:sz w:val="24"/>
          <w:vertAlign w:val="superscript"/>
          <w:lang w:val="bg-BG"/>
        </w:rPr>
        <w:t>2</w:t>
      </w:r>
      <w:r>
        <w:rPr>
          <w:spacing w:val="-2"/>
          <w:sz w:val="24"/>
          <w:lang w:val="bg-BG"/>
        </w:rPr>
        <w:t xml:space="preserve"> )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88" w:leader="none"/>
          <w:tab w:val="left" w:pos="1494" w:leader="none"/>
        </w:tabs>
        <w:ind w:left="1494" w:hanging="360"/>
        <w:jc w:val="both"/>
        <w:rPr/>
      </w:pPr>
      <w:r>
        <w:rPr>
          <w:spacing w:val="-1"/>
          <w:sz w:val="24"/>
          <w:lang w:val="bg-BG"/>
        </w:rPr>
        <w:t xml:space="preserve">мерната единица за ъгъл е гон (gon), ъгълът се смята измерен по посока на хода </w:t>
      </w:r>
      <w:r>
        <w:rPr>
          <w:spacing w:val="-2"/>
          <w:sz w:val="24"/>
          <w:lang w:val="bg-BG"/>
        </w:rPr>
        <w:t>на часовниковата стрелка спрямо север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88" w:leader="none"/>
          <w:tab w:val="left" w:pos="1494" w:leader="none"/>
        </w:tabs>
        <w:ind w:left="1494" w:hanging="360"/>
        <w:jc w:val="both"/>
        <w:rPr>
          <w:spacing w:val="-2"/>
          <w:sz w:val="24"/>
          <w:lang w:val="bg-BG"/>
        </w:rPr>
      </w:pPr>
      <w:r>
        <w:rPr>
          <w:spacing w:val="-2"/>
          <w:sz w:val="24"/>
          <w:lang w:val="bg-BG"/>
        </w:rPr>
        <w:t>стойностите на всички координати се представят с три знака след десетичната точка, а площта - с два знака след десетичната точк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288" w:leader="none"/>
          <w:tab w:val="left" w:pos="1494" w:leader="none"/>
        </w:tabs>
        <w:ind w:left="1494" w:hanging="360"/>
        <w:jc w:val="both"/>
        <w:rPr>
          <w:spacing w:val="-2"/>
          <w:sz w:val="24"/>
          <w:lang w:val="bg-BG"/>
        </w:rPr>
      </w:pPr>
      <w:r>
        <w:rPr>
          <w:spacing w:val="-2"/>
          <w:sz w:val="24"/>
          <w:lang w:val="bg-BG"/>
        </w:rPr>
        <w:t>имената на графичните слоеве и таблици са уникални в рамките на файла.</w:t>
      </w:r>
    </w:p>
    <w:p>
      <w:pPr>
        <w:pStyle w:val="Normal"/>
        <w:tabs>
          <w:tab w:val="clear" w:pos="720"/>
          <w:tab w:val="left" w:pos="1360" w:leader="none"/>
          <w:tab w:val="left" w:pos="1530" w:leader="none"/>
          <w:tab w:val="left" w:pos="1710" w:leader="none"/>
        </w:tabs>
        <w:spacing w:lineRule="exact" w:line="253"/>
        <w:ind w:left="572" w:firstLine="731"/>
        <w:jc w:val="both"/>
        <w:rPr>
          <w:spacing w:val="-2"/>
          <w:sz w:val="24"/>
          <w:lang w:val="bg-BG"/>
        </w:rPr>
      </w:pPr>
      <w:r>
        <w:rPr>
          <w:spacing w:val="-2"/>
          <w:sz w:val="24"/>
          <w:lang w:val="bg-BG"/>
        </w:rPr>
      </w:r>
    </w:p>
    <w:p>
      <w:pPr>
        <w:pStyle w:val="Normal"/>
        <w:ind w:left="709" w:hanging="0"/>
        <w:rPr>
          <w:b/>
          <w:b/>
          <w:spacing w:val="1"/>
          <w:sz w:val="24"/>
          <w:lang w:val="bg-BG"/>
        </w:rPr>
      </w:pPr>
      <w:r>
        <w:rPr>
          <w:b/>
          <w:spacing w:val="1"/>
          <w:sz w:val="24"/>
          <w:lang w:val="bg-BG"/>
        </w:rPr>
        <w:t>ЗАГЛАВЕН БЛОК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93" w:leader="none"/>
        </w:tabs>
        <w:spacing w:lineRule="exact" w:line="253" w:before="280" w:after="0"/>
        <w:ind w:left="1134" w:hanging="425"/>
        <w:jc w:val="both"/>
        <w:rPr>
          <w:sz w:val="24"/>
          <w:lang w:val="bg-BG"/>
        </w:rPr>
      </w:pPr>
      <w:r>
        <w:rPr>
          <w:sz w:val="24"/>
          <w:lang w:val="bg-BG"/>
        </w:rPr>
        <w:t>Заглавният блок започва с ред &lt;HEADER&gt;.</w:t>
      </w:r>
    </w:p>
    <w:p>
      <w:pPr>
        <w:pStyle w:val="Normal"/>
        <w:tabs>
          <w:tab w:val="clear" w:pos="720"/>
          <w:tab w:val="left" w:pos="1093" w:leader="none"/>
        </w:tabs>
        <w:spacing w:lineRule="exact" w:line="253"/>
        <w:ind w:left="1134" w:hanging="0"/>
        <w:rPr>
          <w:sz w:val="24"/>
          <w:lang w:val="bg-BG"/>
        </w:rPr>
      </w:pPr>
      <w:r>
        <w:rPr>
          <w:sz w:val="24"/>
          <w:lang w:val="bg-BG"/>
        </w:rPr>
        <w:t>Блокът съдържа обща информация за обекта, разположена в последователни редове, както следва:</w:t>
      </w:r>
    </w:p>
    <w:p>
      <w:pPr>
        <w:pStyle w:val="Alinea"/>
        <w:rPr>
          <w:sz w:val="20"/>
          <w:lang w:val="bg-BG"/>
        </w:rPr>
      </w:pPr>
      <w:r>
        <w:rPr>
          <w:sz w:val="20"/>
          <w:lang w:val="bg-BG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410"/>
        <w:gridCol w:w="7088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keepNext w:val="true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Ключова дума, последвана от код, име или  стойност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keepNext w:val="true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Пояснение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VERSION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4.0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версия на формата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ЕKATTE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99999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код по ЕКАТТЕ на населеното място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NAME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име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име на населеното място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PROGRAM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име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име на програмната система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DATE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dd.mm.gggg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ата на създаване на файла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FIRM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име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име на фирмата-изпълнител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REFERENCE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x y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начало на редуцирана координатна система; всички координати във  файла са относителни спрямо тази точка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WINDOW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x1 y1 x2 y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розорец на графиката в редуцирани координати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 xml:space="preserve">COORDTYPE </w:t>
            </w: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 xml:space="preserve"> t,h[,zon]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ип на използваната геодезическа координатна и височинна система:</w:t>
            </w:r>
          </w:p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t=1950 – координатна система 1950 г.</w:t>
            </w:r>
          </w:p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t=1970 – координатна система 1970 г. (по изискване на чл.4, ал.1 на Наредба14)</w:t>
            </w:r>
          </w:p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h=Балтийска (по изискване на чл.4, ал.1 на Наредба 14)</w:t>
            </w:r>
          </w:p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zon – зона (K3, K5, K7, K9) – задължителна само за КС1970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 xml:space="preserve">CONTENTS </w:t>
            </w: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t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 xml:space="preserve">Съдържание 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>на файла – служи за ориетация на софтуера за характера и обема на данните:</w:t>
            </w:r>
          </w:p>
          <w:p>
            <w:pPr>
              <w:pStyle w:val="Tabtext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t= PRO  проект за изменение на карта</w:t>
            </w:r>
          </w:p>
          <w:p>
            <w:pPr>
              <w:pStyle w:val="Tabtext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t=PART  част от карта</w:t>
            </w:r>
          </w:p>
          <w:p>
            <w:pPr>
              <w:pStyle w:val="Tabtext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t=ALLK  пълна карта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COMMENT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Коментар – 128 символа</w:t>
            </w:r>
          </w:p>
        </w:tc>
      </w:tr>
    </w:tbl>
    <w:p>
      <w:pPr>
        <w:pStyle w:val="Alinea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tabs>
          <w:tab w:val="clear" w:pos="720"/>
          <w:tab w:val="left" w:pos="1093" w:leader="none"/>
        </w:tabs>
        <w:spacing w:lineRule="exact" w:line="253"/>
        <w:ind w:left="1134" w:hanging="425"/>
        <w:rPr>
          <w:sz w:val="24"/>
          <w:lang w:val="bg-BG"/>
        </w:rPr>
      </w:pPr>
      <w:r>
        <w:rPr>
          <w:sz w:val="24"/>
          <w:lang w:val="bg-BG"/>
        </w:rPr>
        <w:t>Всички посочени параметри са задължителни.</w:t>
      </w:r>
    </w:p>
    <w:p>
      <w:pPr>
        <w:pStyle w:val="Normal"/>
        <w:tabs>
          <w:tab w:val="clear" w:pos="720"/>
          <w:tab w:val="left" w:pos="1093" w:leader="none"/>
        </w:tabs>
        <w:spacing w:lineRule="exact" w:line="253"/>
        <w:ind w:left="1134" w:hanging="425"/>
        <w:rPr/>
      </w:pPr>
      <w:r>
        <w:rPr>
          <w:sz w:val="24"/>
          <w:lang w:val="bg-BG"/>
        </w:rPr>
        <w:t xml:space="preserve">Блокът завършва с ред </w:t>
      </w:r>
      <w:r>
        <w:rPr>
          <w:rFonts w:eastAsia="Symbol" w:cs="Symbol" w:ascii="Symbol" w:hAnsi="Symbol"/>
          <w:sz w:val="24"/>
          <w:lang w:val="bg-BG"/>
        </w:rPr>
        <w:t></w:t>
      </w:r>
      <w:r>
        <w:rPr>
          <w:sz w:val="24"/>
          <w:lang w:val="bg-BG"/>
        </w:rPr>
        <w:t>END_HEADER</w:t>
      </w:r>
      <w:r>
        <w:rPr>
          <w:rFonts w:eastAsia="Symbol" w:cs="Symbol" w:ascii="Symbol" w:hAnsi="Symbol"/>
          <w:sz w:val="24"/>
          <w:lang w:val="bg-BG"/>
        </w:rPr>
        <w:t></w:t>
      </w:r>
      <w:r>
        <w:rPr>
          <w:sz w:val="24"/>
          <w:lang w:val="bg-BG"/>
        </w:rPr>
        <w:t>.</w:t>
      </w:r>
    </w:p>
    <w:p>
      <w:pPr>
        <w:pStyle w:val="Normal"/>
        <w:spacing w:before="27" w:after="0"/>
        <w:ind w:left="853" w:hanging="0"/>
        <w:rPr>
          <w:spacing w:val="1"/>
          <w:sz w:val="22"/>
          <w:lang w:val="bg-BG"/>
        </w:rPr>
      </w:pPr>
      <w:r>
        <w:rPr>
          <w:spacing w:val="1"/>
          <w:sz w:val="22"/>
          <w:lang w:val="bg-BG"/>
        </w:rPr>
      </w:r>
    </w:p>
    <w:p>
      <w:pPr>
        <w:pStyle w:val="Normal"/>
        <w:ind w:left="709" w:hanging="0"/>
        <w:rPr>
          <w:b/>
          <w:b/>
          <w:spacing w:val="1"/>
          <w:sz w:val="24"/>
          <w:lang w:val="bg-BG"/>
        </w:rPr>
      </w:pPr>
      <w:r>
        <w:rPr>
          <w:b/>
          <w:spacing w:val="1"/>
          <w:sz w:val="24"/>
          <w:lang w:val="bg-BG"/>
        </w:rPr>
        <w:t>ГРАФИЧЕН БЛОК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93" w:leader="none"/>
        </w:tabs>
        <w:spacing w:lineRule="exact" w:line="253" w:before="280" w:after="0"/>
        <w:ind w:left="1134" w:hanging="425"/>
        <w:jc w:val="both"/>
        <w:rPr>
          <w:sz w:val="24"/>
          <w:lang w:val="bg-BG"/>
        </w:rPr>
      </w:pPr>
      <w:r>
        <w:rPr>
          <w:sz w:val="24"/>
          <w:lang w:val="bg-BG"/>
        </w:rPr>
        <w:t>Графичният блок към всеки тематичен слой започва с ред &lt;LAYER s&gt;, където s e името на слоя и съдържа елементи, описани чрез следните графични обект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60" w:leader="none"/>
        </w:tabs>
        <w:spacing w:lineRule="exact" w:line="253"/>
        <w:ind w:left="1560" w:hanging="426"/>
        <w:rPr>
          <w:spacing w:val="-5"/>
          <w:sz w:val="24"/>
          <w:lang w:val="bg-BG"/>
        </w:rPr>
      </w:pPr>
      <w:r>
        <w:rPr>
          <w:spacing w:val="-1"/>
          <w:sz w:val="24"/>
          <w:lang w:val="bg-BG"/>
        </w:rPr>
        <w:t>P точка, която служи за описание на елементи от геодезическата мреж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60" w:leader="none"/>
        </w:tabs>
        <w:spacing w:lineRule="exact" w:line="253"/>
        <w:ind w:left="1560" w:hanging="426"/>
        <w:rPr>
          <w:spacing w:val="-5"/>
          <w:sz w:val="24"/>
          <w:lang w:val="bg-BG"/>
        </w:rPr>
      </w:pPr>
      <w:r>
        <w:rPr>
          <w:sz w:val="24"/>
          <w:lang w:val="bg-BG"/>
        </w:rPr>
        <w:t>L линия, която служи за описание на линейни елементи (линейни условни знаци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560" w:leader="none"/>
        </w:tabs>
        <w:spacing w:lineRule="exact" w:line="253"/>
        <w:ind w:left="1560" w:hanging="426"/>
        <w:rPr>
          <w:spacing w:val="-4"/>
          <w:sz w:val="24"/>
          <w:lang w:val="bg-BG"/>
        </w:rPr>
      </w:pPr>
      <w:r>
        <w:rPr>
          <w:spacing w:val="1"/>
          <w:sz w:val="24"/>
          <w:lang w:val="bg-BG"/>
        </w:rPr>
        <w:t>C контур, който служи за описание на площни обект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560" w:leader="none"/>
        </w:tabs>
        <w:spacing w:lineRule="exact" w:line="253"/>
        <w:ind w:left="1560" w:hanging="426"/>
        <w:rPr>
          <w:spacing w:val="-5"/>
          <w:sz w:val="24"/>
          <w:lang w:val="bg-BG"/>
        </w:rPr>
      </w:pPr>
      <w:r>
        <w:rPr>
          <w:spacing w:val="8"/>
          <w:sz w:val="24"/>
          <w:lang w:val="bg-BG"/>
        </w:rPr>
        <w:t>S условен знак, който служи за описание на условно изразени обекти - точкови,</w:t>
        <w:br/>
      </w:r>
      <w:r>
        <w:rPr>
          <w:spacing w:val="-2"/>
          <w:sz w:val="24"/>
          <w:lang w:val="bg-BG"/>
        </w:rPr>
        <w:t>площни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560" w:leader="none"/>
        </w:tabs>
        <w:spacing w:lineRule="exact" w:line="253"/>
        <w:ind w:left="1560" w:hanging="426"/>
        <w:rPr>
          <w:spacing w:val="-4"/>
          <w:sz w:val="24"/>
          <w:lang w:val="bg-BG"/>
        </w:rPr>
      </w:pPr>
      <w:r>
        <w:rPr>
          <w:spacing w:val="1"/>
          <w:sz w:val="24"/>
          <w:lang w:val="bg-BG"/>
        </w:rPr>
        <w:t>T текст, който служи за представяне на пояснителни надписи.</w:t>
      </w:r>
    </w:p>
    <w:p>
      <w:pPr>
        <w:pStyle w:val="Normal"/>
        <w:tabs>
          <w:tab w:val="clear" w:pos="720"/>
          <w:tab w:val="left" w:pos="1093" w:leader="none"/>
        </w:tabs>
        <w:spacing w:lineRule="exact" w:line="253"/>
        <w:ind w:left="720" w:hanging="0"/>
        <w:rPr>
          <w:spacing w:val="-4"/>
          <w:sz w:val="24"/>
          <w:lang w:val="bg-BG"/>
        </w:rPr>
      </w:pPr>
      <w:r>
        <w:rPr>
          <w:spacing w:val="-4"/>
          <w:sz w:val="24"/>
          <w:lang w:val="bg-BG"/>
        </w:rPr>
      </w:r>
    </w:p>
    <w:p>
      <w:pPr>
        <w:pStyle w:val="Normal"/>
        <w:tabs>
          <w:tab w:val="clear" w:pos="720"/>
          <w:tab w:val="left" w:pos="1093" w:leader="none"/>
        </w:tabs>
        <w:spacing w:lineRule="exact" w:line="253"/>
        <w:ind w:left="720" w:hanging="0"/>
        <w:rPr>
          <w:sz w:val="24"/>
          <w:lang w:val="bg-BG"/>
        </w:rPr>
      </w:pPr>
      <w:r>
        <w:rPr>
          <w:sz w:val="24"/>
          <w:lang w:val="bg-BG"/>
        </w:rPr>
        <w:t>Идентификаторите на контурите и номерата на останалите графични обекти са уникални в рамките на слоя, в който се намират.</w:t>
      </w:r>
    </w:p>
    <w:p>
      <w:pPr>
        <w:pStyle w:val="BodyTextIndent3"/>
        <w:rPr>
          <w:spacing w:val="0"/>
          <w:sz w:val="24"/>
          <w:lang w:val="bg-BG"/>
        </w:rPr>
      </w:pPr>
      <w:r>
        <w:rPr>
          <w:spacing w:val="0"/>
          <w:sz w:val="24"/>
          <w:lang w:val="bg-BG"/>
        </w:rPr>
      </w:r>
    </w:p>
    <w:p>
      <w:pPr>
        <w:pStyle w:val="Text"/>
        <w:widowControl w:val="false"/>
        <w:numPr>
          <w:ilvl w:val="0"/>
          <w:numId w:val="3"/>
        </w:numPr>
        <w:tabs>
          <w:tab w:val="clear" w:pos="720"/>
          <w:tab w:val="left" w:pos="1093" w:leader="none"/>
        </w:tabs>
        <w:spacing w:lineRule="exact" w:line="253" w:before="0" w:after="0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ъгласно Наредба № 15 от 2001 г. за структурата и съдържанието на идентификатора на недвижимите имоти в кадастъра (ДВ, бр.71 от 2001г.) кадастралният идентификатор се представя във вида:</w:t>
      </w:r>
    </w:p>
    <w:p>
      <w:pPr>
        <w:pStyle w:val="Normal"/>
        <w:spacing w:lineRule="exact" w:line="253"/>
        <w:ind w:right="2892" w:firstLine="709"/>
        <w:rPr/>
      </w:pPr>
      <w:r>
        <w:rPr>
          <w:i/>
          <w:spacing w:val="-1"/>
          <w:sz w:val="22"/>
          <w:lang w:val="bg-BG"/>
        </w:rPr>
        <w:t>RRRR{.PPPP{</w:t>
      </w:r>
      <w:r>
        <w:rPr>
          <w:spacing w:val="-1"/>
          <w:sz w:val="22"/>
          <w:lang w:val="bg-BG"/>
        </w:rPr>
        <w:t xml:space="preserve">.SSS{.OOO}}}, където </w:t>
      </w:r>
    </w:p>
    <w:p>
      <w:pPr>
        <w:pStyle w:val="Normal"/>
        <w:spacing w:lineRule="exact" w:line="253"/>
        <w:ind w:right="2892" w:firstLine="709"/>
        <w:rPr>
          <w:spacing w:val="2"/>
          <w:sz w:val="22"/>
          <w:lang w:val="bg-BG"/>
        </w:rPr>
      </w:pPr>
      <w:r>
        <w:rPr>
          <w:i/>
          <w:spacing w:val="3"/>
          <w:sz w:val="22"/>
          <w:lang w:val="bg-BG"/>
        </w:rPr>
        <w:t xml:space="preserve">Идентификатора на </w:t>
      </w:r>
      <w:r>
        <w:rPr>
          <w:b/>
          <w:spacing w:val="3"/>
          <w:sz w:val="22"/>
          <w:lang w:val="bg-BG"/>
        </w:rPr>
        <w:t xml:space="preserve"> контура на землището е 0.0</w:t>
      </w:r>
    </w:p>
    <w:p>
      <w:pPr>
        <w:pStyle w:val="Normal"/>
        <w:spacing w:lineRule="exact" w:line="253"/>
        <w:ind w:right="50" w:firstLine="709"/>
        <w:rPr/>
      </w:pPr>
      <w:r>
        <w:rPr>
          <w:i/>
          <w:spacing w:val="2"/>
          <w:sz w:val="22"/>
          <w:lang w:val="bg-BG"/>
        </w:rPr>
        <w:t xml:space="preserve">RRRR </w:t>
      </w:r>
      <w:r>
        <w:rPr>
          <w:spacing w:val="2"/>
          <w:sz w:val="22"/>
          <w:lang w:val="bg-BG"/>
        </w:rPr>
        <w:t>- номер на кадастрален район  (Напр. 32)</w:t>
      </w:r>
    </w:p>
    <w:p>
      <w:pPr>
        <w:pStyle w:val="Normal"/>
        <w:spacing w:lineRule="exact" w:line="253"/>
        <w:ind w:right="50" w:firstLine="709"/>
        <w:rPr/>
      </w:pPr>
      <w:r>
        <w:rPr>
          <w:i/>
          <w:spacing w:val="2"/>
          <w:sz w:val="22"/>
          <w:lang w:val="bg-BG"/>
        </w:rPr>
        <w:t>РРРР</w:t>
      </w:r>
      <w:r>
        <w:rPr>
          <w:spacing w:val="2"/>
          <w:sz w:val="22"/>
          <w:lang w:val="bg-BG"/>
        </w:rPr>
        <w:t xml:space="preserve"> - номер на поземлен имот (Напр. 32.1)</w:t>
      </w:r>
    </w:p>
    <w:p>
      <w:pPr>
        <w:pStyle w:val="Normal"/>
        <w:spacing w:lineRule="exact" w:line="253"/>
        <w:ind w:right="50" w:firstLine="709"/>
        <w:rPr>
          <w:i/>
          <w:i/>
          <w:spacing w:val="2"/>
          <w:sz w:val="22"/>
          <w:lang w:val="bg-BG"/>
        </w:rPr>
      </w:pPr>
      <w:r>
        <w:rPr>
          <w:i/>
          <w:spacing w:val="2"/>
          <w:sz w:val="22"/>
          <w:lang w:val="bg-BG"/>
        </w:rPr>
        <w:t>SSS - номер на сграда (Напр. 32.1.1; 51.0.21)</w:t>
      </w:r>
    </w:p>
    <w:p>
      <w:pPr>
        <w:pStyle w:val="Normal"/>
        <w:spacing w:lineRule="exact" w:line="253"/>
        <w:ind w:right="50" w:firstLine="709"/>
        <w:rPr>
          <w:i/>
          <w:i/>
          <w:spacing w:val="2"/>
          <w:sz w:val="22"/>
          <w:lang w:val="bg-BG"/>
        </w:rPr>
      </w:pPr>
      <w:r>
        <w:rPr>
          <w:i/>
          <w:spacing w:val="2"/>
          <w:sz w:val="22"/>
          <w:lang w:val="bg-BG"/>
        </w:rPr>
        <w:t>ООО - номер на самостоятелен обект в сграда (Напр. 32.1.1.2; 51.0.21.3)</w:t>
      </w:r>
    </w:p>
    <w:p>
      <w:pPr>
        <w:pStyle w:val="Normal"/>
        <w:tabs>
          <w:tab w:val="clear" w:pos="720"/>
          <w:tab w:val="left" w:pos="1093" w:leader="none"/>
        </w:tabs>
        <w:spacing w:lineRule="exact" w:line="253"/>
        <w:ind w:left="720" w:hanging="0"/>
        <w:rPr>
          <w:sz w:val="24"/>
          <w:lang w:val="bg-BG"/>
        </w:rPr>
      </w:pPr>
      <w:r>
        <w:rPr>
          <w:sz w:val="24"/>
          <w:lang w:val="bg-BG"/>
        </w:rPr>
        <w:t>Полетата са с плаваща дължина, без водещи нули, разделени с десетична точка. При изчерпване на свободните номера за кадастрален район до 9999 да се ползват и по – големи от 10000, а за поземлени имоти при изчерпване на номера до 999 се ползват по – големи от  1000. Когато в последните полета няма номер (т.е. е 0), те не се изписват.</w:t>
      </w:r>
    </w:p>
    <w:p>
      <w:pPr>
        <w:pStyle w:val="Normal"/>
        <w:tabs>
          <w:tab w:val="clear" w:pos="720"/>
          <w:tab w:val="left" w:pos="1093" w:leader="none"/>
        </w:tabs>
        <w:spacing w:lineRule="exact" w:line="253"/>
        <w:ind w:left="720" w:hanging="0"/>
        <w:rPr>
          <w:sz w:val="24"/>
          <w:lang w:val="bg-BG"/>
        </w:rPr>
      </w:pPr>
      <w:r>
        <w:rPr>
          <w:sz w:val="24"/>
          <w:lang w:val="bg-BG"/>
        </w:rPr>
        <w:t xml:space="preserve">Идентификатора на квартали/парцелите от регулацията </w:t>
      </w:r>
    </w:p>
    <w:p>
      <w:pPr>
        <w:pStyle w:val="Normal"/>
        <w:spacing w:lineRule="exact" w:line="253"/>
        <w:ind w:right="2892" w:firstLine="709"/>
        <w:rPr/>
      </w:pPr>
      <w:r>
        <w:rPr>
          <w:i/>
          <w:spacing w:val="-1"/>
          <w:sz w:val="22"/>
          <w:lang w:val="bg-BG"/>
        </w:rPr>
        <w:t>KKKK{.PPPP</w:t>
      </w:r>
      <w:r>
        <w:rPr>
          <w:spacing w:val="-1"/>
          <w:sz w:val="22"/>
          <w:lang w:val="bg-BG"/>
        </w:rPr>
        <w:t xml:space="preserve">}, където </w:t>
      </w:r>
    </w:p>
    <w:p>
      <w:pPr>
        <w:pStyle w:val="Normal"/>
        <w:spacing w:lineRule="exact" w:line="253"/>
        <w:ind w:right="50" w:firstLine="709"/>
        <w:rPr/>
      </w:pPr>
      <w:r>
        <w:rPr>
          <w:i/>
          <w:spacing w:val="2"/>
          <w:sz w:val="22"/>
          <w:lang w:val="bg-BG"/>
        </w:rPr>
        <w:t xml:space="preserve">KKKK </w:t>
      </w:r>
      <w:r>
        <w:rPr>
          <w:spacing w:val="2"/>
          <w:sz w:val="22"/>
          <w:lang w:val="bg-BG"/>
        </w:rPr>
        <w:t>- номер на регулационен квартал  (вкл. и букви) (Напр. 32)</w:t>
      </w:r>
    </w:p>
    <w:p>
      <w:pPr>
        <w:pStyle w:val="Normal"/>
        <w:spacing w:lineRule="exact" w:line="253"/>
        <w:ind w:right="50" w:firstLine="709"/>
        <w:rPr/>
      </w:pPr>
      <w:r>
        <w:rPr>
          <w:i/>
          <w:spacing w:val="2"/>
          <w:sz w:val="22"/>
          <w:lang w:val="bg-BG"/>
        </w:rPr>
        <w:t>РРРР</w:t>
      </w:r>
      <w:r>
        <w:rPr>
          <w:spacing w:val="2"/>
          <w:sz w:val="22"/>
          <w:lang w:val="bg-BG"/>
        </w:rPr>
        <w:t xml:space="preserve"> - номер на парцел (вкл. и букви) (Напр. 32.3)</w:t>
      </w:r>
    </w:p>
    <w:p>
      <w:pPr>
        <w:pStyle w:val="Normal"/>
        <w:tabs>
          <w:tab w:val="clear" w:pos="720"/>
          <w:tab w:val="left" w:pos="1093" w:leader="none"/>
        </w:tabs>
        <w:spacing w:lineRule="exact" w:line="253"/>
        <w:ind w:left="720" w:hanging="0"/>
        <w:rPr/>
      </w:pPr>
      <w:r>
        <w:rPr>
          <w:sz w:val="24"/>
          <w:lang w:val="bg-BG"/>
        </w:rPr>
        <w:t xml:space="preserve">Идентификаторите на контурите от слой </w:t>
      </w:r>
      <w:r>
        <w:rPr>
          <w:b/>
          <w:sz w:val="24"/>
          <w:lang w:val="bg-BG"/>
        </w:rPr>
        <w:t>ЛЕСО</w:t>
      </w:r>
      <w:r>
        <w:rPr>
          <w:sz w:val="24"/>
          <w:lang w:val="bg-BG"/>
        </w:rPr>
        <w:t xml:space="preserve"> и слой </w:t>
      </w:r>
      <w:r>
        <w:rPr>
          <w:b/>
          <w:sz w:val="24"/>
          <w:lang w:val="bg-BG"/>
        </w:rPr>
        <w:t>POCHKATEG</w:t>
      </w:r>
      <w:r>
        <w:rPr>
          <w:sz w:val="24"/>
          <w:lang w:val="bg-BG"/>
        </w:rPr>
        <w:t xml:space="preserve"> са произволни числа до 10 цифр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93" w:leader="none"/>
        </w:tabs>
        <w:spacing w:lineRule="exact" w:line="253" w:before="280" w:after="0"/>
        <w:ind w:left="1134" w:hanging="425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Информацията за точките от геодезическата мрежа се представя във формат </w:t>
      </w:r>
    </w:p>
    <w:p>
      <w:pPr>
        <w:pStyle w:val="Normal"/>
        <w:spacing w:lineRule="exact" w:line="253"/>
        <w:ind w:left="990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&lt;Р t n х у h k mx my kh mh mst msg sgn cen ono b d&gt;, където:</w:t>
      </w:r>
    </w:p>
    <w:p>
      <w:pPr>
        <w:pStyle w:val="Normal"/>
        <w:spacing w:lineRule="exact" w:line="253"/>
        <w:ind w:left="990" w:hanging="0"/>
        <w:rPr>
          <w:sz w:val="24"/>
          <w:lang w:val="bg-BG"/>
        </w:rPr>
      </w:pPr>
      <w:r>
        <w:rPr>
          <w:spacing w:val="1"/>
          <w:sz w:val="24"/>
          <w:lang w:val="bg-BG"/>
        </w:rPr>
        <w:t>&lt;Р&gt; е символ, който предхожда данни за точка;</w:t>
      </w:r>
    </w:p>
    <w:p>
      <w:pPr>
        <w:pStyle w:val="Normal"/>
        <w:spacing w:lineRule="exact" w:line="253"/>
        <w:ind w:left="990" w:hanging="0"/>
        <w:rPr>
          <w:sz w:val="24"/>
          <w:lang w:val="bg-BG"/>
        </w:rPr>
      </w:pPr>
      <w:r>
        <w:rPr>
          <w:spacing w:val="1"/>
          <w:sz w:val="24"/>
          <w:lang w:val="bg-BG"/>
        </w:rPr>
        <w:t>&lt;t&gt; е тип на точката по класификатора в приложение №1;</w:t>
      </w:r>
    </w:p>
    <w:p>
      <w:pPr>
        <w:pStyle w:val="Normal"/>
        <w:spacing w:lineRule="exact" w:line="253"/>
        <w:ind w:left="990" w:hanging="0"/>
        <w:rPr>
          <w:sz w:val="24"/>
          <w:lang w:val="bg-BG"/>
        </w:rPr>
      </w:pPr>
      <w:r>
        <w:rPr>
          <w:spacing w:val="1"/>
          <w:sz w:val="24"/>
          <w:lang w:val="bg-BG"/>
        </w:rPr>
        <w:t>&lt;n&gt; е уникален номер на точката;</w:t>
      </w:r>
    </w:p>
    <w:p>
      <w:pPr>
        <w:pStyle w:val="Normal"/>
        <w:spacing w:lineRule="exact" w:line="253"/>
        <w:ind w:left="996" w:hanging="0"/>
        <w:rPr>
          <w:sz w:val="24"/>
          <w:lang w:val="bg-BG"/>
        </w:rPr>
      </w:pPr>
      <w:r>
        <w:rPr>
          <w:spacing w:val="1"/>
          <w:sz w:val="24"/>
          <w:lang w:val="bg-BG"/>
        </w:rPr>
        <w:t>&lt;х, у, h&gt; са координати и надморска височина на точката;</w:t>
      </w:r>
    </w:p>
    <w:p>
      <w:pPr>
        <w:pStyle w:val="Normal"/>
        <w:spacing w:lineRule="exact" w:line="253"/>
        <w:ind w:left="996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&lt;k&gt; е клас по положение на точката;</w:t>
      </w:r>
    </w:p>
    <w:p>
      <w:pPr>
        <w:pStyle w:val="Normal"/>
        <w:spacing w:lineRule="exact" w:line="253"/>
        <w:ind w:left="996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&lt;mx&gt; - точност по x;</w:t>
      </w:r>
    </w:p>
    <w:p>
      <w:pPr>
        <w:pStyle w:val="Normal"/>
        <w:spacing w:lineRule="exact" w:line="253"/>
        <w:ind w:left="996" w:hanging="0"/>
        <w:rPr>
          <w:sz w:val="24"/>
          <w:lang w:val="bg-BG"/>
        </w:rPr>
      </w:pPr>
      <w:r>
        <w:rPr>
          <w:spacing w:val="1"/>
          <w:sz w:val="24"/>
          <w:lang w:val="bg-BG"/>
        </w:rPr>
        <w:t>&lt;my&gt; - точност по y;</w:t>
      </w:r>
    </w:p>
    <w:p>
      <w:pPr>
        <w:pStyle w:val="Normal"/>
        <w:spacing w:lineRule="exact" w:line="253"/>
        <w:ind w:left="1003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&lt;kh&gt; - клас по височина на точката;</w:t>
      </w:r>
    </w:p>
    <w:p>
      <w:pPr>
        <w:pStyle w:val="Normal"/>
        <w:spacing w:lineRule="exact" w:line="253"/>
        <w:ind w:left="1003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&lt;mh&gt; - точност по h;</w:t>
      </w:r>
    </w:p>
    <w:p>
      <w:pPr>
        <w:pStyle w:val="Normal"/>
        <w:spacing w:lineRule="exact" w:line="253"/>
        <w:ind w:left="1003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&lt;mst&gt; - начин на стабилизиране</w:t>
      </w:r>
      <w:r>
        <w:rPr>
          <w:sz w:val="24"/>
          <w:lang w:val="bg-BG"/>
        </w:rPr>
        <w:t xml:space="preserve"> (номенклатура за начин на стабилизиране)</w:t>
      </w:r>
    </w:p>
    <w:p>
      <w:pPr>
        <w:pStyle w:val="Normal"/>
        <w:spacing w:lineRule="exact" w:line="253"/>
        <w:ind w:left="1003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&lt;msg&gt; - начин на сигнализиране</w:t>
      </w:r>
      <w:r>
        <w:rPr>
          <w:sz w:val="24"/>
          <w:lang w:val="bg-BG"/>
        </w:rPr>
        <w:t xml:space="preserve"> (номенклатура за начин на сигнализиране)</w:t>
      </w:r>
    </w:p>
    <w:p>
      <w:pPr>
        <w:pStyle w:val="Normal"/>
        <w:spacing w:lineRule="exact" w:line="253"/>
        <w:ind w:left="1003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&lt;sgn&gt; - номер на знак</w:t>
      </w:r>
    </w:p>
    <w:p>
      <w:pPr>
        <w:pStyle w:val="Normal"/>
        <w:spacing w:lineRule="exact" w:line="253"/>
        <w:ind w:left="1003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&lt;cen&gt; - подземен център (0 – няма, 1 – има)</w:t>
      </w:r>
    </w:p>
    <w:p>
      <w:pPr>
        <w:pStyle w:val="Normal"/>
        <w:spacing w:lineRule="exact" w:line="253"/>
        <w:ind w:left="1003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&lt;ono&gt; - стар номер, ограден в кавички, включително и картния лист</w:t>
      </w:r>
    </w:p>
    <w:p>
      <w:pPr>
        <w:pStyle w:val="Normal"/>
        <w:spacing w:lineRule="exact" w:line="253"/>
        <w:ind w:left="1010" w:hanging="0"/>
        <w:rPr/>
      </w:pPr>
      <w:r>
        <w:rPr>
          <w:sz w:val="24"/>
          <w:lang w:val="bg-BG"/>
        </w:rPr>
        <w:t xml:space="preserve">&lt;b&gt;  </w:t>
      </w:r>
      <w:r>
        <w:rPr>
          <w:spacing w:val="1"/>
          <w:sz w:val="24"/>
          <w:lang w:val="bg-BG"/>
        </w:rPr>
        <w:t>е дата на легалната поява на обекта във формат “dd.mm.gggg”  ;</w:t>
      </w:r>
    </w:p>
    <w:p>
      <w:pPr>
        <w:pStyle w:val="Normal"/>
        <w:spacing w:lineRule="exact" w:line="253"/>
        <w:ind w:left="1010" w:hanging="0"/>
        <w:rPr/>
      </w:pPr>
      <w:r>
        <w:rPr>
          <w:sz w:val="24"/>
          <w:lang w:val="bg-BG"/>
        </w:rPr>
        <w:t xml:space="preserve">&lt;d&gt;  </w:t>
      </w:r>
      <w:r>
        <w:rPr>
          <w:spacing w:val="1"/>
          <w:sz w:val="24"/>
          <w:lang w:val="bg-BG"/>
        </w:rPr>
        <w:t>е дата на преустановяване на легалното съществуване обекта във формат “dd.mm.gggg” 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93" w:leader="none"/>
        </w:tabs>
        <w:spacing w:lineRule="exact" w:line="253" w:before="280" w:after="0"/>
        <w:ind w:left="1134" w:hanging="425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Информацията за линиите се представя във формат </w:t>
      </w:r>
    </w:p>
    <w:p>
      <w:pPr>
        <w:pStyle w:val="Normal"/>
        <w:spacing w:lineRule="exact" w:line="253"/>
        <w:ind w:left="1010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&lt;L t n k b d {h}&gt;, където:</w:t>
        <w:br/>
        <w:t>&lt;L&gt; е символ, който предхожда данни за линия;</w:t>
      </w:r>
    </w:p>
    <w:p>
      <w:pPr>
        <w:pStyle w:val="Normal"/>
        <w:spacing w:lineRule="exact" w:line="253"/>
        <w:ind w:left="1010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&lt;t&gt; е тип на линията по класификатора в т. 1.2 от приложение № 1;</w:t>
      </w:r>
    </w:p>
    <w:p>
      <w:pPr>
        <w:pStyle w:val="Normal"/>
        <w:spacing w:lineRule="exact" w:line="253"/>
        <w:ind w:left="1010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&lt;n&gt; е уникален номер на линията;</w:t>
      </w:r>
    </w:p>
    <w:p>
      <w:pPr>
        <w:pStyle w:val="Normal"/>
        <w:spacing w:lineRule="exact" w:line="253"/>
        <w:ind w:left="1010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&lt;k&gt; е тип на линията като граница,  : (със стойности от 0 до 4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737" w:leader="none"/>
        </w:tabs>
        <w:spacing w:lineRule="exact" w:line="253"/>
        <w:ind w:left="1737" w:hanging="360"/>
        <w:rPr>
          <w:sz w:val="24"/>
          <w:lang w:val="bg-BG"/>
        </w:rPr>
      </w:pPr>
      <w:r>
        <w:rPr>
          <w:sz w:val="24"/>
          <w:lang w:val="bg-BG"/>
        </w:rPr>
        <w:t>- не е границ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737" w:leader="none"/>
        </w:tabs>
        <w:spacing w:lineRule="exact" w:line="253"/>
        <w:ind w:left="1737" w:hanging="360"/>
        <w:rPr>
          <w:sz w:val="24"/>
          <w:lang w:val="bg-BG"/>
        </w:rPr>
      </w:pPr>
      <w:r>
        <w:rPr>
          <w:sz w:val="24"/>
          <w:lang w:val="bg-BG"/>
        </w:rPr>
        <w:t>- граница с нисък приоритет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3" w:leader="none"/>
          <w:tab w:val="left" w:pos="1737" w:leader="none"/>
        </w:tabs>
        <w:spacing w:lineRule="exact" w:line="253"/>
        <w:ind w:left="1737" w:hanging="360"/>
        <w:rPr>
          <w:sz w:val="24"/>
          <w:lang w:val="bg-BG"/>
        </w:rPr>
      </w:pPr>
      <w:r>
        <w:rPr>
          <w:spacing w:val="2"/>
          <w:sz w:val="24"/>
          <w:lang w:val="bg-BG"/>
        </w:rPr>
        <w:t>- граница с основен приоритет (имот, подотдел, УПИ, почвена категория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3" w:leader="none"/>
          <w:tab w:val="left" w:pos="1737" w:leader="none"/>
        </w:tabs>
        <w:spacing w:lineRule="exact" w:line="253"/>
        <w:ind w:left="1737" w:hanging="360"/>
        <w:rPr>
          <w:sz w:val="24"/>
          <w:lang w:val="bg-BG"/>
        </w:rPr>
      </w:pPr>
      <w:r>
        <w:rPr>
          <w:spacing w:val="-2"/>
          <w:sz w:val="24"/>
          <w:lang w:val="bg-BG"/>
        </w:rPr>
        <w:t>- граница с висок приоритет (кадастрален район, отдел, квартал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3" w:leader="none"/>
          <w:tab w:val="left" w:pos="1737" w:leader="none"/>
        </w:tabs>
        <w:spacing w:lineRule="exact" w:line="253"/>
        <w:ind w:left="1737" w:hanging="360"/>
        <w:rPr>
          <w:sz w:val="24"/>
          <w:lang w:val="bg-BG"/>
        </w:rPr>
      </w:pPr>
      <w:r>
        <w:rPr>
          <w:spacing w:val="2"/>
          <w:sz w:val="24"/>
          <w:lang w:val="bg-BG"/>
        </w:rPr>
        <w:t>- граница с по-висок приоритет (землищна граница)</w:t>
      </w:r>
    </w:p>
    <w:p>
      <w:pPr>
        <w:pStyle w:val="Normal"/>
        <w:spacing w:lineRule="exact" w:line="253"/>
        <w:ind w:left="1010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&lt;b&gt;  е дата на легалната поява на обекта във формат “dd.mm.gggg”  За проект 0</w:t>
      </w:r>
    </w:p>
    <w:p>
      <w:pPr>
        <w:pStyle w:val="Normal"/>
        <w:spacing w:lineRule="exact" w:line="253"/>
        <w:ind w:left="1010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&lt;d&gt;  е дата на преустановяване на легалното съществуване обекта; Докато обектът съществува стойността на d e  0. След преминаване на линията в история, автоматично се въвежда датата на изключване от употреба. Линията не се изтрива и се визуализира при поискване на история за обектите.</w:t>
      </w:r>
    </w:p>
    <w:p>
      <w:pPr>
        <w:pStyle w:val="Normal"/>
        <w:spacing w:lineRule="exact" w:line="253"/>
        <w:ind w:left="1010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&lt;h&gt; е допълнителен параметър - надморска височина на линията, когато се описват линии с еднаква височина или измерена дължина на линията, когато се описва репераж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567" w:leader="none"/>
          <w:tab w:val="left" w:pos="1701" w:leader="none"/>
        </w:tabs>
        <w:spacing w:lineRule="exact" w:line="253"/>
        <w:rPr>
          <w:spacing w:val="2"/>
          <w:sz w:val="24"/>
          <w:lang w:val="bg-BG"/>
        </w:rPr>
      </w:pPr>
      <w:r>
        <w:rPr>
          <w:spacing w:val="2"/>
          <w:sz w:val="24"/>
          <w:lang w:val="bg-BG"/>
        </w:rPr>
        <w:t xml:space="preserve">Точките на линията се описват на следващите редове във формат </w:t>
      </w:r>
    </w:p>
    <w:p>
      <w:pPr>
        <w:pStyle w:val="Normal"/>
        <w:spacing w:lineRule="exact" w:line="253"/>
        <w:ind w:left="1010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&lt;nl xl yl tl o1 m2; n2 х2 у2 t2 o2 m2;... ;&gt;, където:</w:t>
      </w:r>
    </w:p>
    <w:p>
      <w:pPr>
        <w:pStyle w:val="Normal"/>
        <w:spacing w:lineRule="exact" w:line="253"/>
        <w:ind w:left="1010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&lt;ni&gt; е уникален номер на точка;</w:t>
      </w:r>
    </w:p>
    <w:p>
      <w:pPr>
        <w:pStyle w:val="Normal"/>
        <w:spacing w:lineRule="exact" w:line="253"/>
        <w:ind w:left="1010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&lt;xi yi&gt; са координати на точката;</w:t>
      </w:r>
    </w:p>
    <w:p>
      <w:pPr>
        <w:pStyle w:val="Normal"/>
        <w:spacing w:lineRule="exact" w:line="253"/>
        <w:ind w:left="1010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&lt;ti&gt; е код за точност на точката (приложение №2);</w:t>
      </w:r>
    </w:p>
    <w:p>
      <w:pPr>
        <w:pStyle w:val="Normal"/>
        <w:spacing w:lineRule="exact" w:line="253"/>
        <w:ind w:left="1010" w:hanging="0"/>
        <w:rPr>
          <w:sz w:val="24"/>
          <w:lang w:val="bg-BG"/>
        </w:rPr>
      </w:pPr>
      <w:r>
        <w:rPr>
          <w:spacing w:val="-3"/>
          <w:sz w:val="24"/>
          <w:lang w:val="bg-BG"/>
        </w:rPr>
        <w:t xml:space="preserve">&lt;oi&gt; е код на трайно означаване (обр.0220 от Нар.14) </w:t>
      </w:r>
      <w:r>
        <w:rPr>
          <w:spacing w:val="-3"/>
          <w:sz w:val="22"/>
          <w:lang w:val="bg-BG"/>
        </w:rPr>
        <w:t>(</w:t>
      </w:r>
      <w:r>
        <w:rPr>
          <w:sz w:val="22"/>
          <w:lang w:val="bg-BG"/>
        </w:rPr>
        <w:t xml:space="preserve"> номенклатура за трайно означаване</w:t>
      </w:r>
      <w:r>
        <w:rPr>
          <w:spacing w:val="-3"/>
          <w:sz w:val="22"/>
          <w:lang w:val="bg-BG"/>
        </w:rPr>
        <w:t>)</w:t>
      </w:r>
    </w:p>
    <w:p>
      <w:pPr>
        <w:pStyle w:val="Normal"/>
        <w:spacing w:lineRule="exact" w:line="253"/>
        <w:ind w:left="1010" w:hanging="0"/>
        <w:rPr>
          <w:sz w:val="24"/>
          <w:lang w:val="bg-BG"/>
        </w:rPr>
      </w:pPr>
      <w:r>
        <w:rPr>
          <w:spacing w:val="-3"/>
          <w:sz w:val="24"/>
          <w:lang w:val="bg-BG"/>
        </w:rPr>
        <w:t xml:space="preserve">&lt;mi&gt; е код за метод на определяне (обр.0470 от Нар.14) </w:t>
      </w:r>
      <w:r>
        <w:rPr>
          <w:spacing w:val="-3"/>
          <w:sz w:val="22"/>
          <w:lang w:val="bg-BG"/>
        </w:rPr>
        <w:t>(</w:t>
      </w:r>
      <w:r>
        <w:rPr>
          <w:sz w:val="22"/>
          <w:lang w:val="bg-BG"/>
        </w:rPr>
        <w:t>номенклатура за метод на определяне</w:t>
      </w:r>
      <w:r>
        <w:rPr>
          <w:spacing w:val="-3"/>
          <w:sz w:val="22"/>
          <w:lang w:val="bg-BG"/>
        </w:rPr>
        <w:t>)</w:t>
      </w:r>
    </w:p>
    <w:p>
      <w:pPr>
        <w:pStyle w:val="Normal"/>
        <w:spacing w:lineRule="exact" w:line="253"/>
        <w:ind w:left="1010" w:hanging="0"/>
        <w:rPr>
          <w:spacing w:val="-3"/>
          <w:sz w:val="24"/>
          <w:lang w:val="bg-BG"/>
        </w:rPr>
      </w:pPr>
      <w:r>
        <w:rPr>
          <w:spacing w:val="-3"/>
          <w:sz w:val="24"/>
          <w:lang w:val="bg-BG"/>
        </w:rPr>
        <w:t>&lt;;&gt; е разделител между точките.</w:t>
      </w:r>
    </w:p>
    <w:p>
      <w:pPr>
        <w:pStyle w:val="Normal"/>
        <w:spacing w:lineRule="exact" w:line="253"/>
        <w:ind w:left="1010" w:hanging="0"/>
        <w:rPr>
          <w:sz w:val="24"/>
          <w:lang w:val="bg-BG"/>
        </w:rPr>
      </w:pPr>
      <w:r>
        <w:rPr>
          <w:spacing w:val="1"/>
          <w:sz w:val="24"/>
          <w:lang w:val="bg-BG"/>
        </w:rPr>
        <w:t>Ако данните надхвърлят максималния размер на реда, то те продължават на следващия ред. Данни за точка от линия не могат да се разделят между редовете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567" w:leader="none"/>
          <w:tab w:val="left" w:pos="1701" w:leader="none"/>
        </w:tabs>
        <w:spacing w:lineRule="exact" w:line="253"/>
        <w:rPr>
          <w:spacing w:val="2"/>
          <w:sz w:val="24"/>
          <w:lang w:val="bg-BG"/>
        </w:rPr>
      </w:pPr>
      <w:r>
        <w:rPr>
          <w:spacing w:val="2"/>
          <w:sz w:val="24"/>
          <w:lang w:val="bg-BG"/>
        </w:rPr>
        <w:t xml:space="preserve"> </w:t>
      </w:r>
      <w:r>
        <w:rPr>
          <w:spacing w:val="2"/>
          <w:sz w:val="24"/>
          <w:lang w:val="bg-BG"/>
        </w:rPr>
        <w:t xml:space="preserve">Кодът за точност на точките е задължителен за точките, измерени от изпълнителя, и  може да отсъства, когато изпълнителят не гарантира за точността да данните. 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567" w:leader="none"/>
          <w:tab w:val="left" w:pos="1701" w:leader="none"/>
        </w:tabs>
        <w:spacing w:lineRule="exact" w:line="253"/>
        <w:rPr>
          <w:spacing w:val="2"/>
          <w:sz w:val="24"/>
          <w:lang w:val="bg-BG"/>
        </w:rPr>
      </w:pPr>
      <w:r>
        <w:rPr>
          <w:spacing w:val="2"/>
          <w:sz w:val="24"/>
          <w:lang w:val="bg-BG"/>
        </w:rPr>
        <w:t>Ако една линия е граница едновременно на няколко контура, тя приема най-високата стойност за тип граница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567" w:leader="none"/>
          <w:tab w:val="left" w:pos="1701" w:leader="none"/>
        </w:tabs>
        <w:spacing w:lineRule="exact" w:line="253"/>
        <w:rPr>
          <w:spacing w:val="2"/>
          <w:sz w:val="24"/>
          <w:lang w:val="bg-BG"/>
        </w:rPr>
      </w:pPr>
      <w:r>
        <w:rPr>
          <w:spacing w:val="2"/>
          <w:sz w:val="24"/>
          <w:lang w:val="bg-BG"/>
        </w:rPr>
        <w:t>За типовете линии, които не са симетрични, се предполага, че асиметричните елементи се намират вдясно от линия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93" w:leader="none"/>
        </w:tabs>
        <w:spacing w:lineRule="exact" w:line="253" w:before="280" w:after="0"/>
        <w:ind w:left="1134" w:hanging="425"/>
        <w:jc w:val="both"/>
        <w:rPr>
          <w:spacing w:val="1"/>
          <w:sz w:val="24"/>
          <w:lang w:val="bg-BG"/>
        </w:rPr>
      </w:pPr>
      <w:r>
        <w:rPr>
          <w:sz w:val="24"/>
          <w:lang w:val="bg-BG"/>
        </w:rPr>
        <w:t>Условните знаци се представят във формат &lt;S t n х у a m b d&gt;, където:</w:t>
      </w:r>
    </w:p>
    <w:p>
      <w:pPr>
        <w:pStyle w:val="Normal"/>
        <w:spacing w:lineRule="exact" w:line="253"/>
        <w:ind w:left="1010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&lt;S&gt; е символ, който предхожда данни за условен знак;</w:t>
      </w:r>
    </w:p>
    <w:p>
      <w:pPr>
        <w:pStyle w:val="Normal"/>
        <w:spacing w:lineRule="exact" w:line="253"/>
        <w:ind w:left="1010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&lt;t&gt; е тип на условния знак по класификатора в приложение № 1;</w:t>
      </w:r>
    </w:p>
    <w:p>
      <w:pPr>
        <w:pStyle w:val="Normal"/>
        <w:spacing w:lineRule="exact" w:line="253"/>
        <w:ind w:left="1010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&lt;n&gt; е уникален номер на условния знак;</w:t>
      </w:r>
    </w:p>
    <w:p>
      <w:pPr>
        <w:pStyle w:val="Normal"/>
        <w:spacing w:lineRule="exact" w:line="253"/>
        <w:ind w:left="1010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&lt;х, у&gt; са координати на референтната точка на условния знак;</w:t>
      </w:r>
    </w:p>
    <w:p>
      <w:pPr>
        <w:pStyle w:val="Normal"/>
        <w:spacing w:lineRule="exact" w:line="253"/>
        <w:ind w:left="1010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&lt; a &gt; е ъгъл на завъртане на условния знак;</w:t>
      </w:r>
    </w:p>
    <w:p>
      <w:pPr>
        <w:pStyle w:val="Normal"/>
        <w:spacing w:lineRule="exact" w:line="253"/>
        <w:ind w:left="1010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&lt;m&gt; е мащабен коефициент на условния знак.</w:t>
      </w:r>
    </w:p>
    <w:p>
      <w:pPr>
        <w:pStyle w:val="Normal"/>
        <w:spacing w:lineRule="exact" w:line="253"/>
        <w:ind w:left="1010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&lt;b&gt;  е дата на легалната поява на обекта във формат “dd.mm.gggg”  ;</w:t>
      </w:r>
    </w:p>
    <w:p>
      <w:pPr>
        <w:pStyle w:val="Normal"/>
        <w:spacing w:lineRule="exact" w:line="253"/>
        <w:ind w:left="1010" w:hanging="0"/>
        <w:rPr/>
      </w:pPr>
      <w:r>
        <w:rPr>
          <w:spacing w:val="1"/>
          <w:sz w:val="24"/>
          <w:lang w:val="bg-BG"/>
        </w:rPr>
        <w:t>&lt;d&gt;  е дата на преустановяване на легалното съществуване обекта във формат “dd.mm.gggg” 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93" w:leader="none"/>
        </w:tabs>
        <w:spacing w:lineRule="exact" w:line="253" w:before="280" w:after="0"/>
        <w:ind w:left="1134" w:hanging="425"/>
        <w:jc w:val="both"/>
        <w:rPr>
          <w:sz w:val="24"/>
          <w:lang w:val="bg-BG"/>
        </w:rPr>
      </w:pPr>
      <w:r>
        <w:rPr>
          <w:sz w:val="24"/>
          <w:lang w:val="bg-BG"/>
        </w:rPr>
        <w:t>Контурите представляват площни обекти и имат следната структура на записа:</w:t>
      </w:r>
    </w:p>
    <w:p>
      <w:pPr>
        <w:pStyle w:val="Normal"/>
        <w:spacing w:lineRule="exact" w:line="253"/>
        <w:ind w:left="1010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&lt;С t n х у b d &gt;</w:t>
      </w:r>
    </w:p>
    <w:p>
      <w:pPr>
        <w:pStyle w:val="Normal"/>
        <w:spacing w:lineRule="exact" w:line="253"/>
        <w:ind w:left="1010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&lt;nl n2 ....,&gt;,</w:t>
      </w:r>
    </w:p>
    <w:p>
      <w:pPr>
        <w:pStyle w:val="Normal"/>
        <w:spacing w:lineRule="exact" w:line="253"/>
        <w:ind w:left="1010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където:</w:t>
        <w:tab/>
      </w:r>
    </w:p>
    <w:p>
      <w:pPr>
        <w:pStyle w:val="Normal"/>
        <w:spacing w:lineRule="exact" w:line="253"/>
        <w:ind w:left="1010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&lt;С&gt; е символ, който предхожда данни за контур;</w:t>
      </w:r>
    </w:p>
    <w:p>
      <w:pPr>
        <w:pStyle w:val="Normal"/>
        <w:spacing w:lineRule="exact" w:line="253"/>
        <w:ind w:left="1010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&lt;t&gt; е тип на контура: сграда, поземлен имот, кадастрален район, землище (използва се класификацията за параметър &lt;k&gt; от дефиницията на линиите т.9);</w:t>
      </w:r>
    </w:p>
    <w:p>
      <w:pPr>
        <w:pStyle w:val="Normal"/>
        <w:spacing w:lineRule="exact" w:line="253"/>
        <w:ind w:left="1010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&lt;n&gt; е идентификатор на контура, съгласно т.7;</w:t>
      </w:r>
    </w:p>
    <w:p>
      <w:pPr>
        <w:pStyle w:val="Normal"/>
        <w:spacing w:lineRule="exact" w:line="253"/>
        <w:ind w:left="1010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&lt;х, у&gt; са координати на точка вътрешна за контура;</w:t>
      </w:r>
    </w:p>
    <w:p>
      <w:pPr>
        <w:pStyle w:val="Normal"/>
        <w:spacing w:lineRule="exact" w:line="253"/>
        <w:ind w:left="1010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&lt;b&gt;  е дата на легалната поява на обекта във формат “dd.mm.gggg”  ;</w:t>
      </w:r>
    </w:p>
    <w:p>
      <w:pPr>
        <w:pStyle w:val="Normal"/>
        <w:spacing w:lineRule="exact" w:line="253"/>
        <w:ind w:left="1010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&lt;d&gt;  е дата на преустановяване на легалното съществуване обекта във формат “dd.mm.gggg”;</w:t>
      </w:r>
    </w:p>
    <w:p>
      <w:pPr>
        <w:pStyle w:val="Normal"/>
        <w:spacing w:lineRule="exact" w:line="253"/>
        <w:ind w:left="1010" w:hanging="0"/>
        <w:rPr>
          <w:sz w:val="24"/>
          <w:lang w:val="bg-BG"/>
        </w:rPr>
      </w:pPr>
      <w:r>
        <w:rPr>
          <w:spacing w:val="1"/>
          <w:sz w:val="24"/>
          <w:lang w:val="bg-BG"/>
        </w:rPr>
        <w:t>&lt;ni&gt; е списък  на уникалните номера на линиите, които описват</w:t>
      </w:r>
      <w:r>
        <w:rPr>
          <w:spacing w:val="9"/>
          <w:sz w:val="24"/>
          <w:lang w:val="bg-BG"/>
        </w:rPr>
        <w:t xml:space="preserve"> последователно </w:t>
      </w:r>
      <w:r>
        <w:rPr>
          <w:sz w:val="24"/>
          <w:lang w:val="bg-BG"/>
        </w:rPr>
        <w:t xml:space="preserve">контура. </w:t>
      </w:r>
      <w:r>
        <w:rPr>
          <w:spacing w:val="1"/>
          <w:sz w:val="24"/>
          <w:lang w:val="bg-BG"/>
        </w:rPr>
        <w:t>Ако данните надхвърлят максималния размер на реда, то те продължават на следващия ред. Номер на линия не може да се разделя между редовет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93" w:leader="none"/>
        </w:tabs>
        <w:spacing w:lineRule="exact" w:line="253" w:before="280" w:after="0"/>
        <w:ind w:left="1134" w:hanging="425"/>
        <w:jc w:val="both"/>
        <w:rPr>
          <w:sz w:val="24"/>
          <w:lang w:val="bg-BG"/>
        </w:rPr>
      </w:pPr>
      <w:r>
        <w:rPr>
          <w:sz w:val="24"/>
          <w:lang w:val="bg-BG"/>
        </w:rPr>
        <w:t>Надписите имат следната структура на записа:</w:t>
      </w:r>
    </w:p>
    <w:p>
      <w:pPr>
        <w:pStyle w:val="Normal"/>
        <w:spacing w:lineRule="exact" w:line="253"/>
        <w:ind w:left="1010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 xml:space="preserve">&lt;T t n х у h b d r j&gt;, където: </w:t>
      </w:r>
    </w:p>
    <w:p>
      <w:pPr>
        <w:pStyle w:val="Normal"/>
        <w:spacing w:lineRule="exact" w:line="253"/>
        <w:ind w:left="1010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 xml:space="preserve">&lt;Т&gt; е символ, който предхожда данни за текст; </w:t>
      </w:r>
    </w:p>
    <w:p>
      <w:pPr>
        <w:pStyle w:val="Normal"/>
        <w:spacing w:lineRule="exact" w:line="253"/>
        <w:ind w:left="1010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&lt;t&gt; тип на текста по класификатора в приложение № 1;</w:t>
      </w:r>
    </w:p>
    <w:p>
      <w:pPr>
        <w:pStyle w:val="Normal"/>
        <w:spacing w:lineRule="exact" w:line="253"/>
        <w:ind w:left="1010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 xml:space="preserve">&lt;n&gt; е уникален номер на текста; </w:t>
      </w:r>
    </w:p>
    <w:p>
      <w:pPr>
        <w:pStyle w:val="Normal"/>
        <w:spacing w:lineRule="exact" w:line="253"/>
        <w:ind w:left="1010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&lt;х, у&gt; са координати на текста;</w:t>
      </w:r>
    </w:p>
    <w:p>
      <w:pPr>
        <w:pStyle w:val="Normal"/>
        <w:spacing w:lineRule="exact" w:line="253"/>
        <w:ind w:left="1010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&lt;h&gt; височина на надписа в милиметри на хартията</w:t>
      </w:r>
    </w:p>
    <w:p>
      <w:pPr>
        <w:pStyle w:val="Normal"/>
        <w:spacing w:lineRule="exact" w:line="253"/>
        <w:ind w:left="1010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&lt;b&gt;  е дата на легалната поява на обекта във формат “dd.mm.gggg”  ;</w:t>
      </w:r>
    </w:p>
    <w:p>
      <w:pPr>
        <w:pStyle w:val="Normal"/>
        <w:spacing w:lineRule="exact" w:line="253"/>
        <w:ind w:left="1010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&lt;d&gt;  е дата на преустановяване на легалното съществуване обекта във формат “dd.mm.gggg”  ;</w:t>
      </w:r>
    </w:p>
    <w:p>
      <w:pPr>
        <w:pStyle w:val="Normal"/>
        <w:spacing w:lineRule="exact" w:line="253"/>
        <w:ind w:left="1010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 xml:space="preserve">&lt;r&gt; е ъгъл на завъртане на текста (100 гона за хоризонтален). </w:t>
      </w:r>
    </w:p>
    <w:p>
      <w:pPr>
        <w:pStyle w:val="Normal"/>
        <w:spacing w:lineRule="exact" w:line="253"/>
        <w:ind w:left="1010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&lt;j&gt; двубуквен код за подравняване – първата буква за хоризонтално (L – ляво, C – централно, R - дясно), втората за вертикални (Т – горе, C – централно, D – долу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43" w:leader="none"/>
        </w:tabs>
        <w:spacing w:lineRule="exact" w:line="253"/>
        <w:ind w:left="1843" w:right="437" w:hanging="283"/>
        <w:rPr>
          <w:spacing w:val="-3"/>
          <w:sz w:val="24"/>
          <w:lang w:val="bg-BG"/>
        </w:rPr>
      </w:pPr>
      <w:r>
        <w:rPr>
          <w:spacing w:val="-3"/>
          <w:sz w:val="24"/>
          <w:lang w:val="bg-BG"/>
        </w:rPr>
        <w:t xml:space="preserve">Редът (описание на текста) по т. 12 има следната структура на записа: </w:t>
      </w:r>
    </w:p>
    <w:p>
      <w:pPr>
        <w:pStyle w:val="Normal"/>
        <w:spacing w:lineRule="exact" w:line="253"/>
        <w:ind w:left="1010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 xml:space="preserve">&lt;{ps} {t n p} {ss}&gt;, където: </w:t>
      </w:r>
    </w:p>
    <w:p>
      <w:pPr>
        <w:pStyle w:val="Normal"/>
        <w:spacing w:lineRule="exact" w:line="253"/>
        <w:ind w:left="1010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 xml:space="preserve">&lt;ps&gt; е префиксен свободен текст, заграден в кавички; </w:t>
      </w:r>
    </w:p>
    <w:p>
      <w:pPr>
        <w:pStyle w:val="Normal"/>
        <w:spacing w:lineRule="exact" w:line="253"/>
        <w:ind w:left="1010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 xml:space="preserve">&lt;ss&gt; е суфиксен свободен текст, заграден в кавички; </w:t>
      </w:r>
    </w:p>
    <w:p>
      <w:pPr>
        <w:pStyle w:val="Normal"/>
        <w:spacing w:lineRule="exact" w:line="253"/>
        <w:ind w:left="1010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&lt;t&gt; е тип на обект &lt;P, L, C, S,  A - атрибут&gt;;</w:t>
      </w:r>
    </w:p>
    <w:p>
      <w:pPr>
        <w:pStyle w:val="Normal"/>
        <w:spacing w:lineRule="exact" w:line="253"/>
        <w:ind w:left="1010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 xml:space="preserve">&lt;n&gt; е уникален номер на графичен обект / идентификатор на имота / ключ в таблица; </w:t>
      </w:r>
    </w:p>
    <w:p>
      <w:pPr>
        <w:pStyle w:val="Normal"/>
        <w:spacing w:lineRule="exact" w:line="253"/>
        <w:ind w:left="1010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 xml:space="preserve">&lt;р&gt; е графичен параметър със следните значения: </w:t>
      </w:r>
    </w:p>
    <w:p>
      <w:pPr>
        <w:pStyle w:val="Normal"/>
        <w:spacing w:lineRule="exact" w:line="253"/>
        <w:ind w:left="1010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 xml:space="preserve">AN – административен номер на обект </w:t>
      </w:r>
    </w:p>
    <w:p>
      <w:pPr>
        <w:pStyle w:val="Normal"/>
        <w:spacing w:lineRule="exact" w:line="253"/>
        <w:ind w:left="1010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 xml:space="preserve">SI – сигнатура на сграда </w:t>
      </w:r>
    </w:p>
    <w:p>
      <w:pPr>
        <w:pStyle w:val="Normal"/>
        <w:spacing w:lineRule="exact" w:line="253"/>
        <w:ind w:left="1010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 xml:space="preserve">NU – номер на обект; </w:t>
      </w:r>
    </w:p>
    <w:p>
      <w:pPr>
        <w:pStyle w:val="Normal"/>
        <w:spacing w:lineRule="exact" w:line="253"/>
        <w:ind w:left="1010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 xml:space="preserve">LE – дължина; </w:t>
      </w:r>
    </w:p>
    <w:p>
      <w:pPr>
        <w:pStyle w:val="Normal"/>
        <w:spacing w:lineRule="exact" w:line="253"/>
        <w:ind w:left="1010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 xml:space="preserve">ХС – х координата; </w:t>
      </w:r>
    </w:p>
    <w:p>
      <w:pPr>
        <w:pStyle w:val="Normal"/>
        <w:spacing w:lineRule="exact" w:line="253"/>
        <w:ind w:left="1010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YC – у координата;</w:t>
      </w:r>
    </w:p>
    <w:p>
      <w:pPr>
        <w:pStyle w:val="Normal"/>
        <w:spacing w:lineRule="exact" w:line="253"/>
        <w:ind w:left="1010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 xml:space="preserve">HI – височина; </w:t>
      </w:r>
    </w:p>
    <w:p>
      <w:pPr>
        <w:pStyle w:val="Normal"/>
        <w:spacing w:lineRule="exact" w:line="253"/>
        <w:ind w:left="1010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AR – площ;</w:t>
      </w:r>
    </w:p>
    <w:p>
      <w:pPr>
        <w:pStyle w:val="Normal"/>
        <w:spacing w:lineRule="exact" w:line="253"/>
        <w:ind w:left="1010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LP – номер на точка от линия.</w:t>
      </w:r>
    </w:p>
    <w:p>
      <w:pPr>
        <w:pStyle w:val="Normal"/>
        <w:spacing w:lineRule="exact" w:line="253"/>
        <w:ind w:left="993" w:right="3057" w:hanging="0"/>
        <w:rPr/>
      </w:pPr>
      <w:r>
        <w:rPr>
          <w:spacing w:val="-3"/>
          <w:sz w:val="24"/>
          <w:lang w:val="bg-BG"/>
        </w:rPr>
        <w:t xml:space="preserve">AD – </w:t>
      </w:r>
      <w:r>
        <w:rPr>
          <w:i/>
          <w:iCs/>
          <w:spacing w:val="-3"/>
          <w:sz w:val="24"/>
          <w:lang w:val="bg-BG"/>
        </w:rPr>
        <w:t>надпис на адрес</w:t>
      </w:r>
    </w:p>
    <w:p>
      <w:pPr>
        <w:pStyle w:val="Normal"/>
        <w:spacing w:lineRule="exact" w:line="253"/>
        <w:ind w:left="1010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ST – надпис на улица</w:t>
      </w:r>
    </w:p>
    <w:p>
      <w:pPr>
        <w:pStyle w:val="Normal"/>
        <w:spacing w:lineRule="exact" w:line="253"/>
        <w:ind w:left="1010" w:hanging="0"/>
        <w:rPr>
          <w:spacing w:val="-3"/>
          <w:sz w:val="24"/>
          <w:lang w:val="bg-BG"/>
        </w:rPr>
      </w:pPr>
      <w:r>
        <w:rPr>
          <w:spacing w:val="1"/>
          <w:sz w:val="24"/>
          <w:lang w:val="bg-BG"/>
        </w:rPr>
        <w:t>IO – данни за собственика/ците на контур (идентификатор на контур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93" w:leader="none"/>
        </w:tabs>
        <w:spacing w:lineRule="exact" w:line="253" w:before="280" w:after="0"/>
        <w:ind w:left="1134" w:hanging="425"/>
        <w:jc w:val="both"/>
        <w:rPr>
          <w:sz w:val="24"/>
          <w:lang w:val="bg-BG"/>
        </w:rPr>
      </w:pPr>
      <w:r>
        <w:rPr>
          <w:sz w:val="24"/>
          <w:lang w:val="bg-BG"/>
        </w:rPr>
        <w:t>Графичният блок завършва с ред &lt;END_LAYER&gt;.</w:t>
      </w:r>
    </w:p>
    <w:p>
      <w:pPr>
        <w:pStyle w:val="Normal"/>
        <w:spacing w:lineRule="exact" w:line="253" w:before="259" w:after="0"/>
        <w:ind w:firstLine="851"/>
        <w:jc w:val="both"/>
        <w:rPr/>
      </w:pPr>
      <w:r>
        <w:rPr>
          <w:spacing w:val="-3"/>
          <w:sz w:val="24"/>
          <w:lang w:val="bg-BG"/>
        </w:rPr>
        <w:t>При описание на no-горе представените структури се прилагат следните правила: &lt;х&gt; е задължително поле; &lt;{х}&gt; е незадължително поле.</w:t>
      </w:r>
      <w:r>
        <w:rPr>
          <w:spacing w:val="6"/>
          <w:sz w:val="24"/>
          <w:lang w:val="bg-BG"/>
        </w:rPr>
        <w:t xml:space="preserve"> Скобите "&lt;" и "&gt;" са употребени като разделители и не са част от описаните </w:t>
      </w:r>
      <w:r>
        <w:rPr>
          <w:spacing w:val="-4"/>
          <w:sz w:val="24"/>
          <w:lang w:val="bg-BG"/>
        </w:rPr>
        <w:t xml:space="preserve">формати на запис. Полета за които липсва информация се оставят празни. Когато текста съдържа кавички се използва \”, а за \ се използва \\. </w:t>
      </w:r>
    </w:p>
    <w:p>
      <w:pPr>
        <w:pStyle w:val="Normal"/>
        <w:spacing w:lineRule="exact" w:line="253"/>
        <w:ind w:left="976" w:right="3057" w:firstLine="96"/>
        <w:rPr>
          <w:spacing w:val="-4"/>
          <w:sz w:val="24"/>
          <w:lang w:val="bg-BG"/>
        </w:rPr>
      </w:pPr>
      <w:r>
        <w:rPr>
          <w:spacing w:val="-4"/>
          <w:sz w:val="24"/>
          <w:lang w:val="bg-BG"/>
        </w:rPr>
      </w:r>
    </w:p>
    <w:p>
      <w:pPr>
        <w:pStyle w:val="Normal"/>
        <w:ind w:left="709" w:hanging="0"/>
        <w:rPr>
          <w:b/>
          <w:b/>
          <w:spacing w:val="1"/>
          <w:sz w:val="24"/>
          <w:lang w:val="bg-BG"/>
        </w:rPr>
      </w:pPr>
      <w:r>
        <w:rPr>
          <w:b/>
          <w:spacing w:val="1"/>
          <w:sz w:val="24"/>
          <w:lang w:val="bg-BG"/>
        </w:rPr>
        <w:t>КОНТРОЛЕН БЛОК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93" w:leader="none"/>
        </w:tabs>
        <w:spacing w:lineRule="exact" w:line="253" w:before="280" w:after="0"/>
        <w:ind w:left="1134" w:hanging="425"/>
        <w:jc w:val="both"/>
        <w:rPr>
          <w:sz w:val="24"/>
          <w:lang w:val="bg-BG"/>
        </w:rPr>
      </w:pPr>
      <w:r>
        <w:rPr>
          <w:sz w:val="24"/>
          <w:lang w:val="bg-BG"/>
        </w:rPr>
        <w:t>Контролният блок към всеки тематичен слой служи за формален контрол и проверка на информацията. Ако данните за дадена контрола надхвърлят максималния размер на реда, то те продължават на следващия ред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93" w:leader="none"/>
        </w:tabs>
        <w:spacing w:lineRule="exact" w:line="253" w:before="280" w:after="0"/>
        <w:ind w:left="1134" w:hanging="425"/>
        <w:jc w:val="both"/>
        <w:rPr>
          <w:sz w:val="24"/>
          <w:lang w:val="bg-BG"/>
        </w:rPr>
      </w:pPr>
      <w:r>
        <w:rPr>
          <w:sz w:val="24"/>
          <w:lang w:val="bg-BG"/>
        </w:rPr>
        <w:t>Контролният блок започва с ред &lt;CONTROL s&gt;, където s е името на тематичния слой.</w:t>
      </w:r>
      <w:r>
        <w:rPr>
          <w:sz w:val="24"/>
        </w:rPr>
        <w:t xml:space="preserve"> </w:t>
      </w:r>
      <w:r>
        <w:rPr>
          <w:sz w:val="24"/>
          <w:lang w:val="bg-BG"/>
        </w:rPr>
        <w:t xml:space="preserve">Контролен блок имат всички слоеве без слой </w:t>
      </w:r>
      <w:r>
        <w:rPr>
          <w:sz w:val="24"/>
        </w:rPr>
        <w:t>SHEMI.</w:t>
      </w:r>
    </w:p>
    <w:p>
      <w:pPr>
        <w:pStyle w:val="Normal"/>
        <w:tabs>
          <w:tab w:val="clear" w:pos="720"/>
          <w:tab w:val="left" w:pos="1560" w:leader="none"/>
        </w:tabs>
        <w:spacing w:lineRule="exact" w:line="253"/>
        <w:ind w:left="1560" w:hanging="284"/>
        <w:rPr>
          <w:sz w:val="24"/>
          <w:lang w:val="bg-BG"/>
        </w:rPr>
      </w:pPr>
      <w:r>
        <w:rPr>
          <w:spacing w:val="-1"/>
          <w:sz w:val="24"/>
          <w:lang w:val="bg-BG"/>
        </w:rPr>
        <w:t>15.1. Дефинират се следните видове контроли:</w:t>
      </w:r>
    </w:p>
    <w:p>
      <w:pPr>
        <w:pStyle w:val="Normal"/>
        <w:tabs>
          <w:tab w:val="clear" w:pos="720"/>
          <w:tab w:val="left" w:pos="1560" w:leader="none"/>
        </w:tabs>
        <w:spacing w:lineRule="exact" w:line="253"/>
        <w:ind w:left="1560" w:hanging="284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&lt;NUMBER_POINTS n&gt;, където n е общият брой на точките от геодезическата мрежа;</w:t>
      </w:r>
    </w:p>
    <w:p>
      <w:pPr>
        <w:pStyle w:val="Normal"/>
        <w:tabs>
          <w:tab w:val="clear" w:pos="720"/>
          <w:tab w:val="left" w:pos="1560" w:leader="none"/>
        </w:tabs>
        <w:spacing w:lineRule="exact" w:line="253"/>
        <w:ind w:left="1560" w:hanging="284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&lt;NUMBER_LINES n&gt;, където n е общият брой на линиите;</w:t>
      </w:r>
    </w:p>
    <w:p>
      <w:pPr>
        <w:pStyle w:val="Normal"/>
        <w:tabs>
          <w:tab w:val="clear" w:pos="720"/>
          <w:tab w:val="left" w:pos="1560" w:leader="none"/>
        </w:tabs>
        <w:spacing w:lineRule="exact" w:line="253"/>
        <w:ind w:left="1560" w:hanging="284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&lt;NUMBER_SYMBOLS n&gt;, където n е общият брой на условните знаци;</w:t>
      </w:r>
    </w:p>
    <w:p>
      <w:pPr>
        <w:pStyle w:val="Normal"/>
        <w:tabs>
          <w:tab w:val="clear" w:pos="720"/>
          <w:tab w:val="left" w:pos="1560" w:leader="none"/>
        </w:tabs>
        <w:spacing w:lineRule="exact" w:line="253"/>
        <w:ind w:left="1560" w:hanging="284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&lt;NUMBER_TEXTS n&gt;, където n е общият брой на текстовете;</w:t>
      </w:r>
    </w:p>
    <w:p>
      <w:pPr>
        <w:pStyle w:val="Normal"/>
        <w:tabs>
          <w:tab w:val="clear" w:pos="720"/>
          <w:tab w:val="left" w:pos="1560" w:leader="none"/>
        </w:tabs>
        <w:spacing w:lineRule="exact" w:line="253"/>
        <w:ind w:left="1560" w:hanging="284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&lt;NUMBER_CONTURS n&gt;, където n е общият брой на контурите;</w:t>
      </w:r>
    </w:p>
    <w:p>
      <w:pPr>
        <w:pStyle w:val="Normal"/>
        <w:tabs>
          <w:tab w:val="clear" w:pos="720"/>
          <w:tab w:val="left" w:pos="1560" w:leader="none"/>
        </w:tabs>
        <w:spacing w:lineRule="exact" w:line="253"/>
        <w:ind w:left="1560" w:hanging="284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&lt;CONTUR_AREA n a &gt;, където n е идентификатор на контура, a е площ на контура;</w:t>
      </w:r>
    </w:p>
    <w:p>
      <w:pPr>
        <w:pStyle w:val="Normal"/>
        <w:tabs>
          <w:tab w:val="clear" w:pos="720"/>
          <w:tab w:val="left" w:pos="1560" w:leader="none"/>
        </w:tabs>
        <w:spacing w:lineRule="exact" w:line="253"/>
        <w:ind w:left="1560" w:hanging="284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 xml:space="preserve">Следващите контроли се отнасят само за слой </w:t>
      </w:r>
      <w:r>
        <w:rPr>
          <w:b/>
          <w:spacing w:val="1"/>
          <w:sz w:val="24"/>
          <w:lang w:val="bg-BG"/>
        </w:rPr>
        <w:t>“Кадастър”</w:t>
      </w:r>
    </w:p>
    <w:p>
      <w:pPr>
        <w:pStyle w:val="Normal"/>
        <w:tabs>
          <w:tab w:val="clear" w:pos="720"/>
          <w:tab w:val="left" w:pos="1560" w:leader="none"/>
        </w:tabs>
        <w:spacing w:lineRule="exact" w:line="253"/>
        <w:ind w:left="1560" w:hanging="284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&lt;CONTUR_NESTED n nc1 nс2 nс3 ...&gt;, където п е идентификатор на имота, a nci са уникалните номера на контурите, вложени в него;</w:t>
      </w:r>
    </w:p>
    <w:p>
      <w:pPr>
        <w:pStyle w:val="Normal"/>
        <w:tabs>
          <w:tab w:val="clear" w:pos="720"/>
          <w:tab w:val="left" w:pos="1560" w:leader="none"/>
        </w:tabs>
        <w:spacing w:lineRule="exact" w:line="253"/>
        <w:ind w:left="1560" w:hanging="284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&lt;CONTUR_SURROUND n nc&gt;, където n е идентификатор на имота, а nс - уникалният номер на обхващащия го контур;</w:t>
      </w:r>
    </w:p>
    <w:p>
      <w:pPr>
        <w:pStyle w:val="Normal"/>
        <w:tabs>
          <w:tab w:val="clear" w:pos="720"/>
          <w:tab w:val="left" w:pos="1560" w:leader="none"/>
        </w:tabs>
        <w:spacing w:lineRule="exact" w:line="253"/>
        <w:ind w:left="1560" w:hanging="284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&lt;CONTUR_NEIGHBOURS n nc1 nc2 nc3 ...&gt;, където n е идентификатор на имота, a nci са идентификатори на съседни имоти;</w:t>
      </w:r>
    </w:p>
    <w:p>
      <w:pPr>
        <w:pStyle w:val="Normal"/>
        <w:tabs>
          <w:tab w:val="clear" w:pos="720"/>
          <w:tab w:val="left" w:pos="1560" w:leader="none"/>
        </w:tabs>
        <w:spacing w:lineRule="exact" w:line="253"/>
        <w:ind w:left="1560" w:hanging="284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&lt;CONTUR_CONFLICT n nc&gt;, където n и nc е идентификатори на имоти (контури), които се пресичат;</w:t>
      </w:r>
    </w:p>
    <w:p>
      <w:pPr>
        <w:pStyle w:val="Normal"/>
        <w:tabs>
          <w:tab w:val="clear" w:pos="720"/>
          <w:tab w:val="left" w:pos="1560" w:leader="none"/>
        </w:tabs>
        <w:spacing w:lineRule="exact" w:line="253"/>
        <w:ind w:left="1560" w:hanging="284"/>
        <w:rPr>
          <w:spacing w:val="-1"/>
          <w:sz w:val="24"/>
          <w:lang w:val="bg-BG"/>
        </w:rPr>
      </w:pPr>
      <w:r>
        <w:rPr>
          <w:spacing w:val="-1"/>
          <w:sz w:val="24"/>
          <w:lang w:val="bg-BG"/>
        </w:rPr>
        <w:t>15.2. Контролният блок завършва сред &lt;END_CONTROL&gt;.</w:t>
      </w:r>
    </w:p>
    <w:p>
      <w:pPr>
        <w:pStyle w:val="Normal"/>
        <w:tabs>
          <w:tab w:val="clear" w:pos="720"/>
          <w:tab w:val="left" w:pos="1304" w:leader="none"/>
        </w:tabs>
        <w:spacing w:lineRule="exact" w:line="253"/>
        <w:ind w:left="812" w:right="2866" w:hanging="0"/>
        <w:rPr>
          <w:spacing w:val="-3"/>
          <w:sz w:val="24"/>
          <w:lang w:val="bg-BG"/>
        </w:rPr>
      </w:pPr>
      <w:r>
        <w:rPr>
          <w:spacing w:val="-3"/>
          <w:sz w:val="24"/>
          <w:lang w:val="bg-BG"/>
        </w:rPr>
      </w:r>
    </w:p>
    <w:p>
      <w:pPr>
        <w:pStyle w:val="Normal"/>
        <w:ind w:left="709" w:hanging="0"/>
        <w:rPr>
          <w:b/>
          <w:b/>
          <w:spacing w:val="1"/>
          <w:sz w:val="24"/>
          <w:lang w:val="bg-BG"/>
        </w:rPr>
      </w:pPr>
      <w:r>
        <w:rPr>
          <w:b/>
          <w:spacing w:val="1"/>
          <w:sz w:val="24"/>
          <w:lang w:val="bg-BG"/>
        </w:rPr>
        <w:t>СЕМАНТИЧЕН БЛОК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93" w:leader="none"/>
        </w:tabs>
        <w:spacing w:lineRule="exact" w:line="253" w:before="280" w:after="0"/>
        <w:ind w:left="1134" w:hanging="425"/>
        <w:jc w:val="both"/>
        <w:rPr>
          <w:sz w:val="24"/>
          <w:lang w:val="bg-BG"/>
        </w:rPr>
      </w:pPr>
      <w:r>
        <w:rPr>
          <w:sz w:val="24"/>
          <w:lang w:val="bg-BG"/>
        </w:rPr>
        <w:t>Семантичната информация се представя като набор от данни, подредени в таблици, които образуват семантичния бл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93" w:leader="none"/>
        </w:tabs>
        <w:spacing w:lineRule="exact" w:line="253" w:before="280" w:after="0"/>
        <w:ind w:left="1134" w:hanging="425"/>
        <w:jc w:val="both"/>
        <w:rPr>
          <w:sz w:val="24"/>
          <w:lang w:val="bg-BG"/>
        </w:rPr>
      </w:pPr>
      <w:r>
        <w:rPr>
          <w:sz w:val="24"/>
          <w:lang w:val="bg-BG"/>
        </w:rPr>
        <w:t>Всяка таблица в семантичния блок започва с ред &lt;TABLE n&gt;, където n е името на таблица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93" w:leader="none"/>
        </w:tabs>
        <w:spacing w:lineRule="exact" w:line="253" w:before="280" w:after="0"/>
        <w:ind w:left="1134" w:hanging="425"/>
        <w:jc w:val="both"/>
        <w:rPr/>
      </w:pPr>
      <w:r>
        <w:rPr>
          <w:sz w:val="24"/>
          <w:lang w:val="bg-BG"/>
        </w:rPr>
        <w:t>Съдържанието на всяка колона в таблицата се описва със следния оператор:</w:t>
        <w:br/>
      </w:r>
      <w:r>
        <w:rPr>
          <w:spacing w:val="1"/>
          <w:sz w:val="24"/>
          <w:lang w:val="bg-BG"/>
        </w:rPr>
        <w:t>&lt;F name type len dec {flag {table}}&gt;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93" w:leader="none"/>
        </w:tabs>
        <w:spacing w:lineRule="exact" w:line="253" w:before="280" w:after="0"/>
        <w:ind w:left="1134" w:hanging="425"/>
        <w:jc w:val="both"/>
        <w:rPr>
          <w:sz w:val="24"/>
          <w:lang w:val="bg-BG"/>
        </w:rPr>
      </w:pPr>
      <w:r>
        <w:rPr>
          <w:sz w:val="24"/>
          <w:lang w:val="bg-BG"/>
        </w:rPr>
        <w:t>Символите в оператора по т.18 имат следните значения:</w:t>
      </w:r>
    </w:p>
    <w:p>
      <w:pPr>
        <w:pStyle w:val="Normal"/>
        <w:tabs>
          <w:tab w:val="clear" w:pos="720"/>
          <w:tab w:val="left" w:pos="1174" w:leader="none"/>
          <w:tab w:val="left" w:pos="5220" w:leader="none"/>
        </w:tabs>
        <w:spacing w:lineRule="exact" w:line="253"/>
        <w:ind w:left="1134" w:right="1309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&lt;F&gt; е символът, предхождащ формат на запис;</w:t>
      </w:r>
    </w:p>
    <w:p>
      <w:pPr>
        <w:pStyle w:val="Normal"/>
        <w:tabs>
          <w:tab w:val="clear" w:pos="720"/>
          <w:tab w:val="left" w:pos="1174" w:leader="none"/>
          <w:tab w:val="left" w:pos="5220" w:leader="none"/>
        </w:tabs>
        <w:spacing w:lineRule="exact" w:line="253"/>
        <w:ind w:left="1134" w:right="1309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&lt;name&gt; е името на полето;</w:t>
      </w:r>
    </w:p>
    <w:p>
      <w:pPr>
        <w:pStyle w:val="Normal"/>
        <w:tabs>
          <w:tab w:val="clear" w:pos="720"/>
          <w:tab w:val="left" w:pos="1174" w:leader="none"/>
          <w:tab w:val="left" w:pos="5220" w:leader="none"/>
        </w:tabs>
        <w:spacing w:lineRule="exact" w:line="253"/>
        <w:ind w:left="1134" w:right="1309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&lt;type&gt; е типът на полето; типовете са:</w:t>
      </w:r>
    </w:p>
    <w:p>
      <w:pPr>
        <w:pStyle w:val="Normal"/>
        <w:spacing w:lineRule="exact" w:line="253"/>
        <w:ind w:left="1440" w:hanging="0"/>
        <w:rPr>
          <w:sz w:val="24"/>
          <w:lang w:val="bg-BG"/>
        </w:rPr>
      </w:pPr>
      <w:r>
        <w:rPr>
          <w:sz w:val="24"/>
          <w:lang w:val="bg-BG"/>
        </w:rPr>
        <w:t>С - символно поле (загражда се със символа ") за празно не се слага нищо</w:t>
      </w:r>
    </w:p>
    <w:p>
      <w:pPr>
        <w:pStyle w:val="Normal"/>
        <w:spacing w:lineRule="exact" w:line="253"/>
        <w:ind w:left="1440" w:hanging="0"/>
        <w:rPr>
          <w:sz w:val="24"/>
          <w:lang w:val="bg-BG"/>
        </w:rPr>
      </w:pPr>
      <w:r>
        <w:rPr>
          <w:spacing w:val="-1"/>
          <w:sz w:val="24"/>
          <w:lang w:val="bg-BG"/>
        </w:rPr>
        <w:t xml:space="preserve">N - реално поле; </w:t>
      </w:r>
    </w:p>
    <w:p>
      <w:pPr>
        <w:pStyle w:val="Normal"/>
        <w:spacing w:lineRule="exact" w:line="253"/>
        <w:ind w:left="1447" w:hanging="0"/>
        <w:rPr>
          <w:sz w:val="24"/>
          <w:lang w:val="bg-BG"/>
        </w:rPr>
      </w:pPr>
      <w:r>
        <w:rPr>
          <w:spacing w:val="-1"/>
          <w:sz w:val="24"/>
          <w:lang w:val="bg-BG"/>
        </w:rPr>
        <w:t>S - цяло поле с единична точност</w:t>
      </w:r>
    </w:p>
    <w:p>
      <w:pPr>
        <w:pStyle w:val="Normal"/>
        <w:spacing w:lineRule="exact" w:line="253"/>
        <w:ind w:left="1454" w:hanging="0"/>
        <w:rPr>
          <w:spacing w:val="2"/>
          <w:sz w:val="24"/>
          <w:lang w:val="bg-BG"/>
        </w:rPr>
      </w:pPr>
      <w:r>
        <w:rPr>
          <w:spacing w:val="2"/>
          <w:sz w:val="24"/>
          <w:lang w:val="bg-BG"/>
        </w:rPr>
        <w:t>L - цяло поле с двойна точност</w:t>
      </w:r>
    </w:p>
    <w:p>
      <w:pPr>
        <w:pStyle w:val="Normal"/>
        <w:spacing w:lineRule="exact" w:line="253"/>
        <w:ind w:left="1454" w:hanging="0"/>
        <w:rPr>
          <w:sz w:val="24"/>
          <w:lang w:val="bg-BG"/>
        </w:rPr>
      </w:pPr>
      <w:r>
        <w:rPr>
          <w:spacing w:val="2"/>
          <w:sz w:val="24"/>
          <w:lang w:val="bg-BG"/>
        </w:rPr>
        <w:t>D - дата във формат dd.mm.GGGG</w:t>
      </w:r>
    </w:p>
    <w:p>
      <w:pPr>
        <w:pStyle w:val="Normal"/>
        <w:spacing w:lineRule="exact" w:line="253"/>
        <w:ind w:left="1454" w:hanging="0"/>
        <w:rPr>
          <w:spacing w:val="2"/>
          <w:sz w:val="24"/>
          <w:lang w:val="bg-BG"/>
        </w:rPr>
      </w:pPr>
      <w:r>
        <w:rPr>
          <w:spacing w:val="2"/>
          <w:sz w:val="24"/>
          <w:lang w:val="bg-BG"/>
        </w:rPr>
        <w:t>В - логическо поле със стойност Т или F</w:t>
      </w:r>
    </w:p>
    <w:p>
      <w:pPr>
        <w:pStyle w:val="Normal"/>
        <w:spacing w:lineRule="exact" w:line="253"/>
        <w:ind w:left="1454" w:hanging="0"/>
        <w:rPr>
          <w:sz w:val="24"/>
          <w:lang w:val="bg-BG"/>
        </w:rPr>
      </w:pPr>
      <w:r>
        <w:rPr>
          <w:spacing w:val="2"/>
          <w:sz w:val="24"/>
          <w:lang w:val="bg-BG"/>
        </w:rPr>
        <w:t xml:space="preserve">T – време във формат dd.mm.GGGG hh:mm </w:t>
      </w:r>
    </w:p>
    <w:p>
      <w:pPr>
        <w:pStyle w:val="Normal"/>
        <w:tabs>
          <w:tab w:val="clear" w:pos="720"/>
          <w:tab w:val="left" w:pos="1174" w:leader="none"/>
          <w:tab w:val="left" w:pos="5220" w:leader="none"/>
        </w:tabs>
        <w:spacing w:lineRule="exact" w:line="253"/>
        <w:ind w:left="1134" w:right="1309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&lt;1еn&gt; е дължина на полето;</w:t>
      </w:r>
    </w:p>
    <w:p>
      <w:pPr>
        <w:pStyle w:val="Normal"/>
        <w:tabs>
          <w:tab w:val="clear" w:pos="720"/>
          <w:tab w:val="left" w:pos="1174" w:leader="none"/>
          <w:tab w:val="left" w:pos="5220" w:leader="none"/>
        </w:tabs>
        <w:spacing w:lineRule="exact" w:line="253"/>
        <w:ind w:left="1134" w:right="1309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&lt;dec&gt; е броят на десетичните знаци след десетичната точка;</w:t>
      </w:r>
    </w:p>
    <w:p>
      <w:pPr>
        <w:pStyle w:val="Normal"/>
        <w:tabs>
          <w:tab w:val="clear" w:pos="720"/>
          <w:tab w:val="left" w:pos="1174" w:leader="none"/>
          <w:tab w:val="left" w:pos="5220" w:leader="none"/>
        </w:tabs>
        <w:spacing w:lineRule="exact" w:line="253"/>
        <w:ind w:left="1134" w:right="1309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&lt;flag&gt; е флаг за вида на полето; флаговете са следните:</w:t>
      </w:r>
    </w:p>
    <w:p>
      <w:pPr>
        <w:pStyle w:val="Normal"/>
        <w:tabs>
          <w:tab w:val="clear" w:pos="720"/>
          <w:tab w:val="left" w:pos="1174" w:leader="none"/>
          <w:tab w:val="left" w:pos="5220" w:leader="none"/>
        </w:tabs>
        <w:spacing w:lineRule="exact" w:line="253"/>
        <w:ind w:left="1134" w:right="1309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празно или 0 - обикновено пол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74" w:leader="none"/>
        </w:tabs>
        <w:spacing w:lineRule="exact" w:line="253"/>
        <w:ind w:left="1440" w:hanging="0"/>
        <w:rPr>
          <w:sz w:val="24"/>
          <w:lang w:val="bg-BG"/>
        </w:rPr>
      </w:pPr>
      <w:r>
        <w:rPr>
          <w:spacing w:val="3"/>
          <w:sz w:val="24"/>
          <w:lang w:val="bg-BG"/>
        </w:rPr>
        <w:t>- ключово пол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74" w:leader="none"/>
        </w:tabs>
        <w:spacing w:lineRule="exact" w:line="253"/>
        <w:ind w:left="1440" w:hanging="0"/>
        <w:rPr>
          <w:sz w:val="24"/>
          <w:lang w:val="bg-BG"/>
        </w:rPr>
      </w:pPr>
      <w:r>
        <w:rPr>
          <w:spacing w:val="2"/>
          <w:sz w:val="24"/>
          <w:lang w:val="bg-BG"/>
        </w:rPr>
        <w:t>- поле за връзка с класификатор, идентичен с името на полето nam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74" w:leader="none"/>
        </w:tabs>
        <w:spacing w:lineRule="exact" w:line="253"/>
        <w:ind w:left="1440" w:hanging="0"/>
        <w:rPr>
          <w:sz w:val="24"/>
          <w:lang w:val="bg-BG"/>
        </w:rPr>
      </w:pPr>
      <w:r>
        <w:rPr>
          <w:spacing w:val="2"/>
          <w:sz w:val="24"/>
          <w:lang w:val="bg-BG"/>
        </w:rPr>
        <w:t>- поле за връзка с таблица и име на поле name за вход в не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93" w:leader="none"/>
        </w:tabs>
        <w:spacing w:lineRule="exact" w:line="253" w:before="280" w:after="0"/>
        <w:ind w:left="1134" w:hanging="425"/>
        <w:jc w:val="both"/>
        <w:rPr>
          <w:sz w:val="24"/>
          <w:lang w:val="bg-BG"/>
        </w:rPr>
      </w:pPr>
      <w:r>
        <w:rPr>
          <w:sz w:val="24"/>
          <w:lang w:val="bg-BG"/>
        </w:rPr>
        <w:t>Всеки запис е един ред и полетата са в последователност, описана в заглавния блок, разделени със запета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93" w:leader="none"/>
        </w:tabs>
        <w:spacing w:lineRule="exact" w:line="253" w:before="280" w:after="0"/>
        <w:ind w:left="1134" w:hanging="425"/>
        <w:jc w:val="both"/>
        <w:rPr>
          <w:spacing w:val="-3"/>
          <w:sz w:val="24"/>
          <w:lang w:val="bg-BG"/>
        </w:rPr>
      </w:pPr>
      <w:r>
        <w:rPr>
          <w:spacing w:val="2"/>
          <w:sz w:val="24"/>
          <w:lang w:val="bg-BG"/>
        </w:rPr>
        <w:t>В ключово поле към даден момент не може да има дублирани записи. Не се допуска ключово поле да няма стойнос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93" w:leader="none"/>
        </w:tabs>
        <w:spacing w:lineRule="exact" w:line="253" w:before="280" w:after="0"/>
        <w:ind w:left="1134" w:hanging="425"/>
        <w:jc w:val="both"/>
        <w:rPr>
          <w:spacing w:val="-1"/>
          <w:sz w:val="24"/>
          <w:lang w:val="bg-BG"/>
        </w:rPr>
      </w:pPr>
      <w:r>
        <w:rPr>
          <w:spacing w:val="2"/>
          <w:sz w:val="24"/>
          <w:lang w:val="bg-BG"/>
        </w:rPr>
        <w:t>Съдържанието</w:t>
      </w:r>
      <w:r>
        <w:rPr>
          <w:spacing w:val="3"/>
          <w:sz w:val="24"/>
          <w:lang w:val="bg-BG"/>
        </w:rPr>
        <w:t xml:space="preserve"> на отделните редове на таблицата има структура &lt;D v1, v2, ...&gt;, където vi е стойността на полето. Когато за дадено поле няма данни, стойността му се оставя празна. (Не 0, “” или “  .  .    ”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93" w:leader="none"/>
        </w:tabs>
        <w:spacing w:lineRule="exact" w:line="253" w:before="280" w:after="0"/>
        <w:ind w:left="1134" w:hanging="425"/>
        <w:jc w:val="both"/>
        <w:rPr>
          <w:spacing w:val="-3"/>
          <w:sz w:val="24"/>
          <w:lang w:val="bg-BG"/>
        </w:rPr>
      </w:pPr>
      <w:r>
        <w:rPr>
          <w:spacing w:val="2"/>
          <w:sz w:val="24"/>
          <w:lang w:val="bg-BG"/>
        </w:rPr>
        <w:t>Таблицата завършва с ред &lt;END_TABLE&gt;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93" w:leader="none"/>
        </w:tabs>
        <w:spacing w:lineRule="exact" w:line="253" w:before="280" w:after="0"/>
        <w:ind w:left="1134" w:hanging="425"/>
        <w:jc w:val="both"/>
        <w:rPr>
          <w:spacing w:val="-1"/>
          <w:sz w:val="24"/>
          <w:lang w:val="bg-BG"/>
        </w:rPr>
      </w:pPr>
      <w:r>
        <w:rPr>
          <w:spacing w:val="5"/>
          <w:sz w:val="24"/>
          <w:lang w:val="bg-BG"/>
        </w:rPr>
        <w:t xml:space="preserve">Класификаторите, които се ползват в таблиците на семантичния блок, са дадени в </w:t>
      </w:r>
      <w:r>
        <w:rPr>
          <w:spacing w:val="2"/>
          <w:sz w:val="24"/>
          <w:lang w:val="bg-BG"/>
        </w:rPr>
        <w:t>приложение</w:t>
      </w:r>
      <w:r>
        <w:rPr>
          <w:sz w:val="24"/>
          <w:lang w:val="bg-BG"/>
        </w:rPr>
        <w:t xml:space="preserve"> № 1.</w:t>
      </w:r>
    </w:p>
    <w:p>
      <w:pPr>
        <w:pStyle w:val="Normal"/>
        <w:tabs>
          <w:tab w:val="clear" w:pos="720"/>
          <w:tab w:val="left" w:pos="1093" w:leader="none"/>
        </w:tabs>
        <w:spacing w:lineRule="exact" w:line="253" w:before="280" w:after="0"/>
        <w:ind w:left="709" w:hanging="0"/>
        <w:jc w:val="both"/>
        <w:rPr>
          <w:spacing w:val="-1"/>
          <w:sz w:val="24"/>
          <w:lang w:val="bg-BG"/>
        </w:rPr>
      </w:pPr>
      <w:r>
        <w:rPr>
          <w:spacing w:val="-1"/>
          <w:sz w:val="24"/>
          <w:lang w:val="bg-BG"/>
        </w:rPr>
      </w:r>
    </w:p>
    <w:p>
      <w:pPr>
        <w:pStyle w:val="Normal"/>
        <w:ind w:left="709" w:hanging="0"/>
        <w:rPr>
          <w:b/>
          <w:b/>
          <w:spacing w:val="1"/>
          <w:sz w:val="24"/>
          <w:lang w:val="bg-BG"/>
        </w:rPr>
      </w:pPr>
      <w:r>
        <w:rPr>
          <w:b/>
          <w:spacing w:val="1"/>
          <w:sz w:val="24"/>
          <w:lang w:val="bg-BG"/>
        </w:rPr>
        <w:t>ТАБЛИЦИ КЪМ СЛОЙ КАДАСТЪР (LAYER CADASTER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93" w:leader="none"/>
        </w:tabs>
        <w:spacing w:lineRule="exact" w:line="253" w:before="280" w:after="0"/>
        <w:ind w:left="1134" w:hanging="425"/>
        <w:jc w:val="both"/>
        <w:rPr>
          <w:sz w:val="24"/>
          <w:lang w:val="bg-BG"/>
        </w:rPr>
      </w:pPr>
      <w:r>
        <w:rPr>
          <w:spacing w:val="2"/>
          <w:sz w:val="24"/>
          <w:lang w:val="bg-BG"/>
        </w:rPr>
        <w:t>Слой КАДАСТЪР е свързан със следните таблиц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01" w:leader="none"/>
        </w:tabs>
        <w:spacing w:lineRule="exact" w:line="246"/>
        <w:ind w:left="1134" w:hanging="0"/>
        <w:rPr>
          <w:spacing w:val="-7"/>
          <w:sz w:val="24"/>
          <w:lang w:val="bg-BG"/>
        </w:rPr>
      </w:pPr>
      <w:r>
        <w:rPr>
          <w:spacing w:val="-1"/>
          <w:sz w:val="24"/>
          <w:lang w:val="bg-BG"/>
        </w:rPr>
        <w:t>таблица с данни за поземлени имо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01" w:leader="none"/>
        </w:tabs>
        <w:spacing w:lineRule="exact" w:line="246"/>
        <w:ind w:left="1134" w:hanging="0"/>
        <w:rPr>
          <w:spacing w:val="-7"/>
          <w:sz w:val="24"/>
          <w:lang w:val="bg-BG"/>
        </w:rPr>
      </w:pPr>
      <w:r>
        <w:rPr>
          <w:spacing w:val="-1"/>
          <w:sz w:val="24"/>
          <w:lang w:val="bg-BG"/>
        </w:rPr>
        <w:t>таблица с данни за собственост и други вещни прав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01" w:leader="none"/>
        </w:tabs>
        <w:spacing w:lineRule="exact" w:line="246"/>
        <w:ind w:left="1134" w:hanging="0"/>
        <w:rPr>
          <w:spacing w:val="-3"/>
          <w:sz w:val="24"/>
          <w:lang w:val="bg-BG"/>
        </w:rPr>
      </w:pPr>
      <w:r>
        <w:rPr>
          <w:spacing w:val="2"/>
          <w:sz w:val="24"/>
          <w:lang w:val="bg-BG"/>
        </w:rPr>
        <w:t>таблица с данни за носители на права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35" w:leader="none"/>
        </w:tabs>
        <w:spacing w:lineRule="exact" w:line="253"/>
        <w:ind w:left="1148" w:hanging="0"/>
        <w:rPr>
          <w:spacing w:val="-6"/>
          <w:sz w:val="24"/>
          <w:lang w:val="bg-BG"/>
        </w:rPr>
      </w:pPr>
      <w:r>
        <w:rPr>
          <w:spacing w:val="-4"/>
          <w:sz w:val="24"/>
          <w:lang w:val="bg-BG"/>
        </w:rPr>
        <w:t>таблица с данни за сгради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35" w:leader="none"/>
        </w:tabs>
        <w:spacing w:lineRule="exact" w:line="253"/>
        <w:ind w:left="1148" w:hanging="0"/>
        <w:rPr>
          <w:spacing w:val="-6"/>
          <w:sz w:val="24"/>
          <w:lang w:val="bg-BG"/>
        </w:rPr>
      </w:pPr>
      <w:r>
        <w:rPr>
          <w:spacing w:val="-4"/>
          <w:sz w:val="24"/>
          <w:lang w:val="bg-BG"/>
        </w:rPr>
        <w:t>таблица с данни за самостоятелни обекти в сгради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35" w:leader="none"/>
        </w:tabs>
        <w:spacing w:lineRule="exact" w:line="253"/>
        <w:ind w:left="1148" w:hanging="0"/>
        <w:rPr>
          <w:spacing w:val="-6"/>
          <w:sz w:val="24"/>
          <w:lang w:val="bg-BG"/>
        </w:rPr>
      </w:pPr>
      <w:r>
        <w:rPr>
          <w:spacing w:val="-2"/>
          <w:sz w:val="24"/>
          <w:lang w:val="bg-BG"/>
        </w:rPr>
        <w:t>таблица с данни за улици, квартали и жилищни комплекси (ж.к)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35" w:leader="none"/>
        </w:tabs>
        <w:spacing w:lineRule="exact" w:line="253"/>
        <w:ind w:left="1148" w:hanging="0"/>
        <w:rPr>
          <w:spacing w:val="-6"/>
          <w:sz w:val="24"/>
          <w:lang w:val="bg-BG"/>
        </w:rPr>
      </w:pPr>
      <w:r>
        <w:rPr>
          <w:spacing w:val="-2"/>
          <w:sz w:val="24"/>
          <w:lang w:val="bg-BG"/>
        </w:rPr>
        <w:t>таблица с данни за адреси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35" w:leader="none"/>
        </w:tabs>
        <w:spacing w:lineRule="exact" w:line="253"/>
        <w:ind w:left="1148" w:hanging="0"/>
        <w:rPr>
          <w:spacing w:val="-6"/>
          <w:sz w:val="24"/>
          <w:lang w:val="bg-BG"/>
        </w:rPr>
      </w:pPr>
      <w:r>
        <w:rPr>
          <w:spacing w:val="-3"/>
          <w:sz w:val="24"/>
          <w:lang w:val="bg-BG"/>
        </w:rPr>
        <w:t>таблица с данни за местностите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35" w:leader="none"/>
        </w:tabs>
        <w:spacing w:lineRule="exact" w:line="253"/>
        <w:ind w:left="1148" w:hanging="0"/>
        <w:rPr>
          <w:spacing w:val="-6"/>
          <w:sz w:val="24"/>
          <w:lang w:val="bg-BG"/>
        </w:rPr>
      </w:pPr>
      <w:r>
        <w:rPr>
          <w:spacing w:val="-2"/>
          <w:sz w:val="24"/>
          <w:lang w:val="bg-BG"/>
        </w:rPr>
        <w:t>таблица с данни за заповедите за одобряване на кадастралния план или карта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35" w:leader="none"/>
        </w:tabs>
        <w:spacing w:lineRule="exact" w:line="253"/>
        <w:ind w:left="1148" w:hanging="0"/>
        <w:rPr>
          <w:spacing w:val="-5"/>
          <w:sz w:val="24"/>
          <w:lang w:val="bg-BG"/>
        </w:rPr>
      </w:pPr>
      <w:r>
        <w:rPr>
          <w:spacing w:val="-2"/>
          <w:sz w:val="24"/>
          <w:lang w:val="bg-BG"/>
        </w:rPr>
        <w:t>таблица с данни за издатели на документи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35" w:leader="none"/>
        </w:tabs>
        <w:spacing w:lineRule="exact" w:line="253"/>
        <w:ind w:left="1148" w:hanging="0"/>
        <w:rPr>
          <w:spacing w:val="-5"/>
          <w:sz w:val="24"/>
          <w:lang w:val="bg-BG"/>
        </w:rPr>
      </w:pPr>
      <w:r>
        <w:rPr>
          <w:spacing w:val="-2"/>
          <w:sz w:val="24"/>
          <w:lang w:val="bg-BG"/>
        </w:rPr>
        <w:t>таблица с данни за историята на имотите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35" w:leader="none"/>
        </w:tabs>
        <w:spacing w:lineRule="exact" w:line="253"/>
        <w:ind w:left="1148" w:hanging="0"/>
        <w:rPr>
          <w:spacing w:val="-5"/>
          <w:sz w:val="24"/>
          <w:lang w:val="bg-BG"/>
        </w:rPr>
      </w:pPr>
      <w:r>
        <w:rPr>
          <w:spacing w:val="-2"/>
          <w:sz w:val="24"/>
          <w:lang w:val="bg-BG"/>
        </w:rPr>
        <w:t>таблица с данни за сервитутите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35" w:leader="none"/>
        </w:tabs>
        <w:spacing w:lineRule="exact" w:line="253"/>
        <w:ind w:left="1148" w:right="341" w:hanging="0"/>
        <w:rPr>
          <w:spacing w:val="-4"/>
          <w:sz w:val="24"/>
          <w:lang w:val="bg-BG"/>
        </w:rPr>
      </w:pPr>
      <w:r>
        <w:rPr>
          <w:spacing w:val="-4"/>
          <w:sz w:val="24"/>
          <w:lang w:val="bg-BG"/>
        </w:rPr>
        <w:t>таблица за ограниченията на ползването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35" w:leader="none"/>
        </w:tabs>
        <w:spacing w:lineRule="exact" w:line="253"/>
        <w:ind w:left="1148" w:right="341" w:hanging="0"/>
        <w:rPr>
          <w:spacing w:val="-4"/>
          <w:sz w:val="24"/>
          <w:lang w:val="bg-BG"/>
        </w:rPr>
      </w:pPr>
      <w:r>
        <w:rPr>
          <w:spacing w:val="-4"/>
          <w:sz w:val="24"/>
          <w:lang w:val="bg-BG"/>
        </w:rPr>
        <w:t>таблица с документи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35" w:leader="none"/>
        </w:tabs>
        <w:spacing w:lineRule="exact" w:line="253"/>
        <w:ind w:left="1148" w:right="341" w:hanging="0"/>
        <w:rPr>
          <w:spacing w:val="-4"/>
          <w:sz w:val="24"/>
          <w:lang w:val="bg-BG"/>
        </w:rPr>
      </w:pPr>
      <w:r>
        <w:rPr>
          <w:spacing w:val="-4"/>
          <w:sz w:val="24"/>
          <w:lang w:val="bg-BG"/>
        </w:rPr>
        <w:t>таблица с допълнителни данни за горски имоти</w:t>
      </w:r>
    </w:p>
    <w:p>
      <w:pPr>
        <w:pStyle w:val="Normal"/>
        <w:tabs>
          <w:tab w:val="clear" w:pos="720"/>
          <w:tab w:val="left" w:pos="1235" w:leader="none"/>
        </w:tabs>
        <w:spacing w:lineRule="exact" w:line="253"/>
        <w:ind w:left="27" w:firstLine="730"/>
        <w:rPr>
          <w:b/>
          <w:b/>
          <w:spacing w:val="-6"/>
          <w:sz w:val="24"/>
          <w:lang w:val="bg-BG"/>
        </w:rPr>
      </w:pPr>
      <w:r>
        <w:rPr>
          <w:b/>
          <w:spacing w:val="-6"/>
          <w:sz w:val="24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93" w:leader="none"/>
        </w:tabs>
        <w:spacing w:lineRule="exact" w:line="253" w:before="280" w:after="0"/>
        <w:ind w:left="1134" w:hanging="425"/>
        <w:jc w:val="both"/>
        <w:rPr>
          <w:spacing w:val="2"/>
          <w:sz w:val="24"/>
          <w:lang w:val="bg-BG"/>
        </w:rPr>
      </w:pPr>
      <w:r>
        <w:rPr>
          <w:spacing w:val="2"/>
          <w:sz w:val="24"/>
          <w:lang w:val="bg-BG"/>
        </w:rPr>
        <w:t xml:space="preserve">Таблицата с данни за поземлени имоти (25.1) започва с ред </w:t>
      </w:r>
    </w:p>
    <w:p>
      <w:pPr>
        <w:pStyle w:val="Normal"/>
        <w:tabs>
          <w:tab w:val="clear" w:pos="720"/>
          <w:tab w:val="left" w:pos="1235" w:leader="none"/>
        </w:tabs>
        <w:spacing w:lineRule="exact" w:line="253"/>
        <w:ind w:left="27" w:firstLine="730"/>
        <w:rPr/>
      </w:pPr>
      <w:r>
        <w:rPr>
          <w:b/>
          <w:sz w:val="24"/>
          <w:lang w:val="bg-BG"/>
        </w:rPr>
        <w:t xml:space="preserve">&lt;TABLE POZEMLIMOTI&gt; </w:t>
      </w:r>
      <w:r>
        <w:rPr>
          <w:sz w:val="24"/>
          <w:lang w:val="bg-BG"/>
        </w:rPr>
        <w:t xml:space="preserve">и завършва с ред &lt;END_TABLE&gt; като има следните полета и структура на </w:t>
      </w:r>
      <w:r>
        <w:rPr>
          <w:spacing w:val="-4"/>
          <w:sz w:val="24"/>
          <w:lang w:val="bg-BG"/>
        </w:rPr>
        <w:t>всяко поле:</w:t>
      </w:r>
    </w:p>
    <w:p>
      <w:pPr>
        <w:pStyle w:val="Normal"/>
        <w:tabs>
          <w:tab w:val="clear" w:pos="720"/>
          <w:tab w:val="left" w:pos="1235" w:leader="none"/>
        </w:tabs>
        <w:spacing w:lineRule="exact" w:line="253"/>
        <w:ind w:left="27" w:firstLine="730"/>
        <w:rPr>
          <w:spacing w:val="-4"/>
          <w:sz w:val="24"/>
          <w:lang w:val="bg-BG"/>
        </w:rPr>
      </w:pPr>
      <w:r>
        <w:rPr>
          <w:spacing w:val="-4"/>
          <w:sz w:val="24"/>
          <w:lang w:val="bg-BG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1386"/>
        <w:gridCol w:w="29"/>
        <w:gridCol w:w="446"/>
        <w:gridCol w:w="532"/>
        <w:gridCol w:w="454"/>
        <w:gridCol w:w="272"/>
        <w:gridCol w:w="72"/>
        <w:gridCol w:w="1465"/>
        <w:gridCol w:w="5126"/>
      </w:tblGrid>
      <w:tr>
        <w:trPr>
          <w:trHeight w:val="1134" w:hRule="atLeast"/>
        </w:trPr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 xml:space="preserve">F </w:t>
            </w: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name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type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Le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dec</w:t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flag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table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keepNext w:val="true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Име на полето</w:t>
            </w:r>
          </w:p>
        </w:tc>
      </w:tr>
      <w:tr>
        <w:trPr/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IDENT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 xml:space="preserve">Идентификатор на имот </w:t>
            </w:r>
          </w:p>
        </w:tc>
      </w:tr>
      <w:tr>
        <w:trPr/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VIDT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Вид територия</w:t>
            </w:r>
          </w:p>
        </w:tc>
      </w:tr>
      <w:tr>
        <w:trPr/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VIDTOLD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Вид територия (стара номенклатура)</w:t>
            </w:r>
          </w:p>
        </w:tc>
      </w:tr>
      <w:tr>
        <w:trPr/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text"/>
              <w:ind w:hanging="86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VID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text"/>
              <w:ind w:left="-108" w:right="56" w:hanging="0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text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text"/>
              <w:ind w:left="-39" w:hanging="0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Вид собственост</w:t>
            </w:r>
          </w:p>
        </w:tc>
      </w:tr>
      <w:tr>
        <w:trPr/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NTP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Начин на трайно ползване</w:t>
            </w:r>
          </w:p>
        </w:tc>
      </w:tr>
      <w:tr>
        <w:trPr/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NTPOLD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Начин на трайно ползване (стара номенклатура)</w:t>
            </w:r>
          </w:p>
        </w:tc>
      </w:tr>
      <w:tr>
        <w:trPr/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MESTNOST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MESTNOSTI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Код на местност</w:t>
            </w:r>
          </w:p>
        </w:tc>
      </w:tr>
      <w:tr>
        <w:trPr/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PARTIDA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Номер на партида от ИР</w:t>
            </w:r>
          </w:p>
        </w:tc>
      </w:tr>
      <w:tr>
        <w:trPr/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ind w:left="-142" w:firstLine="142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ADDRCODE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L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ADDRESS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Адрес на имота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NOMER1</w:t>
            </w:r>
          </w:p>
        </w:tc>
        <w:tc>
          <w:tcPr>
            <w:tcW w:w="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тар планоснимачен номер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KVARTAL</w:t>
            </w:r>
          </w:p>
        </w:tc>
        <w:tc>
          <w:tcPr>
            <w:tcW w:w="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Номер на квартал от регулационен план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 xml:space="preserve">F PARCEL </w:t>
            </w:r>
          </w:p>
        </w:tc>
        <w:tc>
          <w:tcPr>
            <w:tcW w:w="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Номер на парцел  от регулационен план с римски цифри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GODCAD</w:t>
            </w:r>
          </w:p>
        </w:tc>
        <w:tc>
          <w:tcPr>
            <w:tcW w:w="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N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Година на стария кадастрален план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GODREG</w:t>
            </w:r>
          </w:p>
        </w:tc>
        <w:tc>
          <w:tcPr>
            <w:tcW w:w="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N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Година на стария регулационен план</w:t>
            </w:r>
          </w:p>
        </w:tc>
      </w:tr>
      <w:tr>
        <w:trPr/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bg-BG"/>
              </w:rPr>
              <w:t>F CODZAP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pacing w:val="3"/>
                <w:sz w:val="20"/>
                <w:lang w:val="bg-BG"/>
              </w:rPr>
              <w:t>ZAPOVEDI</w:t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lang w:val="bg-BG"/>
              </w:rPr>
              <w:t>Код на последната заповед за</w:t>
            </w:r>
            <w:r>
              <w:rPr>
                <w:rFonts w:cs="Times New Roman" w:ascii="Times New Roman" w:hAnsi="Times New Roman"/>
                <w:spacing w:val="-1"/>
                <w:sz w:val="20"/>
                <w:lang w:val="bg-BG"/>
              </w:rPr>
              <w:t xml:space="preserve"> одобряване</w:t>
            </w:r>
          </w:p>
        </w:tc>
      </w:tr>
      <w:tr>
        <w:trPr/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erenceLine"/>
              <w:spacing w:before="0" w:after="0"/>
              <w:rPr>
                <w:spacing w:val="-2"/>
                <w:lang w:val="bg-BG"/>
              </w:rPr>
            </w:pPr>
            <w:r>
              <w:rPr>
                <w:spacing w:val="-2"/>
                <w:lang w:val="bg-BG"/>
              </w:rPr>
              <w:t>F ZACON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lang w:val="bg-BG"/>
              </w:rPr>
              <w:t xml:space="preserve">Код на закон, по който са </w:t>
            </w:r>
            <w:r>
              <w:rPr>
                <w:rFonts w:cs="Times New Roman" w:ascii="Times New Roman" w:hAnsi="Times New Roman"/>
                <w:spacing w:val="-3"/>
                <w:sz w:val="20"/>
                <w:lang w:val="bg-BG"/>
              </w:rPr>
              <w:t>установени границите</w:t>
            </w:r>
          </w:p>
        </w:tc>
      </w:tr>
      <w:tr>
        <w:trPr/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KAT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реобладаваща категория на земята</w:t>
            </w:r>
          </w:p>
        </w:tc>
      </w:tr>
      <w:tr>
        <w:trPr/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NVAST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Начин на възстановяване - от класификатора за начините на възстановяване</w:t>
            </w:r>
          </w:p>
        </w:tc>
      </w:tr>
      <w:tr>
        <w:trPr/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VAVOD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B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флаг за въвод във владение</w:t>
            </w:r>
          </w:p>
        </w:tc>
      </w:tr>
      <w:tr>
        <w:trPr/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BEG_DATE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D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ата на регистрация</w:t>
            </w:r>
          </w:p>
        </w:tc>
      </w:tr>
      <w:tr>
        <w:trPr/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END_DATE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D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ата на отрегистрация</w:t>
            </w:r>
          </w:p>
        </w:tc>
      </w:tr>
    </w:tbl>
    <w:p>
      <w:pPr>
        <w:pStyle w:val="Normal"/>
        <w:tabs>
          <w:tab w:val="clear" w:pos="720"/>
          <w:tab w:val="left" w:pos="1235" w:leader="none"/>
        </w:tabs>
        <w:spacing w:lineRule="exact" w:line="253"/>
        <w:ind w:left="27" w:firstLine="73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235" w:leader="none"/>
        </w:tabs>
        <w:spacing w:lineRule="exact" w:line="253"/>
        <w:ind w:left="27" w:firstLine="73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1235" w:leader="none"/>
        </w:tabs>
        <w:spacing w:lineRule="exact" w:line="253"/>
        <w:ind w:left="27" w:firstLine="73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93" w:leader="none"/>
        </w:tabs>
        <w:spacing w:lineRule="exact" w:line="253" w:before="280" w:after="0"/>
        <w:ind w:left="1134" w:hanging="425"/>
        <w:jc w:val="both"/>
        <w:rPr/>
      </w:pPr>
      <w:r>
        <w:rPr>
          <w:spacing w:val="2"/>
          <w:sz w:val="24"/>
          <w:lang w:val="bg-BG"/>
        </w:rPr>
        <w:t>Таблицата</w:t>
      </w:r>
      <w:r>
        <w:rPr>
          <w:spacing w:val="8"/>
          <w:sz w:val="24"/>
          <w:lang w:val="bg-BG"/>
        </w:rPr>
        <w:t xml:space="preserve"> с данни </w:t>
      </w:r>
      <w:r>
        <w:rPr>
          <w:spacing w:val="9"/>
          <w:sz w:val="24"/>
          <w:lang w:val="bg-BG"/>
        </w:rPr>
        <w:t xml:space="preserve">за собственост и други вещни права (25.2) започва с ред </w:t>
      </w:r>
      <w:r>
        <w:rPr>
          <w:sz w:val="24"/>
          <w:lang w:val="bg-BG"/>
        </w:rPr>
        <w:t xml:space="preserve">ред </w:t>
      </w:r>
      <w:r>
        <w:rPr>
          <w:b/>
          <w:sz w:val="24"/>
          <w:lang w:val="bg-BG"/>
        </w:rPr>
        <w:t>&lt;</w:t>
      </w:r>
      <w:r>
        <w:rPr>
          <w:b/>
          <w:spacing w:val="-3"/>
          <w:sz w:val="24"/>
          <w:lang w:val="bg-BG"/>
        </w:rPr>
        <w:t>TABLE PRAVA&gt;</w:t>
      </w:r>
      <w:r>
        <w:rPr>
          <w:spacing w:val="-3"/>
          <w:sz w:val="24"/>
          <w:lang w:val="bg-BG"/>
        </w:rPr>
        <w:t xml:space="preserve"> и завършва с</w:t>
      </w:r>
      <w:r>
        <w:rPr>
          <w:spacing w:val="-4"/>
          <w:sz w:val="24"/>
          <w:lang w:val="bg-BG"/>
        </w:rPr>
        <w:t>:</w:t>
      </w:r>
      <w:r>
        <w:rPr>
          <w:sz w:val="24"/>
          <w:lang w:val="bg-BG"/>
        </w:rPr>
        <w:t>&lt;END_TABLE&gt; като има следните полета и структура на</w:t>
      </w:r>
      <w:r>
        <w:rPr>
          <w:spacing w:val="-4"/>
          <w:sz w:val="24"/>
          <w:lang w:val="bg-BG"/>
        </w:rPr>
        <w:t xml:space="preserve"> всяко поле:</w:t>
      </w:r>
    </w:p>
    <w:p>
      <w:pPr>
        <w:pStyle w:val="Normal"/>
        <w:spacing w:lineRule="exact" w:line="253" w:before="14" w:after="102"/>
        <w:ind w:right="20" w:firstLine="993"/>
        <w:rPr>
          <w:spacing w:val="-4"/>
          <w:sz w:val="24"/>
          <w:lang w:val="bg-BG"/>
        </w:rPr>
      </w:pPr>
      <w:r>
        <w:rPr>
          <w:spacing w:val="-4"/>
          <w:sz w:val="24"/>
          <w:lang w:val="bg-BG"/>
        </w:rPr>
      </w:r>
    </w:p>
    <w:p>
      <w:pPr>
        <w:pStyle w:val="Normal"/>
        <w:spacing w:lineRule="exact" w:line="253" w:before="14" w:after="102"/>
        <w:ind w:right="20" w:firstLine="993"/>
        <w:rPr>
          <w:sz w:val="24"/>
          <w:lang w:val="bg-BG"/>
        </w:rPr>
      </w:pPr>
      <w:r>
        <w:rPr>
          <w:sz w:val="24"/>
          <w:lang w:val="bg-BG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1522"/>
        <w:gridCol w:w="461"/>
        <w:gridCol w:w="420"/>
        <w:gridCol w:w="416"/>
        <w:gridCol w:w="416"/>
        <w:gridCol w:w="1227"/>
        <w:gridCol w:w="5285"/>
      </w:tblGrid>
      <w:tr>
        <w:trPr>
          <w:trHeight w:val="113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text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 xml:space="preserve">F </w:t>
            </w: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name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typ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len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dec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flag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Table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text"/>
              <w:keepNext w:val="true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Име на полето</w:t>
            </w:r>
          </w:p>
        </w:tc>
      </w:tr>
      <w:tr>
        <w:trPr>
          <w:trHeight w:val="559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F IDENT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C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lineRule="exact" w:line="253" w:before="14" w:after="0"/>
              <w:ind w:left="34" w:firstLine="69"/>
              <w:rPr>
                <w:lang w:val="bg-BG"/>
              </w:rPr>
            </w:pPr>
            <w:r>
              <w:rPr>
                <w:spacing w:val="-4"/>
                <w:lang w:val="bg-BG"/>
              </w:rPr>
              <w:t>Идентификатор на поземлен имот, сграда</w:t>
              <w:br/>
            </w:r>
            <w:r>
              <w:rPr>
                <w:spacing w:val="-1"/>
                <w:lang w:val="bg-BG"/>
              </w:rPr>
              <w:t>или самостоятелен обект в сграда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F VIDS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ReferenceLine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собственост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F PERSON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C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PERSONS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spacing w:val="-2"/>
                <w:lang w:val="bg-BG"/>
              </w:rPr>
              <w:t>ЕГН/Булстат на носителя на правото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F DOCCOD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L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DOCS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1611" w:leader="none"/>
              </w:tabs>
              <w:spacing w:lineRule="exact" w:line="253"/>
              <w:ind w:right="437" w:hanging="0"/>
              <w:rPr>
                <w:lang w:val="bg-BG"/>
              </w:rPr>
            </w:pPr>
            <w:r>
              <w:rPr>
                <w:spacing w:val="-2"/>
                <w:lang w:val="bg-BG"/>
              </w:rPr>
              <w:t>Код на документ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F DOCID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lang w:val="bg-BG"/>
              </w:rPr>
            </w:pPr>
            <w:r>
              <w:rPr>
                <w:spacing w:val="-2"/>
                <w:lang w:val="bg-BG"/>
              </w:rPr>
              <w:t>Идеална част: стойност на числителя,</w:t>
            </w:r>
          </w:p>
          <w:p>
            <w:pPr>
              <w:pStyle w:val="Normal"/>
              <w:rPr/>
            </w:pPr>
            <w:r>
              <w:rPr>
                <w:spacing w:val="-2"/>
                <w:lang w:val="bg-BG"/>
              </w:rPr>
              <w:t xml:space="preserve"> </w:t>
            </w:r>
            <w:r>
              <w:rPr>
                <w:lang w:val="bg-BG"/>
              </w:rPr>
              <w:t>-1 при проценти, -2 при площ в кв.м.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F DOCID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N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lang w:val="bg-BG"/>
              </w:rPr>
            </w:pPr>
            <w:r>
              <w:rPr>
                <w:spacing w:val="-2"/>
                <w:lang w:val="bg-BG"/>
              </w:rPr>
              <w:t xml:space="preserve">Идеална част: знаменател, </w:t>
            </w:r>
            <w:r>
              <w:rPr>
                <w:lang w:val="bg-BG"/>
              </w:rPr>
              <w:t xml:space="preserve">число на процента или площта в кв.м. </w:t>
            </w:r>
            <w:r>
              <w:rPr>
                <w:spacing w:val="-2"/>
                <w:lang w:val="bg-BG"/>
              </w:rPr>
              <w:t>площ (в зависимост от DOCID1)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F PLDOC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N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spacing w:val="3"/>
                <w:lang w:val="bg-BG"/>
              </w:rPr>
              <w:t>Площ по документ</w:t>
            </w:r>
          </w:p>
        </w:tc>
      </w:tr>
      <w:tr>
        <w:trPr>
          <w:trHeight w:val="413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ReferenceLine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F PTYPE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ачин на придобиване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F PRAVOVID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ReferenceLine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spacing w:val="-3"/>
                <w:lang w:val="bg-BG"/>
              </w:rPr>
              <w:t>Код на вида право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F SROK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D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spacing w:val="-1"/>
                <w:lang w:val="bg-BG"/>
              </w:rPr>
              <w:t>Крайна дата на правото когато правото е срочно</w:t>
            </w:r>
          </w:p>
        </w:tc>
      </w:tr>
      <w:tr>
        <w:trPr>
          <w:trHeight w:val="413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F DOCIDENT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C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омер на обекта по документ -</w:t>
            </w:r>
            <w:r>
              <w:rPr>
                <w:spacing w:val="-4"/>
                <w:lang w:val="bg-BG"/>
              </w:rPr>
              <w:t xml:space="preserve">свободен текст, например квартал </w:t>
            </w:r>
            <w:r>
              <w:rPr>
                <w:spacing w:val="-2"/>
                <w:lang w:val="bg-BG"/>
              </w:rPr>
              <w:t>и парцел, пл.сним. номер и т.н.</w:t>
            </w:r>
          </w:p>
        </w:tc>
      </w:tr>
      <w:tr>
        <w:trPr>
          <w:trHeight w:val="413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F DOP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B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Флаг за допълнителнителен документ  (собственост); Т – допълнително, F – основен документ</w:t>
            </w:r>
          </w:p>
        </w:tc>
      </w:tr>
      <w:tr>
        <w:trPr>
          <w:trHeight w:val="413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F BEG_DATE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D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та на регистрация на правото</w:t>
            </w:r>
          </w:p>
        </w:tc>
      </w:tr>
      <w:tr>
        <w:trPr>
          <w:trHeight w:val="413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F END_DATE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D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та на прекратяване на правото</w:t>
            </w:r>
          </w:p>
        </w:tc>
      </w:tr>
      <w:tr>
        <w:trPr>
          <w:trHeight w:val="413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F END_TIME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T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реме(момент) на прекратяване на правото </w:t>
            </w:r>
          </w:p>
        </w:tc>
      </w:tr>
    </w:tbl>
    <w:p>
      <w:pPr>
        <w:pStyle w:val="Normal"/>
        <w:spacing w:before="20" w:after="0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</w:r>
    </w:p>
    <w:p>
      <w:pPr>
        <w:pStyle w:val="Normal"/>
        <w:spacing w:before="20" w:after="0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</w:r>
    </w:p>
    <w:p>
      <w:pPr>
        <w:pStyle w:val="Normal"/>
        <w:spacing w:before="20" w:after="0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</w:r>
    </w:p>
    <w:p>
      <w:pPr>
        <w:pStyle w:val="Normal"/>
        <w:spacing w:before="20" w:after="0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93" w:leader="none"/>
        </w:tabs>
        <w:spacing w:lineRule="exact" w:line="253" w:before="280" w:after="0"/>
        <w:ind w:left="1134" w:hanging="425"/>
        <w:jc w:val="both"/>
        <w:rPr>
          <w:sz w:val="24"/>
          <w:lang w:val="bg-BG"/>
        </w:rPr>
      </w:pPr>
      <w:r>
        <w:rPr>
          <w:spacing w:val="2"/>
          <w:sz w:val="24"/>
          <w:lang w:val="bg-BG"/>
        </w:rPr>
        <w:t>Таблицата</w:t>
      </w:r>
      <w:r>
        <w:rPr>
          <w:spacing w:val="-1"/>
          <w:sz w:val="24"/>
          <w:lang w:val="bg-BG"/>
        </w:rPr>
        <w:t xml:space="preserve"> с данни за носители на права (25.3) започва с ред </w:t>
      </w:r>
      <w:r>
        <w:rPr>
          <w:b/>
          <w:spacing w:val="-1"/>
          <w:sz w:val="24"/>
          <w:lang w:val="bg-BG"/>
        </w:rPr>
        <w:t>&lt;TABLE PERSONS&gt;</w:t>
      </w:r>
      <w:r>
        <w:rPr>
          <w:spacing w:val="-1"/>
          <w:sz w:val="24"/>
          <w:lang w:val="bg-BG"/>
        </w:rPr>
        <w:t xml:space="preserve"> и </w:t>
      </w:r>
      <w:r>
        <w:rPr>
          <w:spacing w:val="-2"/>
          <w:sz w:val="24"/>
          <w:lang w:val="bg-BG"/>
        </w:rPr>
        <w:t>завършва с ред &lt;END_TABLE&gt; като има следните полета и структура на всяко поле:</w:t>
      </w:r>
    </w:p>
    <w:p>
      <w:pPr>
        <w:pStyle w:val="Normal"/>
        <w:spacing w:before="0" w:after="7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before="0" w:after="7"/>
        <w:rPr>
          <w:sz w:val="24"/>
          <w:lang w:val="bg-BG"/>
        </w:rPr>
      </w:pPr>
      <w:r>
        <w:rPr>
          <w:sz w:val="24"/>
          <w:lang w:val="bg-BG"/>
        </w:rPr>
      </w:r>
    </w:p>
    <w:tbl>
      <w:tblPr>
        <w:tblW w:w="9661" w:type="dxa"/>
        <w:jc w:val="left"/>
        <w:tblInd w:w="-29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1377"/>
        <w:gridCol w:w="301"/>
        <w:gridCol w:w="301"/>
        <w:gridCol w:w="301"/>
        <w:gridCol w:w="301"/>
        <w:gridCol w:w="956"/>
        <w:gridCol w:w="6124"/>
      </w:tblGrid>
      <w:tr>
        <w:trPr>
          <w:trHeight w:val="1134" w:hRule="atLeast"/>
        </w:trPr>
        <w:tc>
          <w:tcPr>
            <w:tcW w:w="1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 xml:space="preserve">F </w:t>
            </w: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name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type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len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dec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Flag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Table</w:t>
            </w:r>
          </w:p>
        </w:tc>
        <w:tc>
          <w:tcPr>
            <w:tcW w:w="6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keepNext w:val="true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Име на полето</w:t>
            </w:r>
          </w:p>
        </w:tc>
      </w:tr>
      <w:tr>
        <w:trPr/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PERSON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3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6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ЕГН/БУЛСТАТ на соб</w:t>
              <w:softHyphen/>
              <w:t>стве</w:t>
              <w:softHyphen/>
              <w:t>ник (не се въвежда буква в кода по БУЛСТАТ)</w:t>
            </w:r>
          </w:p>
        </w:tc>
      </w:tr>
      <w:tr>
        <w:trPr/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SUBTYPE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6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Вид на субекта, код от номенклатура</w:t>
            </w:r>
          </w:p>
        </w:tc>
      </w:tr>
      <w:tr>
        <w:trPr/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NAME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5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6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Име на собственик</w:t>
            </w:r>
          </w:p>
        </w:tc>
      </w:tr>
      <w:tr>
        <w:trPr/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NSTATE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6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 xml:space="preserve">Адрес на собственика - буквен код на страна  </w:t>
            </w:r>
          </w:p>
        </w:tc>
      </w:tr>
      <w:tr>
        <w:trPr/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АDDRCODE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L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0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ADDRESS</w:t>
            </w:r>
          </w:p>
        </w:tc>
        <w:tc>
          <w:tcPr>
            <w:tcW w:w="6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Адрес на собственика - код на адрес</w:t>
            </w:r>
          </w:p>
        </w:tc>
      </w:tr>
      <w:tr>
        <w:trPr/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ADDR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0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6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ълен адрес на собственика  - коментар</w:t>
            </w:r>
          </w:p>
        </w:tc>
      </w:tr>
      <w:tr>
        <w:trPr/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ADDRET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6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Адрес на собственика – етаж</w:t>
            </w:r>
          </w:p>
        </w:tc>
      </w:tr>
      <w:tr>
        <w:trPr/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ADDRAP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6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Адрес на собственика – апартамент</w:t>
            </w:r>
          </w:p>
        </w:tc>
      </w:tr>
      <w:tr>
        <w:trPr/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FLAG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B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6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Флаг за починал собственик</w:t>
            </w:r>
          </w:p>
        </w:tc>
      </w:tr>
      <w:tr>
        <w:trPr/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lang w:val="bg-BG"/>
              </w:rPr>
              <w:t>F SPERSON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0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6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spacing w:val="-3"/>
                <w:lang w:val="bg-BG"/>
              </w:rPr>
              <w:t xml:space="preserve">ЕГН на свързано лице (съпруг/съпруга </w:t>
            </w:r>
            <w:r>
              <w:rPr>
                <w:spacing w:val="-5"/>
                <w:lang w:val="bg-BG"/>
              </w:rPr>
              <w:t>или физическо лице за ЕТ)</w:t>
            </w:r>
          </w:p>
        </w:tc>
      </w:tr>
      <w:tr>
        <w:trPr/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pacing w:val="-2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FIRMREG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0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6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hd w:fill="auto" w:val="clear"/>
              <w:rPr>
                <w:color w:val="000000"/>
                <w:spacing w:val="0"/>
                <w:sz w:val="20"/>
                <w:lang w:val="bg-BG"/>
              </w:rPr>
            </w:pPr>
            <w:r>
              <w:rPr>
                <w:color w:val="000000"/>
                <w:spacing w:val="0"/>
                <w:sz w:val="20"/>
                <w:lang w:val="bg-BG"/>
              </w:rPr>
              <w:t>Данни за съдебна регистрация на фирма</w:t>
            </w:r>
          </w:p>
        </w:tc>
      </w:tr>
      <w:tr>
        <w:trPr/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BEG_DATE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D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0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6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hd w:fill="auto" w:val="clear"/>
              <w:rPr>
                <w:color w:val="000000"/>
                <w:spacing w:val="0"/>
                <w:sz w:val="20"/>
                <w:lang w:val="bg-BG"/>
              </w:rPr>
            </w:pPr>
            <w:r>
              <w:rPr>
                <w:color w:val="000000"/>
                <w:spacing w:val="0"/>
                <w:sz w:val="20"/>
                <w:lang w:val="bg-BG"/>
              </w:rPr>
              <w:t>Дата на регистрация</w:t>
            </w:r>
          </w:p>
        </w:tc>
      </w:tr>
      <w:tr>
        <w:trPr/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END_DATE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D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0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6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hd w:fill="auto" w:val="clear"/>
              <w:rPr>
                <w:color w:val="000000"/>
                <w:spacing w:val="0"/>
                <w:sz w:val="20"/>
                <w:lang w:val="bg-BG"/>
              </w:rPr>
            </w:pPr>
            <w:r>
              <w:rPr>
                <w:color w:val="000000"/>
                <w:spacing w:val="0"/>
                <w:sz w:val="20"/>
                <w:lang w:val="bg-BG"/>
              </w:rPr>
              <w:t>Дата на отрегистрация</w:t>
            </w:r>
          </w:p>
        </w:tc>
      </w:tr>
    </w:tbl>
    <w:p>
      <w:pPr>
        <w:pStyle w:val="Normal"/>
        <w:spacing w:before="0" w:after="7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before="0" w:after="7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93" w:leader="none"/>
        </w:tabs>
        <w:spacing w:lineRule="exact" w:line="253" w:before="280" w:after="0"/>
        <w:ind w:left="1134" w:hanging="425"/>
        <w:jc w:val="both"/>
        <w:rPr/>
      </w:pPr>
      <w:r>
        <w:rPr>
          <w:spacing w:val="2"/>
          <w:sz w:val="24"/>
          <w:lang w:val="bg-BG"/>
        </w:rPr>
        <w:t>Таблицата с данни за сгради (25.4 ) започва с ред &lt;</w:t>
      </w:r>
      <w:r>
        <w:rPr>
          <w:b/>
          <w:spacing w:val="2"/>
          <w:sz w:val="24"/>
          <w:lang w:val="bg-BG"/>
        </w:rPr>
        <w:t>TABLE SGRADI</w:t>
      </w:r>
      <w:r>
        <w:rPr>
          <w:spacing w:val="2"/>
          <w:sz w:val="24"/>
          <w:lang w:val="bg-BG"/>
        </w:rPr>
        <w:t>&gt; и завършва с ред &lt;END_TABLE&gt; като има следните полета и структура на всяко поле:</w:t>
      </w:r>
    </w:p>
    <w:p>
      <w:pPr>
        <w:pStyle w:val="Normal"/>
        <w:tabs>
          <w:tab w:val="clear" w:pos="720"/>
          <w:tab w:val="left" w:pos="1093" w:leader="none"/>
        </w:tabs>
        <w:spacing w:lineRule="exact" w:line="253" w:before="280" w:after="0"/>
        <w:ind w:left="709" w:hanging="0"/>
        <w:jc w:val="both"/>
        <w:rPr>
          <w:spacing w:val="2"/>
          <w:sz w:val="24"/>
          <w:lang w:val="bg-BG"/>
        </w:rPr>
      </w:pPr>
      <w:r>
        <w:rPr>
          <w:spacing w:val="2"/>
          <w:sz w:val="24"/>
          <w:lang w:val="bg-BG"/>
        </w:rPr>
      </w:r>
    </w:p>
    <w:p>
      <w:pPr>
        <w:pStyle w:val="Normal"/>
        <w:tabs>
          <w:tab w:val="clear" w:pos="720"/>
          <w:tab w:val="left" w:pos="1093" w:leader="none"/>
        </w:tabs>
        <w:spacing w:lineRule="exact" w:line="253" w:before="280" w:after="0"/>
        <w:ind w:left="709" w:hanging="0"/>
        <w:jc w:val="both"/>
        <w:rPr>
          <w:spacing w:val="2"/>
          <w:sz w:val="24"/>
          <w:lang w:val="bg-BG"/>
        </w:rPr>
      </w:pPr>
      <w:r>
        <w:rPr>
          <w:spacing w:val="2"/>
          <w:sz w:val="24"/>
          <w:lang w:val="bg-BG"/>
        </w:rPr>
      </w:r>
    </w:p>
    <w:tbl>
      <w:tblPr>
        <w:tblW w:w="9661" w:type="dxa"/>
        <w:jc w:val="left"/>
        <w:tblInd w:w="-29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1361"/>
        <w:gridCol w:w="339"/>
        <w:gridCol w:w="327"/>
        <w:gridCol w:w="327"/>
        <w:gridCol w:w="327"/>
        <w:gridCol w:w="988"/>
        <w:gridCol w:w="5992"/>
      </w:tblGrid>
      <w:tr>
        <w:trPr>
          <w:trHeight w:val="1134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 xml:space="preserve">F </w:t>
            </w: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name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type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len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dec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flag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Table</w:t>
            </w:r>
          </w:p>
        </w:tc>
        <w:tc>
          <w:tcPr>
            <w:tcW w:w="5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keepNext w:val="true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Име на полето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IDENT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0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Идентификатор на сграда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text"/>
              <w:ind w:hanging="86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VIDS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text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text"/>
              <w:ind w:left="-47" w:hanging="0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Вид собственост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CONST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Конструкция на сградата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VFUNC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Функционално предназначение на сградата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VFUNCOLD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Функционално предназначение на сградата – (стара номенклатура)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GOD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Година на построяване на сградата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PARTIDA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0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Номер на партида от ИР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NOMER1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0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тар планоснимачен номер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ЕТ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рой етажи на сградата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ЕТ1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рой допълнителни етажи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lang w:val="bg-BG"/>
              </w:rPr>
              <w:t>F BRPOM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lang w:val="bg-BG"/>
              </w:rPr>
              <w:t>Брой самостоятелни обекти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ADDRCODE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L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0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ADDRESS</w:t>
            </w:r>
          </w:p>
        </w:tc>
        <w:tc>
          <w:tcPr>
            <w:tcW w:w="5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Адрес – код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lang w:val="bg-BG"/>
              </w:rPr>
              <w:t>F LEGAL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lang w:val="bg-BG"/>
              </w:rPr>
              <w:t xml:space="preserve">Флаг за законност: </w:t>
            </w:r>
            <w:r>
              <w:rPr>
                <w:rFonts w:cs="Times New Roman" w:ascii="Times New Roman" w:hAnsi="Times New Roman"/>
                <w:spacing w:val="-1"/>
                <w:sz w:val="20"/>
                <w:lang w:val="bg-BG"/>
              </w:rPr>
              <w:t>0 - няма данни,</w:t>
            </w:r>
          </w:p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lang w:val="bg-BG"/>
              </w:rPr>
              <w:t xml:space="preserve">1 - незаконна, </w:t>
            </w:r>
            <w:r>
              <w:rPr>
                <w:rFonts w:cs="Times New Roman" w:ascii="Times New Roman" w:hAnsi="Times New Roman"/>
                <w:spacing w:val="1"/>
                <w:sz w:val="20"/>
                <w:lang w:val="bg-BG"/>
              </w:rPr>
              <w:t>2 – законна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erenceLine"/>
              <w:spacing w:before="0" w:after="0"/>
              <w:rPr>
                <w:spacing w:val="-7"/>
                <w:lang w:val="bg-BG"/>
              </w:rPr>
            </w:pPr>
            <w:r>
              <w:rPr>
                <w:spacing w:val="-7"/>
                <w:lang w:val="bg-BG"/>
              </w:rPr>
              <w:t>F LEGALDOC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0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lang w:val="bg-BG"/>
              </w:rPr>
              <w:t>Описание на документите за законност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BEG_DATE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D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0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ата на регистрация</w:t>
            </w:r>
          </w:p>
        </w:tc>
      </w:tr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END_DATE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D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0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ата на отрегистрация</w:t>
            </w:r>
          </w:p>
        </w:tc>
      </w:tr>
    </w:tbl>
    <w:p>
      <w:pPr>
        <w:pStyle w:val="Normal"/>
        <w:spacing w:lineRule="exact" w:line="259" w:before="232" w:after="0"/>
        <w:ind w:left="164" w:firstLine="73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93" w:leader="none"/>
        </w:tabs>
        <w:spacing w:lineRule="exact" w:line="253" w:before="280" w:after="0"/>
        <w:ind w:left="1134" w:hanging="425"/>
        <w:jc w:val="both"/>
        <w:rPr/>
      </w:pPr>
      <w:r>
        <w:rPr>
          <w:spacing w:val="2"/>
          <w:sz w:val="24"/>
          <w:lang w:val="bg-BG"/>
        </w:rPr>
        <w:t>Таблицата данни за самостоятелни обекти в сгради започва с ред &lt;</w:t>
      </w:r>
      <w:r>
        <w:rPr>
          <w:b/>
          <w:spacing w:val="2"/>
          <w:sz w:val="24"/>
          <w:lang w:val="bg-BG"/>
        </w:rPr>
        <w:t>TABLE APARTS</w:t>
      </w:r>
      <w:r>
        <w:rPr>
          <w:spacing w:val="2"/>
          <w:sz w:val="24"/>
          <w:lang w:val="bg-BG"/>
        </w:rPr>
        <w:t>&gt; и завършва с ред &lt;END_TABLE&gt; като има следните полета и структура на всяко поле:</w:t>
      </w:r>
    </w:p>
    <w:p>
      <w:pPr>
        <w:pStyle w:val="Normal"/>
        <w:spacing w:lineRule="exact" w:line="253"/>
        <w:ind w:firstLine="730"/>
        <w:jc w:val="both"/>
        <w:rPr>
          <w:spacing w:val="-8"/>
          <w:sz w:val="24"/>
          <w:lang w:val="bg-BG"/>
        </w:rPr>
      </w:pPr>
      <w:r>
        <w:rPr>
          <w:spacing w:val="-8"/>
          <w:sz w:val="24"/>
          <w:lang w:val="bg-BG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1363"/>
        <w:gridCol w:w="338"/>
        <w:gridCol w:w="301"/>
        <w:gridCol w:w="326"/>
        <w:gridCol w:w="326"/>
        <w:gridCol w:w="956"/>
        <w:gridCol w:w="6029"/>
      </w:tblGrid>
      <w:tr>
        <w:trPr>
          <w:trHeight w:val="1134" w:hRule="atLeast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 xml:space="preserve">F </w:t>
            </w: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name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type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len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dec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flag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table</w:t>
            </w:r>
          </w:p>
        </w:tc>
        <w:tc>
          <w:tcPr>
            <w:tcW w:w="6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keepNext w:val="true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Име на полето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IDENT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0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6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Идентификатор на самостоятелен обект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pacing w:val="1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pacing w:val="10"/>
                <w:sz w:val="20"/>
                <w:lang w:val="bg-BG"/>
              </w:rPr>
              <w:t>F REM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0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6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pacing w:val="-5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lang w:val="bg-BG"/>
              </w:rPr>
              <w:t>Описание на обекта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pacing w:val="10"/>
                <w:sz w:val="20"/>
                <w:lang w:val="bg-BG"/>
              </w:rPr>
              <w:t>F PREDN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6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lang w:val="bg-BG"/>
              </w:rPr>
              <w:t>Предназначение на самостоятелен обект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text"/>
              <w:ind w:hanging="108"/>
              <w:rPr>
                <w:rFonts w:ascii="Times New Roman" w:hAnsi="Times New Roman" w:cs="Times New Roman"/>
                <w:spacing w:val="1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pacing w:val="10"/>
                <w:sz w:val="20"/>
                <w:lang w:val="bg-BG"/>
              </w:rPr>
              <w:t>F VIDS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text"/>
              <w:rPr>
                <w:rFonts w:ascii="Times New Roman" w:hAnsi="Times New Roman" w:cs="Times New Roman"/>
                <w:spacing w:val="1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pacing w:val="10"/>
                <w:sz w:val="20"/>
                <w:lang w:val="bg-BG"/>
              </w:rPr>
              <w:t>S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text"/>
              <w:ind w:left="-108" w:hanging="0"/>
              <w:rPr>
                <w:rFonts w:ascii="Times New Roman" w:hAnsi="Times New Roman" w:cs="Times New Roman"/>
                <w:spacing w:val="1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pacing w:val="10"/>
                <w:sz w:val="20"/>
                <w:lang w:val="bg-BG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text"/>
              <w:rPr>
                <w:rFonts w:ascii="Times New Roman" w:hAnsi="Times New Roman" w:cs="Times New Roman"/>
                <w:spacing w:val="1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pacing w:val="10"/>
                <w:sz w:val="20"/>
                <w:lang w:val="bg-BG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text"/>
              <w:rPr>
                <w:rFonts w:ascii="Times New Roman" w:hAnsi="Times New Roman" w:cs="Times New Roman"/>
                <w:spacing w:val="1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pacing w:val="10"/>
                <w:sz w:val="20"/>
                <w:lang w:val="bg-BG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text"/>
              <w:snapToGrid w:val="false"/>
              <w:rPr>
                <w:rFonts w:ascii="Times New Roman" w:hAnsi="Times New Roman" w:cs="Times New Roman"/>
                <w:spacing w:val="1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pacing w:val="10"/>
                <w:sz w:val="20"/>
                <w:lang w:val="bg-BG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text"/>
              <w:rPr>
                <w:rFonts w:ascii="Times New Roman" w:hAnsi="Times New Roman" w:cs="Times New Roman"/>
                <w:spacing w:val="10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pacing w:val="10"/>
                <w:sz w:val="20"/>
                <w:lang w:val="bg-BG"/>
              </w:rPr>
              <w:t>Вид собственост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PARTIDA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0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6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Номер на партида от ИР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ADDRCODE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L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0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ADDRESS</w:t>
            </w:r>
          </w:p>
        </w:tc>
        <w:tc>
          <w:tcPr>
            <w:tcW w:w="6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Адрес – код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ADDRET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6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Адрес – етаж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ADDRAP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6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Адрес – апартамент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PLDOC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N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6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tabs>
                <w:tab w:val="clear" w:pos="720"/>
                <w:tab w:val="left" w:pos="5844" w:leader="none"/>
              </w:tabs>
              <w:ind w:right="-730" w:hanging="0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лощ по документ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BRET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6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рой етажи на обекта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pacing w:val="-1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lang w:val="bg-BG"/>
              </w:rPr>
              <w:t>F DOPS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80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6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" w:hanging="0"/>
              <w:rPr>
                <w:lang w:val="bg-BG"/>
              </w:rPr>
            </w:pPr>
            <w:r>
              <w:rPr>
                <w:spacing w:val="-4"/>
                <w:lang w:val="bg-BG"/>
              </w:rPr>
              <w:t xml:space="preserve">Вид и площ на прилежащите помещения и общите части , които са неразделна </w:t>
            </w:r>
            <w:r>
              <w:rPr>
                <w:spacing w:val="-3"/>
                <w:lang w:val="bg-BG"/>
              </w:rPr>
              <w:t>част от обекта (свободен текст)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BEG_DATE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D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0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6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ата на регистрация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END_DATE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D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0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6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ата на отрегистрация</w:t>
            </w:r>
          </w:p>
        </w:tc>
      </w:tr>
    </w:tbl>
    <w:p>
      <w:pPr>
        <w:pStyle w:val="Normal"/>
        <w:ind w:firstLine="720"/>
        <w:rPr>
          <w:b/>
          <w:b/>
          <w:spacing w:val="6"/>
          <w:sz w:val="24"/>
          <w:lang w:val="bg-BG"/>
        </w:rPr>
      </w:pPr>
      <w:r>
        <w:rPr>
          <w:b/>
          <w:spacing w:val="6"/>
          <w:sz w:val="24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93" w:leader="none"/>
        </w:tabs>
        <w:spacing w:lineRule="exact" w:line="253" w:before="280" w:after="0"/>
        <w:ind w:left="1134" w:hanging="425"/>
        <w:jc w:val="both"/>
        <w:rPr/>
      </w:pPr>
      <w:r>
        <w:rPr>
          <w:spacing w:val="2"/>
          <w:sz w:val="24"/>
          <w:lang w:val="bg-BG"/>
        </w:rPr>
        <w:t>Таблицата с данни за улици, квартали и ж.к. започва с ред &lt;</w:t>
      </w:r>
      <w:r>
        <w:rPr>
          <w:b/>
          <w:spacing w:val="2"/>
          <w:sz w:val="24"/>
          <w:lang w:val="bg-BG"/>
        </w:rPr>
        <w:t>TABLE ULIC</w:t>
      </w:r>
      <w:r>
        <w:rPr>
          <w:spacing w:val="2"/>
          <w:sz w:val="24"/>
          <w:lang w:val="bg-BG"/>
        </w:rPr>
        <w:t>&gt; и завършва с ред &lt;END_TABLE&gt; и има следните полета и структура на всяко поле:</w:t>
      </w:r>
    </w:p>
    <w:p>
      <w:pPr>
        <w:pStyle w:val="Normal"/>
        <w:ind w:right="-851" w:firstLine="720"/>
        <w:rPr>
          <w:spacing w:val="6"/>
          <w:sz w:val="24"/>
          <w:lang w:val="bg-BG"/>
        </w:rPr>
      </w:pPr>
      <w:r>
        <w:rPr>
          <w:spacing w:val="6"/>
          <w:sz w:val="24"/>
          <w:lang w:val="bg-BG"/>
        </w:rPr>
      </w:r>
    </w:p>
    <w:tbl>
      <w:tblPr>
        <w:tblW w:w="9616" w:type="dxa"/>
        <w:jc w:val="left"/>
        <w:tblInd w:w="16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1701"/>
        <w:gridCol w:w="283"/>
        <w:gridCol w:w="358"/>
        <w:gridCol w:w="283"/>
        <w:gridCol w:w="284"/>
        <w:gridCol w:w="1463"/>
        <w:gridCol w:w="5244"/>
      </w:tblGrid>
      <w:tr>
        <w:trPr>
          <w:trHeight w:val="113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 xml:space="preserve">F </w:t>
            </w: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nam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type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len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dec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flag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table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keepNext w:val="true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Име на полето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NULIC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L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Код на улица, квартал, ж.к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TYP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ип улица, квартал, ж.к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NAM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Име на улица, квартал, ж.к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EKATT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ЕКАТТЕ на населено място където е улицата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GRAO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Код по ГРАО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BEG_DAT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D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ата на регистрация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END_DAT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D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ата на отрегистрация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93" w:leader="none"/>
        </w:tabs>
        <w:spacing w:lineRule="exact" w:line="253" w:before="280" w:after="0"/>
        <w:ind w:left="1134" w:hanging="425"/>
        <w:jc w:val="both"/>
        <w:rPr/>
      </w:pPr>
      <w:r>
        <w:rPr>
          <w:spacing w:val="2"/>
          <w:sz w:val="24"/>
          <w:lang w:val="bg-BG"/>
        </w:rPr>
        <w:t>Таблицата данни за адреси започва с ред &lt;</w:t>
      </w:r>
      <w:r>
        <w:rPr>
          <w:b/>
          <w:spacing w:val="2"/>
          <w:sz w:val="24"/>
          <w:lang w:val="bg-BG"/>
        </w:rPr>
        <w:t>TABLE ADDRESS</w:t>
      </w:r>
      <w:r>
        <w:rPr>
          <w:spacing w:val="2"/>
          <w:sz w:val="24"/>
          <w:lang w:val="bg-BG"/>
        </w:rPr>
        <w:t>&gt; и завършва с ред &lt;END_TABLE&gt; като има следните полета и структура на всяко поле:</w:t>
      </w:r>
    </w:p>
    <w:p>
      <w:pPr>
        <w:pStyle w:val="Normal"/>
        <w:ind w:right="-851" w:firstLine="720"/>
        <w:rPr>
          <w:spacing w:val="6"/>
          <w:sz w:val="24"/>
          <w:lang w:val="bg-BG"/>
        </w:rPr>
      </w:pPr>
      <w:r>
        <w:rPr>
          <w:spacing w:val="6"/>
          <w:sz w:val="24"/>
          <w:lang w:val="bg-BG"/>
        </w:rPr>
      </w:r>
    </w:p>
    <w:tbl>
      <w:tblPr>
        <w:tblW w:w="9661" w:type="dxa"/>
        <w:jc w:val="left"/>
        <w:tblInd w:w="-29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1701"/>
        <w:gridCol w:w="22"/>
        <w:gridCol w:w="261"/>
        <w:gridCol w:w="23"/>
        <w:gridCol w:w="283"/>
        <w:gridCol w:w="52"/>
        <w:gridCol w:w="232"/>
        <w:gridCol w:w="51"/>
        <w:gridCol w:w="232"/>
        <w:gridCol w:w="52"/>
        <w:gridCol w:w="1463"/>
        <w:gridCol w:w="45"/>
        <w:gridCol w:w="5244"/>
      </w:tblGrid>
      <w:tr>
        <w:trPr>
          <w:trHeight w:val="113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 xml:space="preserve">F </w:t>
            </w: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name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type</w:t>
            </w:r>
          </w:p>
        </w:tc>
        <w:tc>
          <w:tcPr>
            <w:tcW w:w="3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len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dec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flag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table</w:t>
            </w:r>
          </w:p>
        </w:tc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keepNext w:val="true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Име на полето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ADDRCODE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L</w:t>
            </w:r>
          </w:p>
        </w:tc>
        <w:tc>
          <w:tcPr>
            <w:tcW w:w="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Код на адрес</w:t>
            </w:r>
          </w:p>
        </w:tc>
      </w:tr>
      <w:tr>
        <w:trPr/>
        <w:tc>
          <w:tcPr>
            <w:tcW w:w="1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PCOD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L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>ощенски код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NULIC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L</w:t>
            </w:r>
          </w:p>
        </w:tc>
        <w:tc>
          <w:tcPr>
            <w:tcW w:w="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ULIC</w:t>
            </w:r>
          </w:p>
        </w:tc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Улица, квартал, ж.к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ADDRNUM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</w:t>
            </w:r>
          </w:p>
        </w:tc>
        <w:tc>
          <w:tcPr>
            <w:tcW w:w="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Номер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ADDRSUB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</w:t>
            </w:r>
          </w:p>
        </w:tc>
        <w:tc>
          <w:tcPr>
            <w:tcW w:w="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одномер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ADDRBLK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</w:t>
            </w:r>
          </w:p>
        </w:tc>
        <w:tc>
          <w:tcPr>
            <w:tcW w:w="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лок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ADDRWH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</w:t>
            </w:r>
          </w:p>
        </w:tc>
        <w:tc>
          <w:tcPr>
            <w:tcW w:w="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Вход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BEG_DATE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D</w:t>
            </w:r>
          </w:p>
        </w:tc>
        <w:tc>
          <w:tcPr>
            <w:tcW w:w="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ата на регистрация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END_DATE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D</w:t>
            </w:r>
          </w:p>
        </w:tc>
        <w:tc>
          <w:tcPr>
            <w:tcW w:w="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ата на отрегистрац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1093" w:leader="none"/>
        </w:tabs>
        <w:spacing w:lineRule="exact" w:line="253" w:before="280" w:after="0"/>
        <w:ind w:left="1134" w:hanging="425"/>
        <w:jc w:val="both"/>
        <w:rPr>
          <w:spacing w:val="2"/>
          <w:sz w:val="24"/>
          <w:lang w:val="bg-BG"/>
        </w:rPr>
      </w:pPr>
      <w:r>
        <w:rPr>
          <w:spacing w:val="2"/>
          <w:sz w:val="24"/>
          <w:lang w:val="bg-BG"/>
        </w:rPr>
        <w:t>Таблицата с данни за местностите започва с ред &lt;TABLE MESTNOSTI&gt; и завършва с ред &lt;END_TABLE&gt; като има следните полета и структура на всяко поле:</w:t>
      </w:r>
    </w:p>
    <w:p>
      <w:pPr>
        <w:pStyle w:val="Normal"/>
        <w:tabs>
          <w:tab w:val="clear" w:pos="720"/>
          <w:tab w:val="left" w:pos="1093" w:leader="none"/>
        </w:tabs>
        <w:spacing w:lineRule="exact" w:line="253" w:before="280" w:after="0"/>
        <w:ind w:left="709" w:hanging="0"/>
        <w:jc w:val="both"/>
        <w:rPr>
          <w:spacing w:val="2"/>
          <w:sz w:val="24"/>
          <w:lang w:val="bg-BG"/>
        </w:rPr>
      </w:pPr>
      <w:r>
        <w:rPr>
          <w:spacing w:val="2"/>
          <w:sz w:val="24"/>
          <w:lang w:val="bg-BG"/>
        </w:rPr>
      </w:r>
    </w:p>
    <w:tbl>
      <w:tblPr>
        <w:tblW w:w="9616" w:type="dxa"/>
        <w:jc w:val="left"/>
        <w:tblInd w:w="16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1701"/>
        <w:gridCol w:w="283"/>
        <w:gridCol w:w="358"/>
        <w:gridCol w:w="283"/>
        <w:gridCol w:w="284"/>
        <w:gridCol w:w="1463"/>
        <w:gridCol w:w="5244"/>
      </w:tblGrid>
      <w:tr>
        <w:trPr>
          <w:trHeight w:val="113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 xml:space="preserve">F </w:t>
            </w: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nam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type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len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dec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flag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table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keepNext w:val="true"/>
              <w:ind w:right="-68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Име на полето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keepNext w:val="tru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MESTNOST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keepNext w:val="true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keepNext w:val="true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keepNext w:val="true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keepNext w:val="true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keepNext w:val="tru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Код на местност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NAM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Име на местност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BEG_DAT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D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ата на регистрация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END_DAT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D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ата на отрегистрация</w:t>
            </w:r>
          </w:p>
        </w:tc>
      </w:tr>
    </w:tbl>
    <w:p>
      <w:pPr>
        <w:pStyle w:val="Normal"/>
        <w:spacing w:lineRule="exact" w:line="253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lineRule="exact" w:line="253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93" w:leader="none"/>
        </w:tabs>
        <w:spacing w:lineRule="exact" w:line="253" w:before="280" w:after="0"/>
        <w:ind w:left="1134" w:hanging="425"/>
        <w:jc w:val="both"/>
        <w:rPr>
          <w:spacing w:val="2"/>
          <w:sz w:val="24"/>
          <w:lang w:val="bg-BG"/>
        </w:rPr>
      </w:pPr>
      <w:r>
        <w:rPr>
          <w:spacing w:val="2"/>
          <w:sz w:val="24"/>
          <w:lang w:val="bg-BG"/>
        </w:rPr>
        <w:t>Таблицата с данни за заповедите за одобряване на кадастралния план започва с ред &lt;TABLE ZAPOVEDI&gt; и завършва с ред &lt;END_TABLE&gt; като има следните полета и структура на всяко поле:</w:t>
      </w:r>
    </w:p>
    <w:p>
      <w:pPr>
        <w:pStyle w:val="Normal"/>
        <w:spacing w:lineRule="exact" w:line="253" w:before="287" w:after="0"/>
        <w:ind w:left="27" w:right="198" w:firstLine="723"/>
        <w:jc w:val="both"/>
        <w:rPr>
          <w:spacing w:val="-3"/>
          <w:sz w:val="24"/>
          <w:lang w:val="bg-BG"/>
        </w:rPr>
      </w:pPr>
      <w:r>
        <w:rPr>
          <w:spacing w:val="-3"/>
          <w:sz w:val="24"/>
          <w:lang w:val="bg-BG"/>
        </w:rPr>
      </w:r>
    </w:p>
    <w:tbl>
      <w:tblPr>
        <w:tblW w:w="9616" w:type="dxa"/>
        <w:jc w:val="left"/>
        <w:tblInd w:w="16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1701"/>
        <w:gridCol w:w="283"/>
        <w:gridCol w:w="358"/>
        <w:gridCol w:w="283"/>
        <w:gridCol w:w="284"/>
        <w:gridCol w:w="1463"/>
        <w:gridCol w:w="5244"/>
      </w:tblGrid>
      <w:tr>
        <w:trPr>
          <w:trHeight w:val="113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 xml:space="preserve">F </w:t>
            </w: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nam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type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len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Dec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flag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table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keepNext w:val="true"/>
              <w:ind w:right="-68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Име на полето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keepNext w:val="tru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 xml:space="preserve">F </w:t>
            </w:r>
            <w:r>
              <w:rPr>
                <w:rFonts w:cs="Times New Roman" w:ascii="Times New Roman" w:hAnsi="Times New Roman"/>
                <w:spacing w:val="-7"/>
                <w:sz w:val="20"/>
                <w:lang w:val="bg-BG"/>
              </w:rPr>
              <w:t>CODZAP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keepNext w:val="true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keepNext w:val="true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keepNext w:val="true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keepNext w:val="true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keepNext w:val="tru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Код на з</w:t>
            </w:r>
            <w:r>
              <w:rPr>
                <w:rFonts w:cs="Times New Roman" w:ascii="Times New Roman" w:hAnsi="Times New Roman"/>
                <w:spacing w:val="-3"/>
                <w:sz w:val="20"/>
                <w:lang w:val="bg-BG"/>
              </w:rPr>
              <w:t>аповед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pacing w:val="8"/>
                <w:sz w:val="20"/>
                <w:lang w:val="bg-BG"/>
              </w:rPr>
              <w:t>F NOMZAP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lang w:val="bg-BG"/>
              </w:rPr>
              <w:t>Номер на влязлата в сила заповед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bg-BG"/>
              </w:rPr>
              <w:t>F DATAZAP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D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lang w:val="bg-BG"/>
              </w:rPr>
              <w:t>Дата на заповедта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lang w:val="bg-BG"/>
              </w:rPr>
              <w:t>F IZDATEL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ZDATELI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lang w:val="bg-BG"/>
              </w:rPr>
              <w:t>Издател на заповедта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BEG_DAT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D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ата на регистрация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END_DAT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D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ата на отрегистрация</w:t>
            </w:r>
          </w:p>
        </w:tc>
      </w:tr>
    </w:tbl>
    <w:p>
      <w:pPr>
        <w:pStyle w:val="Normal"/>
        <w:spacing w:lineRule="exact" w:line="253" w:before="287" w:after="0"/>
        <w:ind w:left="27" w:right="198" w:firstLine="723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93" w:leader="none"/>
        </w:tabs>
        <w:spacing w:lineRule="exact" w:line="253" w:before="280" w:after="0"/>
        <w:ind w:left="1134" w:hanging="425"/>
        <w:jc w:val="both"/>
        <w:rPr>
          <w:sz w:val="24"/>
          <w:lang w:val="bg-BG"/>
        </w:rPr>
      </w:pPr>
      <w:r>
        <w:rPr>
          <w:spacing w:val="2"/>
          <w:sz w:val="24"/>
          <w:lang w:val="bg-BG"/>
        </w:rPr>
        <w:t xml:space="preserve">Таблицата с данни за издатели на документи (25.10), която започва с ред &lt;TABLE IZDATELI&gt; и завършва с ред &lt;END_TABLE&gt; като има следните полета и структура на всяко </w:t>
      </w:r>
      <w:r>
        <w:rPr>
          <w:spacing w:val="-8"/>
          <w:sz w:val="24"/>
          <w:lang w:val="bg-BG"/>
        </w:rPr>
        <w:t>поле:</w:t>
      </w:r>
    </w:p>
    <w:p>
      <w:pPr>
        <w:pStyle w:val="Normal"/>
        <w:tabs>
          <w:tab w:val="clear" w:pos="720"/>
          <w:tab w:val="left" w:pos="1093" w:leader="none"/>
        </w:tabs>
        <w:spacing w:lineRule="exact" w:line="253" w:before="280" w:after="0"/>
        <w:ind w:left="709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tbl>
      <w:tblPr>
        <w:tblW w:w="9616" w:type="dxa"/>
        <w:jc w:val="left"/>
        <w:tblInd w:w="16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1701"/>
        <w:gridCol w:w="283"/>
        <w:gridCol w:w="358"/>
        <w:gridCol w:w="283"/>
        <w:gridCol w:w="284"/>
        <w:gridCol w:w="1463"/>
        <w:gridCol w:w="5244"/>
      </w:tblGrid>
      <w:tr>
        <w:trPr>
          <w:trHeight w:val="113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 xml:space="preserve">F </w:t>
            </w: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nam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type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len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dec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flag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table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keepNext w:val="true"/>
              <w:ind w:right="-68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Име на полето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keepNext w:val="tru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lang w:val="bg-BG"/>
              </w:rPr>
              <w:t>F DOCIZD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keepNext w:val="true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keepNext w:val="true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keepNext w:val="tru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keepNext w:val="true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keepNext w:val="tru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 xml:space="preserve">Код на </w:t>
            </w:r>
            <w:r>
              <w:rPr>
                <w:rFonts w:cs="Times New Roman" w:ascii="Times New Roman" w:hAnsi="Times New Roman"/>
                <w:spacing w:val="-5"/>
                <w:sz w:val="20"/>
                <w:lang w:val="bg-BG"/>
              </w:rPr>
              <w:t>издател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lang w:val="bg-BG"/>
              </w:rPr>
              <w:t>F IM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lang w:val="bg-BG"/>
              </w:rPr>
              <w:t>Име на издател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BEG_DAT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D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ата на регистрация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END_DAT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D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ата на отрегистрация</w:t>
            </w:r>
          </w:p>
        </w:tc>
      </w:tr>
    </w:tbl>
    <w:p>
      <w:pPr>
        <w:pStyle w:val="Normal"/>
        <w:spacing w:before="0" w:after="7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before="0" w:after="7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93" w:leader="none"/>
        </w:tabs>
        <w:spacing w:lineRule="exact" w:line="253" w:before="280" w:after="0"/>
        <w:ind w:left="1134" w:hanging="425"/>
        <w:jc w:val="both"/>
        <w:rPr/>
      </w:pPr>
      <w:r>
        <w:rPr>
          <w:spacing w:val="2"/>
          <w:sz w:val="24"/>
          <w:lang w:val="bg-BG"/>
        </w:rPr>
        <w:t xml:space="preserve">Таблицата с данни за графична история на имотите започва с ред </w:t>
      </w:r>
      <w:r>
        <w:rPr>
          <w:rFonts w:eastAsia="Symbol" w:cs="Symbol" w:ascii="Symbol" w:hAnsi="Symbol"/>
          <w:spacing w:val="2"/>
          <w:sz w:val="24"/>
          <w:lang w:val="bg-BG"/>
        </w:rPr>
        <w:t></w:t>
      </w:r>
      <w:r>
        <w:rPr>
          <w:spacing w:val="2"/>
          <w:sz w:val="24"/>
          <w:lang w:val="bg-BG"/>
        </w:rPr>
        <w:t>TABLE HISTORY</w:t>
      </w:r>
      <w:r>
        <w:rPr>
          <w:rFonts w:eastAsia="Symbol" w:cs="Symbol" w:ascii="Symbol" w:hAnsi="Symbol"/>
          <w:spacing w:val="2"/>
          <w:sz w:val="24"/>
          <w:lang w:val="bg-BG"/>
        </w:rPr>
        <w:t></w:t>
      </w:r>
      <w:r>
        <w:rPr>
          <w:spacing w:val="2"/>
          <w:sz w:val="24"/>
          <w:lang w:val="bg-BG"/>
        </w:rPr>
        <w:t xml:space="preserve"> и завършва с ред </w:t>
      </w:r>
      <w:r>
        <w:rPr>
          <w:rFonts w:eastAsia="Symbol" w:cs="Symbol" w:ascii="Symbol" w:hAnsi="Symbol"/>
          <w:spacing w:val="2"/>
          <w:sz w:val="24"/>
          <w:lang w:val="bg-BG"/>
        </w:rPr>
        <w:t></w:t>
      </w:r>
      <w:r>
        <w:rPr>
          <w:spacing w:val="2"/>
          <w:sz w:val="24"/>
          <w:lang w:val="bg-BG"/>
        </w:rPr>
        <w:t>END_TABLE</w:t>
      </w:r>
      <w:r>
        <w:rPr>
          <w:rFonts w:eastAsia="Symbol" w:cs="Symbol" w:ascii="Symbol" w:hAnsi="Symbol"/>
          <w:spacing w:val="2"/>
          <w:sz w:val="24"/>
          <w:lang w:val="bg-BG"/>
        </w:rPr>
        <w:t></w:t>
      </w:r>
      <w:r>
        <w:rPr>
          <w:spacing w:val="2"/>
          <w:sz w:val="24"/>
          <w:lang w:val="bg-BG"/>
        </w:rPr>
        <w:t xml:space="preserve"> като има следните полета и структура на всяко поле:</w:t>
      </w:r>
    </w:p>
    <w:p>
      <w:pPr>
        <w:pStyle w:val="Chlen"/>
        <w:ind w:firstLine="851"/>
        <w:rPr>
          <w:spacing w:val="2"/>
          <w:sz w:val="20"/>
          <w:lang w:val="bg-BG"/>
        </w:rPr>
      </w:pPr>
      <w:r>
        <w:rPr>
          <w:spacing w:val="2"/>
          <w:sz w:val="20"/>
          <w:lang w:val="bg-BG"/>
        </w:rPr>
      </w:r>
    </w:p>
    <w:tbl>
      <w:tblPr>
        <w:tblW w:w="9616" w:type="dxa"/>
        <w:jc w:val="left"/>
        <w:tblInd w:w="16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1701"/>
        <w:gridCol w:w="283"/>
        <w:gridCol w:w="358"/>
        <w:gridCol w:w="283"/>
        <w:gridCol w:w="284"/>
        <w:gridCol w:w="1746"/>
        <w:gridCol w:w="4961"/>
      </w:tblGrid>
      <w:tr>
        <w:trPr>
          <w:trHeight w:val="113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 xml:space="preserve">F </w:t>
            </w: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nam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type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len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dec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flag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table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keepNext w:val="true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Име на полето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IDENT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POZEMLIMOTI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Идентификатор на нов имот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IDENT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POZEMLIMOTI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Идентификатор на стар имот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TYP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Начин на получаване</w:t>
            </w:r>
          </w:p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>(1- обединяване,  2- разделяне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REGDAT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D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ата на регистрация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93" w:leader="none"/>
        </w:tabs>
        <w:spacing w:lineRule="exact" w:line="253" w:before="280" w:after="0"/>
        <w:ind w:left="1134" w:hanging="425"/>
        <w:jc w:val="both"/>
        <w:rPr>
          <w:spacing w:val="2"/>
          <w:sz w:val="24"/>
          <w:lang w:val="bg-BG"/>
        </w:rPr>
      </w:pPr>
      <w:r>
        <w:rPr>
          <w:spacing w:val="2"/>
          <w:sz w:val="24"/>
          <w:lang w:val="bg-BG"/>
        </w:rPr>
        <w:t>Таблицата с данни за сервитутите (25.12) започва с ред &lt;TABLE SERVITUTI&gt; и завършва с ред &lt;END TABLE&gt; като има следните полета и структура на всяко поле:</w:t>
      </w:r>
    </w:p>
    <w:p>
      <w:pPr>
        <w:pStyle w:val="Normal"/>
        <w:spacing w:lineRule="exact" w:line="253" w:before="266" w:after="0"/>
        <w:ind w:left="123" w:firstLine="723"/>
        <w:rPr>
          <w:spacing w:val="-1"/>
          <w:sz w:val="24"/>
          <w:lang w:val="bg-BG"/>
        </w:rPr>
      </w:pPr>
      <w:r>
        <w:rPr>
          <w:spacing w:val="-1"/>
          <w:sz w:val="24"/>
          <w:lang w:val="bg-BG"/>
        </w:rPr>
      </w:r>
    </w:p>
    <w:tbl>
      <w:tblPr>
        <w:tblW w:w="9616" w:type="dxa"/>
        <w:jc w:val="left"/>
        <w:tblInd w:w="16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1701"/>
        <w:gridCol w:w="283"/>
        <w:gridCol w:w="358"/>
        <w:gridCol w:w="283"/>
        <w:gridCol w:w="284"/>
        <w:gridCol w:w="1463"/>
        <w:gridCol w:w="5244"/>
      </w:tblGrid>
      <w:tr>
        <w:trPr>
          <w:trHeight w:val="113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 xml:space="preserve">F </w:t>
            </w: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nam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type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len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dec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flag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table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keepNext w:val="true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Име на полето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IDENT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POZEMLIMOTI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Идентификатор на господстващ имот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IDENT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POZEMLIMOTI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Идентификатор на служещ имот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TYP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ип на сервитута - от класификатора за сервитутите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ARE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N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лощ на сервитута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WIDTH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N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Широчина на сервитута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DOCCOD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L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DOCS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Код на документ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BEG_DAT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D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ата на регистрация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END_DAT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D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ата на отрегистрация</w:t>
            </w:r>
          </w:p>
        </w:tc>
      </w:tr>
    </w:tbl>
    <w:p>
      <w:pPr>
        <w:pStyle w:val="Chlen"/>
        <w:ind w:firstLine="851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Chlen"/>
        <w:ind w:firstLine="851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93" w:leader="none"/>
        </w:tabs>
        <w:spacing w:lineRule="exact" w:line="253" w:before="280" w:after="0"/>
        <w:ind w:left="1134" w:hanging="425"/>
        <w:jc w:val="both"/>
        <w:rPr/>
      </w:pPr>
      <w:r>
        <w:rPr>
          <w:spacing w:val="2"/>
          <w:sz w:val="24"/>
          <w:lang w:val="bg-BG"/>
        </w:rPr>
        <w:t xml:space="preserve">Таблицата с данни за ограниченията на ползване започва с ред </w:t>
      </w:r>
      <w:r>
        <w:rPr>
          <w:rFonts w:eastAsia="Symbol" w:cs="Symbol" w:ascii="Symbol" w:hAnsi="Symbol"/>
          <w:spacing w:val="2"/>
          <w:sz w:val="24"/>
          <w:lang w:val="bg-BG"/>
        </w:rPr>
        <w:t></w:t>
      </w:r>
      <w:r>
        <w:rPr>
          <w:spacing w:val="2"/>
          <w:sz w:val="24"/>
          <w:lang w:val="bg-BG"/>
        </w:rPr>
        <w:t>TABLE OGRPIMO</w:t>
      </w:r>
      <w:r>
        <w:rPr>
          <w:rFonts w:eastAsia="Symbol" w:cs="Symbol" w:ascii="Symbol" w:hAnsi="Symbol"/>
          <w:spacing w:val="2"/>
          <w:sz w:val="24"/>
          <w:lang w:val="bg-BG"/>
        </w:rPr>
        <w:t></w:t>
      </w:r>
      <w:r>
        <w:rPr>
          <w:spacing w:val="2"/>
          <w:sz w:val="24"/>
          <w:lang w:val="bg-BG"/>
        </w:rPr>
        <w:t xml:space="preserve"> и завършва с ред </w:t>
      </w:r>
      <w:r>
        <w:rPr>
          <w:rFonts w:eastAsia="Symbol" w:cs="Symbol" w:ascii="Symbol" w:hAnsi="Symbol"/>
          <w:spacing w:val="2"/>
          <w:sz w:val="24"/>
          <w:lang w:val="bg-BG"/>
        </w:rPr>
        <w:t></w:t>
      </w:r>
      <w:r>
        <w:rPr>
          <w:spacing w:val="2"/>
          <w:sz w:val="24"/>
          <w:lang w:val="bg-BG"/>
        </w:rPr>
        <w:t>END_TABLE</w:t>
      </w:r>
      <w:r>
        <w:rPr>
          <w:rFonts w:eastAsia="Symbol" w:cs="Symbol" w:ascii="Symbol" w:hAnsi="Symbol"/>
          <w:spacing w:val="2"/>
          <w:sz w:val="24"/>
          <w:lang w:val="bg-BG"/>
        </w:rPr>
        <w:t></w:t>
      </w:r>
      <w:r>
        <w:rPr>
          <w:spacing w:val="2"/>
          <w:sz w:val="24"/>
          <w:lang w:val="bg-BG"/>
        </w:rPr>
        <w:t xml:space="preserve"> като има следните полета и структура на всяко поле:</w:t>
      </w:r>
    </w:p>
    <w:p>
      <w:pPr>
        <w:pStyle w:val="Chlen"/>
        <w:ind w:firstLine="851"/>
        <w:rPr>
          <w:spacing w:val="2"/>
          <w:sz w:val="20"/>
          <w:lang w:val="bg-BG"/>
        </w:rPr>
      </w:pPr>
      <w:r>
        <w:rPr>
          <w:spacing w:val="2"/>
          <w:sz w:val="20"/>
          <w:lang w:val="bg-BG"/>
        </w:rPr>
      </w:r>
    </w:p>
    <w:p>
      <w:pPr>
        <w:pStyle w:val="Chlen"/>
        <w:ind w:firstLine="851"/>
        <w:rPr>
          <w:sz w:val="20"/>
          <w:lang w:val="bg-BG"/>
        </w:rPr>
      </w:pPr>
      <w:r>
        <w:rPr>
          <w:sz w:val="20"/>
          <w:lang w:val="bg-BG"/>
        </w:rPr>
      </w:r>
    </w:p>
    <w:tbl>
      <w:tblPr>
        <w:tblW w:w="9475" w:type="dxa"/>
        <w:jc w:val="left"/>
        <w:tblInd w:w="16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1701"/>
        <w:gridCol w:w="283"/>
        <w:gridCol w:w="358"/>
        <w:gridCol w:w="283"/>
        <w:gridCol w:w="284"/>
        <w:gridCol w:w="1746"/>
        <w:gridCol w:w="4820"/>
      </w:tblGrid>
      <w:tr>
        <w:trPr>
          <w:trHeight w:val="113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 xml:space="preserve">F </w:t>
            </w: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nam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type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len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dec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flag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tabl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keepNext w:val="true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Име на полето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IDENT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POZEMLIMOTI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Идентификатор на имот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TYP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ип на ограничението - от класификатора за ограниченията за ползване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ferenceLine"/>
              <w:spacing w:before="0" w:after="0"/>
              <w:rPr>
                <w:spacing w:val="-7"/>
                <w:lang w:val="bg-BG"/>
              </w:rPr>
            </w:pPr>
            <w:r>
              <w:rPr>
                <w:spacing w:val="-7"/>
                <w:lang w:val="bg-BG"/>
              </w:rPr>
              <w:t>F DOCCOD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L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DOCS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lang w:val="bg-BG"/>
              </w:rPr>
              <w:t xml:space="preserve">Код на документ за </w:t>
            </w:r>
            <w:r>
              <w:rPr>
                <w:lang w:val="bg-BG"/>
              </w:rPr>
              <w:t>ограничението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spacing w:val="-7"/>
                <w:lang w:val="bg-BG"/>
              </w:rPr>
              <w:t>F DOCCOD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L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lang w:val="bg-BG"/>
              </w:rPr>
              <w:t>DOCS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lang w:val="bg-BG"/>
              </w:rPr>
              <w:t xml:space="preserve">Код на документ за </w:t>
            </w:r>
            <w:r>
              <w:rPr>
                <w:lang w:val="bg-BG"/>
              </w:rPr>
              <w:t>отмяна ограничението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STATU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ъстояние на ограничението 0 – в сила, 1 - проектно, 2 – отменено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BEG_DAT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D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ата на регистрация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END_DAT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D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ата на регистрация на отмяната</w:t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93" w:leader="none"/>
        </w:tabs>
        <w:spacing w:lineRule="exact" w:line="253" w:before="280" w:after="0"/>
        <w:ind w:left="1134" w:hanging="425"/>
        <w:jc w:val="both"/>
        <w:rPr/>
      </w:pPr>
      <w:r>
        <w:rPr>
          <w:spacing w:val="2"/>
          <w:sz w:val="24"/>
          <w:lang w:val="bg-BG"/>
        </w:rPr>
        <w:t xml:space="preserve">Таблицата с данни за документите започва с ред (TABLE DOCS) и завършва с ред </w:t>
      </w:r>
      <w:r>
        <w:rPr>
          <w:rFonts w:eastAsia="Symbol" w:cs="Symbol" w:ascii="Symbol" w:hAnsi="Symbol"/>
          <w:spacing w:val="2"/>
          <w:sz w:val="24"/>
          <w:lang w:val="bg-BG"/>
        </w:rPr>
        <w:t></w:t>
      </w:r>
      <w:r>
        <w:rPr>
          <w:spacing w:val="2"/>
          <w:sz w:val="24"/>
          <w:lang w:val="bg-BG"/>
        </w:rPr>
        <w:t>END_TABLE</w:t>
      </w:r>
      <w:r>
        <w:rPr>
          <w:rFonts w:eastAsia="Symbol" w:cs="Symbol" w:ascii="Symbol" w:hAnsi="Symbol"/>
          <w:spacing w:val="2"/>
          <w:sz w:val="24"/>
          <w:lang w:val="bg-BG"/>
        </w:rPr>
        <w:t></w:t>
      </w:r>
      <w:r>
        <w:rPr>
          <w:spacing w:val="2"/>
          <w:sz w:val="24"/>
          <w:lang w:val="bg-BG"/>
        </w:rPr>
        <w:t xml:space="preserve"> като има следните полета и структура на всяко поле:</w:t>
      </w:r>
    </w:p>
    <w:p>
      <w:pPr>
        <w:pStyle w:val="Normal"/>
        <w:spacing w:lineRule="atLeast" w:line="240"/>
        <w:jc w:val="both"/>
        <w:rPr>
          <w:spacing w:val="-1"/>
          <w:sz w:val="24"/>
          <w:lang w:val="bg-BG"/>
        </w:rPr>
      </w:pPr>
      <w:r>
        <w:rPr>
          <w:spacing w:val="-1"/>
          <w:sz w:val="24"/>
          <w:lang w:val="bg-BG"/>
        </w:rPr>
      </w:r>
    </w:p>
    <w:tbl>
      <w:tblPr>
        <w:tblW w:w="9475" w:type="dxa"/>
        <w:jc w:val="left"/>
        <w:tblInd w:w="16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1701"/>
        <w:gridCol w:w="283"/>
        <w:gridCol w:w="358"/>
        <w:gridCol w:w="283"/>
        <w:gridCol w:w="284"/>
        <w:gridCol w:w="1746"/>
        <w:gridCol w:w="4820"/>
      </w:tblGrid>
      <w:tr>
        <w:trPr>
          <w:trHeight w:val="113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 xml:space="preserve">F </w:t>
            </w: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nam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type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len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dec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flag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tabl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keepNext w:val="true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Име на полето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DOCCOD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L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Код на документа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DOCVID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Вид на документа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DOCNOM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Номер на документа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/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DOCDAT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D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ата на документа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DOCTOM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ом на документа в службата по вписванията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DOCREG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Регистър на документа в службата по вписванията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DOCDEL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ело на документа в службата по вписванията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DOCIZD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ZDATELI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Издател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BEG_DAT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D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ата на регистрация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END_DAT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D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ата на регистрация на отмяната</w:t>
            </w:r>
          </w:p>
        </w:tc>
      </w:tr>
    </w:tbl>
    <w:p>
      <w:pPr>
        <w:pStyle w:val="Normal"/>
        <w:spacing w:lineRule="atLeast" w:line="2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93" w:leader="none"/>
        </w:tabs>
        <w:spacing w:lineRule="exact" w:line="253" w:before="280" w:after="0"/>
        <w:ind w:left="1134" w:hanging="425"/>
        <w:jc w:val="both"/>
        <w:rPr/>
      </w:pPr>
      <w:r>
        <w:rPr>
          <w:spacing w:val="2"/>
          <w:sz w:val="24"/>
          <w:lang w:val="bg-BG"/>
        </w:rPr>
        <w:t xml:space="preserve">Таблицата с допълнителни данни за горските имоти започва с ред </w:t>
      </w:r>
      <w:r>
        <w:rPr>
          <w:rFonts w:eastAsia="Symbol" w:cs="Symbol" w:ascii="Symbol" w:hAnsi="Symbol"/>
          <w:spacing w:val="2"/>
          <w:sz w:val="24"/>
          <w:lang w:val="bg-BG"/>
        </w:rPr>
        <w:t></w:t>
      </w:r>
      <w:r>
        <w:rPr>
          <w:spacing w:val="2"/>
          <w:sz w:val="24"/>
          <w:lang w:val="bg-BG"/>
        </w:rPr>
        <w:t xml:space="preserve">TABLE GORIMOTI </w:t>
      </w:r>
      <w:r>
        <w:rPr>
          <w:rFonts w:eastAsia="Symbol" w:cs="Symbol" w:ascii="Symbol" w:hAnsi="Symbol"/>
          <w:spacing w:val="2"/>
          <w:sz w:val="24"/>
          <w:lang w:val="bg-BG"/>
        </w:rPr>
        <w:t></w:t>
      </w:r>
      <w:r>
        <w:rPr>
          <w:spacing w:val="2"/>
          <w:sz w:val="24"/>
          <w:lang w:val="bg-BG"/>
        </w:rPr>
        <w:t xml:space="preserve"> и завършва с ред </w:t>
      </w:r>
      <w:r>
        <w:rPr>
          <w:rFonts w:eastAsia="Symbol" w:cs="Symbol" w:ascii="Symbol" w:hAnsi="Symbol"/>
          <w:spacing w:val="2"/>
          <w:sz w:val="24"/>
          <w:lang w:val="bg-BG"/>
        </w:rPr>
        <w:t></w:t>
      </w:r>
      <w:r>
        <w:rPr>
          <w:spacing w:val="2"/>
          <w:sz w:val="24"/>
          <w:lang w:val="bg-BG"/>
        </w:rPr>
        <w:t>END_TABLE</w:t>
      </w:r>
      <w:r>
        <w:rPr>
          <w:rFonts w:eastAsia="Symbol" w:cs="Symbol" w:ascii="Symbol" w:hAnsi="Symbol"/>
          <w:spacing w:val="2"/>
          <w:sz w:val="24"/>
          <w:lang w:val="bg-BG"/>
        </w:rPr>
        <w:t></w:t>
      </w:r>
      <w:r>
        <w:rPr>
          <w:spacing w:val="2"/>
          <w:sz w:val="24"/>
          <w:lang w:val="bg-BG"/>
        </w:rPr>
        <w:t xml:space="preserve"> като има следните полета и структура на всяко поле:</w:t>
      </w:r>
    </w:p>
    <w:p>
      <w:pPr>
        <w:pStyle w:val="TextBodyIndent"/>
        <w:tabs>
          <w:tab w:val="clear" w:pos="720"/>
          <w:tab w:val="left" w:pos="1440" w:leader="none"/>
          <w:tab w:val="left" w:pos="2160" w:leader="none"/>
          <w:tab w:val="left" w:pos="2835" w:leader="none"/>
          <w:tab w:val="left" w:pos="3600" w:leader="none"/>
        </w:tabs>
        <w:rPr>
          <w:rFonts w:ascii="Times New Roman" w:hAnsi="Times New Roman" w:cs="Times New Roman"/>
          <w:spacing w:val="2"/>
          <w:sz w:val="20"/>
          <w:lang w:val="bg-BG"/>
        </w:rPr>
      </w:pPr>
      <w:r>
        <w:rPr>
          <w:rFonts w:cs="Times New Roman" w:ascii="Times New Roman" w:hAnsi="Times New Roman"/>
          <w:spacing w:val="2"/>
          <w:sz w:val="20"/>
          <w:lang w:val="bg-BG"/>
        </w:rPr>
      </w:r>
    </w:p>
    <w:tbl>
      <w:tblPr>
        <w:tblW w:w="9475" w:type="dxa"/>
        <w:jc w:val="left"/>
        <w:tblInd w:w="16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1701"/>
        <w:gridCol w:w="283"/>
        <w:gridCol w:w="358"/>
        <w:gridCol w:w="283"/>
        <w:gridCol w:w="284"/>
        <w:gridCol w:w="1746"/>
        <w:gridCol w:w="4820"/>
      </w:tblGrid>
      <w:tr>
        <w:trPr>
          <w:trHeight w:val="113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 xml:space="preserve">F </w:t>
            </w: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nam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type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len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dec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flag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tabl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keepNext w:val="true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Име на полето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IDENT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POZEMLIMOTI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Идентификатор на имот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DL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ържавно лесничейство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F OTDEL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омер на отдел от лесоустройството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F PODOTDEL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омер на подотдел от лесоустройството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F ARE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N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лощ на частта на подотдела в имота кв.м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BEG_DAT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D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ата на регистрация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END_DAT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D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ата на отрегистрация</w:t>
            </w:r>
          </w:p>
        </w:tc>
      </w:tr>
    </w:tbl>
    <w:p>
      <w:pPr>
        <w:pStyle w:val="Normal"/>
        <w:ind w:left="709" w:hanging="0"/>
        <w:rPr>
          <w:b/>
          <w:b/>
          <w:spacing w:val="1"/>
          <w:sz w:val="24"/>
          <w:lang w:val="bg-BG"/>
        </w:rPr>
      </w:pPr>
      <w:r>
        <w:rPr>
          <w:b/>
          <w:spacing w:val="1"/>
          <w:sz w:val="24"/>
          <w:lang w:val="bg-BG"/>
        </w:rPr>
      </w:r>
    </w:p>
    <w:p>
      <w:pPr>
        <w:pStyle w:val="Normal"/>
        <w:ind w:left="709" w:hanging="0"/>
        <w:rPr>
          <w:b/>
          <w:b/>
          <w:spacing w:val="1"/>
          <w:sz w:val="24"/>
          <w:lang w:val="bg-BG"/>
        </w:rPr>
      </w:pPr>
      <w:r>
        <w:rPr>
          <w:b/>
          <w:spacing w:val="1"/>
          <w:sz w:val="24"/>
          <w:lang w:val="bg-BG"/>
        </w:rPr>
      </w:r>
    </w:p>
    <w:p>
      <w:pPr>
        <w:pStyle w:val="Normal"/>
        <w:ind w:left="709" w:hanging="0"/>
        <w:rPr>
          <w:b/>
          <w:b/>
          <w:spacing w:val="1"/>
          <w:sz w:val="24"/>
          <w:lang w:val="bg-BG"/>
        </w:rPr>
      </w:pPr>
      <w:r>
        <w:rPr>
          <w:b/>
          <w:spacing w:val="1"/>
          <w:sz w:val="24"/>
          <w:lang w:val="bg-BG"/>
        </w:rPr>
        <w:t>ТАБЛИЦИ КЪМ СЛОЙ ГОРИ (LAYER LESO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93" w:leader="none"/>
        </w:tabs>
        <w:spacing w:lineRule="exact" w:line="253" w:before="280" w:after="0"/>
        <w:ind w:left="1134" w:hanging="425"/>
        <w:jc w:val="both"/>
        <w:rPr/>
      </w:pPr>
      <w:r>
        <w:rPr>
          <w:spacing w:val="2"/>
          <w:sz w:val="24"/>
          <w:lang w:val="bg-BG"/>
        </w:rPr>
        <w:t xml:space="preserve">Таблицата с данни за горските подотдели започва с ред </w:t>
      </w:r>
      <w:r>
        <w:rPr>
          <w:rFonts w:eastAsia="Symbol" w:cs="Symbol" w:ascii="Symbol" w:hAnsi="Symbol"/>
          <w:spacing w:val="2"/>
          <w:sz w:val="24"/>
          <w:lang w:val="bg-BG"/>
        </w:rPr>
        <w:t></w:t>
      </w:r>
      <w:r>
        <w:rPr>
          <w:spacing w:val="2"/>
          <w:sz w:val="24"/>
          <w:lang w:val="bg-BG"/>
        </w:rPr>
        <w:t xml:space="preserve">TABLE PODOTDELI </w:t>
      </w:r>
      <w:r>
        <w:rPr>
          <w:rFonts w:eastAsia="Symbol" w:cs="Symbol" w:ascii="Symbol" w:hAnsi="Symbol"/>
          <w:spacing w:val="2"/>
          <w:sz w:val="24"/>
          <w:lang w:val="bg-BG"/>
        </w:rPr>
        <w:t></w:t>
      </w:r>
      <w:r>
        <w:rPr>
          <w:spacing w:val="2"/>
          <w:sz w:val="24"/>
          <w:lang w:val="bg-BG"/>
        </w:rPr>
        <w:t xml:space="preserve"> и завършва с ред </w:t>
      </w:r>
      <w:r>
        <w:rPr>
          <w:rFonts w:eastAsia="Symbol" w:cs="Symbol" w:ascii="Symbol" w:hAnsi="Symbol"/>
          <w:spacing w:val="2"/>
          <w:sz w:val="24"/>
          <w:lang w:val="bg-BG"/>
        </w:rPr>
        <w:t></w:t>
      </w:r>
      <w:r>
        <w:rPr>
          <w:spacing w:val="2"/>
          <w:sz w:val="24"/>
          <w:lang w:val="bg-BG"/>
        </w:rPr>
        <w:t>END_TABLE</w:t>
      </w:r>
      <w:r>
        <w:rPr>
          <w:rFonts w:eastAsia="Symbol" w:cs="Symbol" w:ascii="Symbol" w:hAnsi="Symbol"/>
          <w:spacing w:val="2"/>
          <w:sz w:val="24"/>
          <w:lang w:val="bg-BG"/>
        </w:rPr>
        <w:t></w:t>
      </w:r>
      <w:r>
        <w:rPr>
          <w:spacing w:val="2"/>
          <w:sz w:val="24"/>
          <w:lang w:val="bg-BG"/>
        </w:rPr>
        <w:t xml:space="preserve"> като има следните полета и структура на всяко поле:</w:t>
      </w:r>
    </w:p>
    <w:p>
      <w:pPr>
        <w:pStyle w:val="Normal"/>
        <w:tabs>
          <w:tab w:val="clear" w:pos="720"/>
          <w:tab w:val="left" w:pos="9936" w:leader="none"/>
        </w:tabs>
        <w:ind w:right="57" w:hanging="0"/>
        <w:jc w:val="both"/>
        <w:rPr>
          <w:spacing w:val="2"/>
          <w:sz w:val="24"/>
          <w:lang w:val="bg-BG"/>
        </w:rPr>
      </w:pPr>
      <w:r>
        <w:rPr>
          <w:spacing w:val="2"/>
          <w:sz w:val="24"/>
          <w:lang w:val="bg-BG"/>
        </w:rPr>
      </w:r>
    </w:p>
    <w:tbl>
      <w:tblPr>
        <w:tblW w:w="9475" w:type="dxa"/>
        <w:jc w:val="left"/>
        <w:tblInd w:w="16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1701"/>
        <w:gridCol w:w="283"/>
        <w:gridCol w:w="358"/>
        <w:gridCol w:w="283"/>
        <w:gridCol w:w="284"/>
        <w:gridCol w:w="1746"/>
        <w:gridCol w:w="4820"/>
      </w:tblGrid>
      <w:tr>
        <w:trPr>
          <w:trHeight w:val="113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 xml:space="preserve">F </w:t>
            </w: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nam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type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len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dec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flag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tabl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keepNext w:val="true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Име на полето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IDENT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Уникален номер на контур от графичния слой на лесоустройството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DL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ържавно лесничейство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F OTDEL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омер на отдел от лесоустройството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F PODOTDEL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омер на подотдел от лесоустройството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F VТ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територия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F VIDGOR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гора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F VIDPOD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подотдел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F PROIZHOD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изход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F PREDN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едназначение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F DVID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ървесен вид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F WASR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N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hd w:fill="auto" w:val="clear"/>
              <w:rPr>
                <w:color w:val="000000"/>
                <w:spacing w:val="0"/>
                <w:sz w:val="20"/>
                <w:lang w:val="bg-BG"/>
              </w:rPr>
            </w:pPr>
            <w:r>
              <w:rPr>
                <w:color w:val="000000"/>
                <w:spacing w:val="0"/>
                <w:sz w:val="20"/>
                <w:lang w:val="bg-BG"/>
              </w:rPr>
              <w:t>Възраст в години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F WISO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N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сочина в метри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F DIAM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N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иаметър в сантиметри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F ZAPA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N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9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пас в куб. метри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F DOCARE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N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лощ по документ в ха..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BEG_DAT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D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ата на регистрация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END_DAT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D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ата на отрегистрация</w:t>
            </w:r>
          </w:p>
        </w:tc>
      </w:tr>
    </w:tbl>
    <w:p>
      <w:pPr>
        <w:pStyle w:val="Normal"/>
        <w:tabs>
          <w:tab w:val="clear" w:pos="720"/>
          <w:tab w:val="left" w:pos="9936" w:leader="none"/>
        </w:tabs>
        <w:ind w:right="57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709" w:hanging="0"/>
        <w:rPr>
          <w:b/>
          <w:b/>
          <w:spacing w:val="1"/>
          <w:sz w:val="24"/>
          <w:lang w:val="bg-BG"/>
        </w:rPr>
      </w:pPr>
      <w:r>
        <w:rPr>
          <w:b/>
          <w:spacing w:val="1"/>
          <w:sz w:val="24"/>
          <w:lang w:val="bg-BG"/>
        </w:rPr>
      </w:r>
    </w:p>
    <w:p>
      <w:pPr>
        <w:pStyle w:val="Normal"/>
        <w:ind w:left="709" w:hanging="0"/>
        <w:rPr>
          <w:b/>
          <w:b/>
          <w:spacing w:val="1"/>
          <w:sz w:val="24"/>
          <w:lang w:val="bg-BG"/>
        </w:rPr>
      </w:pPr>
      <w:r>
        <w:rPr>
          <w:b/>
          <w:spacing w:val="1"/>
          <w:sz w:val="24"/>
          <w:lang w:val="bg-BG"/>
        </w:rPr>
        <w:t>ТАБЛИЦИ КЪМ СЛОЙ РЕГУЛАЦИЯ (LAYER REGPLAN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93" w:leader="none"/>
        </w:tabs>
        <w:spacing w:lineRule="exact" w:line="253" w:before="280" w:after="0"/>
        <w:ind w:left="1134" w:hanging="425"/>
        <w:jc w:val="both"/>
        <w:rPr/>
      </w:pPr>
      <w:r>
        <w:rPr>
          <w:spacing w:val="2"/>
          <w:sz w:val="24"/>
          <w:lang w:val="bg-BG"/>
        </w:rPr>
        <w:t xml:space="preserve">Таблицата за описание на контур от регулационния план започва с ред </w:t>
      </w:r>
      <w:r>
        <w:rPr>
          <w:rFonts w:eastAsia="Symbol" w:cs="Symbol" w:ascii="Symbol" w:hAnsi="Symbol"/>
          <w:spacing w:val="2"/>
          <w:sz w:val="24"/>
          <w:lang w:val="bg-BG"/>
        </w:rPr>
        <w:t></w:t>
      </w:r>
      <w:r>
        <w:rPr>
          <w:spacing w:val="2"/>
          <w:sz w:val="24"/>
          <w:lang w:val="bg-BG"/>
        </w:rPr>
        <w:t>TABLE REGCONTURI</w:t>
      </w:r>
      <w:r>
        <w:rPr>
          <w:rFonts w:eastAsia="Symbol" w:cs="Symbol" w:ascii="Symbol" w:hAnsi="Symbol"/>
          <w:spacing w:val="2"/>
          <w:sz w:val="24"/>
          <w:lang w:val="bg-BG"/>
        </w:rPr>
        <w:t></w:t>
      </w:r>
      <w:r>
        <w:rPr>
          <w:spacing w:val="2"/>
          <w:sz w:val="24"/>
          <w:lang w:val="bg-BG"/>
        </w:rPr>
        <w:t xml:space="preserve"> и завършва с ред </w:t>
      </w:r>
      <w:r>
        <w:rPr>
          <w:rFonts w:eastAsia="Symbol" w:cs="Symbol" w:ascii="Symbol" w:hAnsi="Symbol"/>
          <w:spacing w:val="2"/>
          <w:sz w:val="24"/>
          <w:lang w:val="bg-BG"/>
        </w:rPr>
        <w:t></w:t>
      </w:r>
      <w:r>
        <w:rPr>
          <w:spacing w:val="2"/>
          <w:sz w:val="24"/>
          <w:lang w:val="bg-BG"/>
        </w:rPr>
        <w:t>END_TABLE</w:t>
      </w:r>
      <w:r>
        <w:rPr>
          <w:rFonts w:eastAsia="Symbol" w:cs="Symbol" w:ascii="Symbol" w:hAnsi="Symbol"/>
          <w:spacing w:val="2"/>
          <w:sz w:val="24"/>
          <w:lang w:val="bg-BG"/>
        </w:rPr>
        <w:t></w:t>
      </w:r>
      <w:r>
        <w:rPr>
          <w:spacing w:val="2"/>
          <w:sz w:val="24"/>
          <w:lang w:val="bg-BG"/>
        </w:rPr>
        <w:t>, като има следните полета и структура на всяко поле:</w:t>
      </w:r>
    </w:p>
    <w:p>
      <w:pPr>
        <w:pStyle w:val="Chlen"/>
        <w:ind w:right="141" w:firstLine="431"/>
        <w:rPr>
          <w:spacing w:val="2"/>
          <w:sz w:val="20"/>
          <w:lang w:val="bg-BG"/>
        </w:rPr>
      </w:pPr>
      <w:r>
        <w:rPr>
          <w:spacing w:val="2"/>
          <w:sz w:val="20"/>
          <w:lang w:val="bg-BG"/>
        </w:rPr>
      </w:r>
    </w:p>
    <w:tbl>
      <w:tblPr>
        <w:tblW w:w="9475" w:type="dxa"/>
        <w:jc w:val="left"/>
        <w:tblInd w:w="16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1701"/>
        <w:gridCol w:w="283"/>
        <w:gridCol w:w="358"/>
        <w:gridCol w:w="283"/>
        <w:gridCol w:w="284"/>
        <w:gridCol w:w="1463"/>
        <w:gridCol w:w="5103"/>
      </w:tblGrid>
      <w:tr>
        <w:trPr>
          <w:trHeight w:val="113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 xml:space="preserve">F </w:t>
            </w: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nam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type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len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dec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flag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tabl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keepNext w:val="true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Име на полето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sz w:val="20"/>
                <w:lang w:val="bg-BG"/>
              </w:rPr>
              <w:t>F PIDENT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Номер на контура от регулационния план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OTR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редназначение на територията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NZASTR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Начин на застрояването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HZASTR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Характер на застрояването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CODZAP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ZAPOVEDI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Код на заповедта за плана или изменението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BEG_DAT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D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ата на регистрация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END_DAT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D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ата на отрегистрация</w:t>
            </w:r>
          </w:p>
        </w:tc>
      </w:tr>
    </w:tbl>
    <w:p>
      <w:pPr>
        <w:pStyle w:val="Normal"/>
        <w:tabs>
          <w:tab w:val="clear" w:pos="720"/>
          <w:tab w:val="left" w:pos="4300" w:leader="none"/>
        </w:tabs>
        <w:spacing w:lineRule="exact" w:line="253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4300" w:leader="none"/>
        </w:tabs>
        <w:spacing w:lineRule="exact" w:line="253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93" w:leader="none"/>
        </w:tabs>
        <w:spacing w:lineRule="exact" w:line="253" w:before="280" w:after="0"/>
        <w:ind w:left="1134" w:hanging="425"/>
        <w:jc w:val="both"/>
        <w:rPr/>
      </w:pPr>
      <w:r>
        <w:rPr>
          <w:spacing w:val="2"/>
          <w:sz w:val="24"/>
          <w:lang w:val="bg-BG"/>
        </w:rPr>
        <w:t xml:space="preserve">Таблицата за придаваемите места започва с ред </w:t>
      </w:r>
      <w:r>
        <w:rPr>
          <w:rFonts w:eastAsia="Symbol" w:cs="Symbol" w:ascii="Symbol" w:hAnsi="Symbol"/>
          <w:spacing w:val="2"/>
          <w:sz w:val="24"/>
          <w:lang w:val="bg-BG"/>
        </w:rPr>
        <w:t></w:t>
      </w:r>
      <w:r>
        <w:rPr>
          <w:spacing w:val="2"/>
          <w:sz w:val="24"/>
          <w:lang w:val="bg-BG"/>
        </w:rPr>
        <w:t>TABLE PRIMESTA</w:t>
      </w:r>
      <w:r>
        <w:rPr>
          <w:rFonts w:eastAsia="Symbol" w:cs="Symbol" w:ascii="Symbol" w:hAnsi="Symbol"/>
          <w:spacing w:val="2"/>
          <w:sz w:val="24"/>
          <w:lang w:val="bg-BG"/>
        </w:rPr>
        <w:t></w:t>
      </w:r>
      <w:r>
        <w:rPr>
          <w:spacing w:val="2"/>
          <w:sz w:val="24"/>
          <w:lang w:val="bg-BG"/>
        </w:rPr>
        <w:t xml:space="preserve"> и завършва с ред </w:t>
      </w:r>
      <w:r>
        <w:rPr>
          <w:rFonts w:eastAsia="Symbol" w:cs="Symbol" w:ascii="Symbol" w:hAnsi="Symbol"/>
          <w:spacing w:val="2"/>
          <w:sz w:val="24"/>
          <w:lang w:val="bg-BG"/>
        </w:rPr>
        <w:t></w:t>
      </w:r>
      <w:r>
        <w:rPr>
          <w:spacing w:val="2"/>
          <w:sz w:val="24"/>
          <w:lang w:val="bg-BG"/>
        </w:rPr>
        <w:t>END_TABLE</w:t>
      </w:r>
      <w:r>
        <w:rPr>
          <w:rFonts w:eastAsia="Symbol" w:cs="Symbol" w:ascii="Symbol" w:hAnsi="Symbol"/>
          <w:spacing w:val="2"/>
          <w:sz w:val="24"/>
          <w:lang w:val="bg-BG"/>
        </w:rPr>
        <w:t></w:t>
      </w:r>
      <w:r>
        <w:rPr>
          <w:spacing w:val="2"/>
          <w:sz w:val="24"/>
          <w:lang w:val="bg-BG"/>
        </w:rPr>
        <w:t>, като има следните полета и структура на всяко поле:</w:t>
      </w:r>
    </w:p>
    <w:p>
      <w:pPr>
        <w:pStyle w:val="Normal"/>
        <w:tabs>
          <w:tab w:val="clear" w:pos="720"/>
          <w:tab w:val="left" w:pos="1093" w:leader="none"/>
        </w:tabs>
        <w:spacing w:lineRule="exact" w:line="253" w:before="280" w:after="0"/>
        <w:ind w:left="709" w:hanging="0"/>
        <w:jc w:val="both"/>
        <w:rPr>
          <w:spacing w:val="2"/>
          <w:sz w:val="24"/>
          <w:lang w:val="bg-BG"/>
        </w:rPr>
      </w:pPr>
      <w:r>
        <w:rPr>
          <w:spacing w:val="2"/>
          <w:sz w:val="24"/>
          <w:lang w:val="bg-BG"/>
        </w:rPr>
      </w:r>
    </w:p>
    <w:tbl>
      <w:tblPr>
        <w:tblW w:w="9475" w:type="dxa"/>
        <w:jc w:val="left"/>
        <w:tblInd w:w="16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1701"/>
        <w:gridCol w:w="283"/>
        <w:gridCol w:w="358"/>
        <w:gridCol w:w="283"/>
        <w:gridCol w:w="284"/>
        <w:gridCol w:w="1463"/>
        <w:gridCol w:w="5103"/>
      </w:tblGrid>
      <w:tr>
        <w:trPr>
          <w:trHeight w:val="113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 xml:space="preserve">F </w:t>
            </w: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nam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type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len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dec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Flag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Tabl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keepNext w:val="true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Име на полето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 PRIDENT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N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Номер на придаваемото място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 PIDENT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 xml:space="preserve">Номер на </w:t>
            </w: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УПИ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 xml:space="preserve"> от регулационния план, към който се придава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 IIDENT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POZEMLIMOTI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Номер на имота от кадастралния план, от който се отчуждава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STATUS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анни за уредени сметки по регулация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DOCCOD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L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DOCS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Код на документ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BEG_DAT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D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ата на регистрация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END_DAT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D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ата на отрегистрация</w:t>
            </w:r>
          </w:p>
        </w:tc>
      </w:tr>
    </w:tbl>
    <w:p>
      <w:pPr>
        <w:pStyle w:val="Normal"/>
        <w:tabs>
          <w:tab w:val="clear" w:pos="720"/>
          <w:tab w:val="left" w:pos="4300" w:leader="none"/>
        </w:tabs>
        <w:spacing w:lineRule="exact" w:line="253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4300" w:leader="none"/>
        </w:tabs>
        <w:spacing w:lineRule="exact" w:line="253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4300" w:leader="none"/>
        </w:tabs>
        <w:spacing w:lineRule="exact" w:line="253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93" w:leader="none"/>
        </w:tabs>
        <w:spacing w:lineRule="exact" w:line="253" w:before="280" w:after="0"/>
        <w:ind w:left="1134" w:hanging="425"/>
        <w:jc w:val="both"/>
        <w:rPr/>
      </w:pPr>
      <w:bookmarkStart w:id="1" w:name="OLE_LINK4"/>
      <w:bookmarkEnd w:id="1"/>
      <w:r>
        <w:rPr>
          <w:spacing w:val="2"/>
          <w:sz w:val="24"/>
          <w:lang w:val="bg-BG"/>
        </w:rPr>
        <w:t xml:space="preserve">Таблицата за отрежданията започва с ред </w:t>
      </w:r>
      <w:r>
        <w:rPr>
          <w:rFonts w:eastAsia="Symbol" w:cs="Symbol" w:ascii="Symbol" w:hAnsi="Symbol"/>
          <w:spacing w:val="2"/>
          <w:sz w:val="24"/>
          <w:lang w:val="bg-BG"/>
        </w:rPr>
        <w:t></w:t>
      </w:r>
      <w:r>
        <w:rPr>
          <w:spacing w:val="2"/>
          <w:sz w:val="24"/>
          <w:lang w:val="bg-BG"/>
        </w:rPr>
        <w:t>TABLE ОTREGDANE</w:t>
      </w:r>
      <w:r>
        <w:rPr>
          <w:rFonts w:eastAsia="Symbol" w:cs="Symbol" w:ascii="Symbol" w:hAnsi="Symbol"/>
          <w:spacing w:val="2"/>
          <w:sz w:val="24"/>
          <w:lang w:val="bg-BG"/>
        </w:rPr>
        <w:t></w:t>
      </w:r>
      <w:r>
        <w:rPr>
          <w:spacing w:val="2"/>
          <w:sz w:val="24"/>
          <w:lang w:val="bg-BG"/>
        </w:rPr>
        <w:t xml:space="preserve"> и завършва с ред </w:t>
      </w:r>
      <w:r>
        <w:rPr>
          <w:rFonts w:eastAsia="Symbol" w:cs="Symbol" w:ascii="Symbol" w:hAnsi="Symbol"/>
          <w:spacing w:val="2"/>
          <w:sz w:val="24"/>
          <w:lang w:val="bg-BG"/>
        </w:rPr>
        <w:t></w:t>
      </w:r>
      <w:r>
        <w:rPr>
          <w:spacing w:val="2"/>
          <w:sz w:val="24"/>
          <w:lang w:val="bg-BG"/>
        </w:rPr>
        <w:t>END_TABLE</w:t>
      </w:r>
      <w:r>
        <w:rPr>
          <w:rFonts w:eastAsia="Symbol" w:cs="Symbol" w:ascii="Symbol" w:hAnsi="Symbol"/>
          <w:spacing w:val="2"/>
          <w:sz w:val="24"/>
          <w:lang w:val="bg-BG"/>
        </w:rPr>
        <w:t></w:t>
      </w:r>
      <w:r>
        <w:rPr>
          <w:spacing w:val="2"/>
          <w:sz w:val="24"/>
          <w:lang w:val="bg-BG"/>
        </w:rPr>
        <w:t>, като има следните полета и структура на всяко поле:</w:t>
      </w:r>
    </w:p>
    <w:p>
      <w:pPr>
        <w:pStyle w:val="Chlen"/>
        <w:rPr>
          <w:spacing w:val="2"/>
          <w:sz w:val="20"/>
          <w:lang w:val="bg-BG"/>
        </w:rPr>
      </w:pPr>
      <w:r>
        <w:rPr>
          <w:spacing w:val="2"/>
          <w:sz w:val="20"/>
          <w:lang w:val="bg-BG"/>
        </w:rPr>
      </w:r>
    </w:p>
    <w:tbl>
      <w:tblPr>
        <w:tblW w:w="9475" w:type="dxa"/>
        <w:jc w:val="left"/>
        <w:tblInd w:w="16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1701"/>
        <w:gridCol w:w="283"/>
        <w:gridCol w:w="358"/>
        <w:gridCol w:w="283"/>
        <w:gridCol w:w="284"/>
        <w:gridCol w:w="1463"/>
        <w:gridCol w:w="5103"/>
      </w:tblGrid>
      <w:tr>
        <w:trPr>
          <w:trHeight w:val="113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 xml:space="preserve">F </w:t>
            </w: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nam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Type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len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dec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Flag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Tabl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keepNext w:val="true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Име на полето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 PIDENT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 xml:space="preserve">Номер на </w:t>
            </w: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 xml:space="preserve">УПИ 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 xml:space="preserve">от регулационния план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 IDENT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POZEMLIMOTI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Идентификатор на имота от кадастралния план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BEG_DAT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D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ата на регистрация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END_DAT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D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ата на отрегистрация</w:t>
            </w:r>
          </w:p>
        </w:tc>
      </w:tr>
    </w:tbl>
    <w:p>
      <w:pPr>
        <w:pStyle w:val="Normal"/>
        <w:tabs>
          <w:tab w:val="clear" w:pos="720"/>
          <w:tab w:val="left" w:pos="4300" w:leader="none"/>
        </w:tabs>
        <w:spacing w:lineRule="exact" w:line="253"/>
        <w:rPr>
          <w:sz w:val="24"/>
          <w:lang w:val="bg-BG"/>
        </w:rPr>
      </w:pPr>
      <w:r>
        <w:rPr>
          <w:sz w:val="24"/>
          <w:lang w:val="bg-BG"/>
        </w:rPr>
      </w:r>
      <w:bookmarkStart w:id="2" w:name="OLE_LINK4"/>
      <w:bookmarkStart w:id="3" w:name="OLE_LINK4"/>
      <w:bookmarkEnd w:id="3"/>
    </w:p>
    <w:p>
      <w:pPr>
        <w:pStyle w:val="Normal"/>
        <w:ind w:left="709" w:hanging="0"/>
        <w:rPr>
          <w:b/>
          <w:b/>
          <w:spacing w:val="1"/>
          <w:sz w:val="24"/>
          <w:lang w:val="bg-BG"/>
        </w:rPr>
      </w:pPr>
      <w:r>
        <w:rPr>
          <w:b/>
          <w:spacing w:val="1"/>
          <w:sz w:val="24"/>
          <w:lang w:val="bg-BG"/>
        </w:rPr>
      </w:r>
    </w:p>
    <w:p>
      <w:pPr>
        <w:pStyle w:val="Normal"/>
        <w:ind w:left="709" w:hanging="0"/>
        <w:rPr>
          <w:b/>
          <w:b/>
          <w:spacing w:val="1"/>
          <w:sz w:val="24"/>
          <w:lang w:val="bg-BG"/>
        </w:rPr>
      </w:pPr>
      <w:r>
        <w:rPr>
          <w:b/>
          <w:spacing w:val="1"/>
          <w:sz w:val="24"/>
          <w:lang w:val="bg-BG"/>
        </w:rPr>
        <w:t>ТАБЛИЦИ КЪМ СЛОЙ ПОЧВЕНИ КАТЕГОРИИ (LAYER POCHKATEG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93" w:leader="none"/>
        </w:tabs>
        <w:spacing w:lineRule="exact" w:line="253" w:before="280" w:after="0"/>
        <w:ind w:left="1134" w:hanging="425"/>
        <w:jc w:val="both"/>
        <w:rPr/>
      </w:pPr>
      <w:r>
        <w:rPr>
          <w:spacing w:val="2"/>
          <w:sz w:val="24"/>
          <w:lang w:val="bg-BG"/>
        </w:rPr>
        <w:t xml:space="preserve">Таблицата с данни за почвените категории започва с ред </w:t>
      </w:r>
      <w:r>
        <w:rPr>
          <w:rFonts w:eastAsia="Symbol" w:cs="Symbol" w:ascii="Symbol" w:hAnsi="Symbol"/>
          <w:spacing w:val="2"/>
          <w:sz w:val="24"/>
          <w:lang w:val="bg-BG"/>
        </w:rPr>
        <w:t></w:t>
      </w:r>
      <w:r>
        <w:rPr>
          <w:spacing w:val="2"/>
          <w:sz w:val="24"/>
          <w:lang w:val="bg-BG"/>
        </w:rPr>
        <w:t>TABLE KATEGORIA</w:t>
      </w:r>
      <w:r>
        <w:rPr>
          <w:rFonts w:eastAsia="Symbol" w:cs="Symbol" w:ascii="Symbol" w:hAnsi="Symbol"/>
          <w:spacing w:val="2"/>
          <w:sz w:val="24"/>
          <w:lang w:val="bg-BG"/>
        </w:rPr>
        <w:t></w:t>
      </w:r>
      <w:r>
        <w:rPr>
          <w:spacing w:val="2"/>
          <w:sz w:val="24"/>
          <w:lang w:val="bg-BG"/>
        </w:rPr>
        <w:t xml:space="preserve"> и завършва с ред </w:t>
      </w:r>
      <w:r>
        <w:rPr>
          <w:rFonts w:eastAsia="Symbol" w:cs="Symbol" w:ascii="Symbol" w:hAnsi="Symbol"/>
          <w:spacing w:val="2"/>
          <w:sz w:val="24"/>
          <w:lang w:val="bg-BG"/>
        </w:rPr>
        <w:t></w:t>
      </w:r>
      <w:r>
        <w:rPr>
          <w:spacing w:val="2"/>
          <w:sz w:val="24"/>
          <w:lang w:val="bg-BG"/>
        </w:rPr>
        <w:t>END_TABLE</w:t>
      </w:r>
      <w:r>
        <w:rPr>
          <w:rFonts w:eastAsia="Symbol" w:cs="Symbol" w:ascii="Symbol" w:hAnsi="Symbol"/>
          <w:spacing w:val="2"/>
          <w:sz w:val="24"/>
          <w:lang w:val="bg-BG"/>
        </w:rPr>
        <w:t></w:t>
      </w:r>
      <w:r>
        <w:rPr>
          <w:spacing w:val="2"/>
          <w:sz w:val="24"/>
          <w:lang w:val="bg-BG"/>
        </w:rPr>
        <w:t>, като има следните полета и структура на всяко поле:</w:t>
      </w:r>
    </w:p>
    <w:p>
      <w:pPr>
        <w:pStyle w:val="Chlen"/>
        <w:rPr>
          <w:spacing w:val="2"/>
          <w:sz w:val="20"/>
          <w:lang w:val="bg-BG"/>
        </w:rPr>
      </w:pPr>
      <w:r>
        <w:rPr>
          <w:spacing w:val="2"/>
          <w:sz w:val="20"/>
          <w:lang w:val="bg-BG"/>
        </w:rPr>
      </w:r>
    </w:p>
    <w:tbl>
      <w:tblPr>
        <w:tblW w:w="9475" w:type="dxa"/>
        <w:jc w:val="left"/>
        <w:tblInd w:w="16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1701"/>
        <w:gridCol w:w="283"/>
        <w:gridCol w:w="358"/>
        <w:gridCol w:w="283"/>
        <w:gridCol w:w="284"/>
        <w:gridCol w:w="1463"/>
        <w:gridCol w:w="5103"/>
      </w:tblGrid>
      <w:tr>
        <w:trPr>
          <w:trHeight w:val="113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 xml:space="preserve">F </w:t>
            </w: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nam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type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len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dec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flag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tabl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keepNext w:val="true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Име на полето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keepNext w:val="tru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POCHID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keepNext w:val="true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keepNext w:val="true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keepNext w:val="true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keepNext w:val="true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keepNext w:val="true"/>
              <w:ind w:left="-22" w:hanging="0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Номер на контур на  почвена категория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keepNext w:val="tru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KATEG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keepNext w:val="tru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keepNext w:val="tru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keepNext w:val="tru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keepNext w:val="true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keepNext w:val="true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keepNext w:val="tru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очвена категория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BEG_DAT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D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ата на регистрация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END_DAT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D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ата на отрегистрация</w:t>
            </w:r>
          </w:p>
        </w:tc>
      </w:tr>
    </w:tbl>
    <w:p>
      <w:pPr>
        <w:pStyle w:val="Normal"/>
        <w:tabs>
          <w:tab w:val="clear" w:pos="720"/>
          <w:tab w:val="left" w:pos="4300" w:leader="none"/>
        </w:tabs>
        <w:spacing w:lineRule="exact" w:line="253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93" w:leader="none"/>
        </w:tabs>
        <w:spacing w:lineRule="exact" w:line="253" w:before="280" w:after="0"/>
        <w:ind w:left="1134" w:hanging="425"/>
        <w:jc w:val="both"/>
        <w:rPr/>
      </w:pPr>
      <w:r>
        <w:rPr>
          <w:spacing w:val="2"/>
          <w:sz w:val="24"/>
          <w:lang w:val="bg-BG"/>
        </w:rPr>
        <w:t xml:space="preserve">Таблицата за проверка на почвените категории започва с ред </w:t>
      </w:r>
      <w:r>
        <w:rPr>
          <w:rFonts w:eastAsia="Symbol" w:cs="Symbol" w:ascii="Symbol" w:hAnsi="Symbol"/>
          <w:spacing w:val="2"/>
          <w:sz w:val="24"/>
          <w:lang w:val="bg-BG"/>
        </w:rPr>
        <w:t></w:t>
      </w:r>
      <w:r>
        <w:rPr>
          <w:spacing w:val="2"/>
          <w:sz w:val="24"/>
          <w:lang w:val="bg-BG"/>
        </w:rPr>
        <w:t>TABLE IMOТKATEG</w:t>
      </w:r>
      <w:r>
        <w:rPr>
          <w:rFonts w:eastAsia="Symbol" w:cs="Symbol" w:ascii="Symbol" w:hAnsi="Symbol"/>
          <w:spacing w:val="2"/>
          <w:sz w:val="24"/>
          <w:lang w:val="bg-BG"/>
        </w:rPr>
        <w:t></w:t>
      </w:r>
      <w:r>
        <w:rPr>
          <w:spacing w:val="2"/>
          <w:sz w:val="24"/>
          <w:lang w:val="bg-BG"/>
        </w:rPr>
        <w:t xml:space="preserve"> и завършва с ред </w:t>
      </w:r>
      <w:r>
        <w:rPr>
          <w:rFonts w:eastAsia="Symbol" w:cs="Symbol" w:ascii="Symbol" w:hAnsi="Symbol"/>
          <w:spacing w:val="2"/>
          <w:sz w:val="24"/>
          <w:lang w:val="bg-BG"/>
        </w:rPr>
        <w:t></w:t>
      </w:r>
      <w:r>
        <w:rPr>
          <w:spacing w:val="2"/>
          <w:sz w:val="24"/>
          <w:lang w:val="bg-BG"/>
        </w:rPr>
        <w:t>END_TABLE</w:t>
      </w:r>
      <w:r>
        <w:rPr>
          <w:rFonts w:eastAsia="Symbol" w:cs="Symbol" w:ascii="Symbol" w:hAnsi="Symbol"/>
          <w:spacing w:val="2"/>
          <w:sz w:val="24"/>
          <w:lang w:val="bg-BG"/>
        </w:rPr>
        <w:t></w:t>
      </w:r>
      <w:r>
        <w:rPr>
          <w:spacing w:val="2"/>
          <w:sz w:val="24"/>
          <w:lang w:val="bg-BG"/>
        </w:rPr>
        <w:t>, като има следните полета и структура на всяко поле:</w:t>
      </w:r>
    </w:p>
    <w:p>
      <w:pPr>
        <w:pStyle w:val="Normal"/>
        <w:tabs>
          <w:tab w:val="clear" w:pos="720"/>
          <w:tab w:val="left" w:pos="1093" w:leader="none"/>
        </w:tabs>
        <w:spacing w:lineRule="exact" w:line="253" w:before="280" w:after="0"/>
        <w:ind w:left="709" w:hanging="0"/>
        <w:jc w:val="both"/>
        <w:rPr>
          <w:spacing w:val="2"/>
          <w:sz w:val="24"/>
          <w:lang w:val="bg-BG"/>
        </w:rPr>
      </w:pPr>
      <w:r>
        <w:rPr>
          <w:spacing w:val="2"/>
          <w:sz w:val="24"/>
          <w:lang w:val="bg-BG"/>
        </w:rPr>
      </w:r>
    </w:p>
    <w:tbl>
      <w:tblPr>
        <w:tblW w:w="9475" w:type="dxa"/>
        <w:jc w:val="left"/>
        <w:tblInd w:w="16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1701"/>
        <w:gridCol w:w="283"/>
        <w:gridCol w:w="358"/>
        <w:gridCol w:w="283"/>
        <w:gridCol w:w="284"/>
        <w:gridCol w:w="1463"/>
        <w:gridCol w:w="5103"/>
      </w:tblGrid>
      <w:tr>
        <w:trPr>
          <w:trHeight w:val="113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 xml:space="preserve">F </w:t>
            </w: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nam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type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len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dec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flag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keepNext w:val="tru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bg-BG"/>
              </w:rPr>
              <w:t>tabl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keepNext w:val="true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Име на полето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IDENT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POZEMLIMOTI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Идентификатор на имот от кадастралния план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POCHID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KATEGORI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Номер на контура на почвена категория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 xml:space="preserve">F KATEG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очвена категория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PLOSHT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N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лощ на сечението с тази ка</w:t>
              <w:softHyphen/>
              <w:t>тегория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BEG_DAT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D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ата на регистрация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 END_DAT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D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ата на отрегистрация</w:t>
            </w:r>
          </w:p>
        </w:tc>
      </w:tr>
    </w:tbl>
    <w:p>
      <w:pPr>
        <w:pStyle w:val="Normal"/>
        <w:ind w:left="709" w:hanging="0"/>
        <w:rPr>
          <w:b/>
          <w:b/>
          <w:spacing w:val="1"/>
          <w:sz w:val="24"/>
          <w:lang w:val="bg-BG"/>
        </w:rPr>
      </w:pPr>
      <w:r>
        <w:rPr>
          <w:b/>
          <w:spacing w:val="1"/>
          <w:sz w:val="24"/>
          <w:lang w:val="bg-BG"/>
        </w:rPr>
      </w:r>
    </w:p>
    <w:p>
      <w:pPr>
        <w:pStyle w:val="Normal"/>
        <w:ind w:left="709" w:hanging="0"/>
        <w:rPr>
          <w:b/>
          <w:b/>
          <w:spacing w:val="1"/>
          <w:sz w:val="24"/>
          <w:lang w:val="bg-BG"/>
        </w:rPr>
      </w:pPr>
      <w:r>
        <w:rPr>
          <w:b/>
          <w:spacing w:val="1"/>
          <w:sz w:val="24"/>
          <w:lang w:val="bg-BG"/>
        </w:rPr>
      </w:r>
    </w:p>
    <w:p>
      <w:pPr>
        <w:pStyle w:val="Normal"/>
        <w:ind w:left="709" w:hanging="0"/>
        <w:rPr>
          <w:b/>
          <w:b/>
          <w:spacing w:val="1"/>
          <w:sz w:val="24"/>
          <w:lang w:val="bg-BG"/>
        </w:rPr>
      </w:pPr>
      <w:r>
        <w:rPr>
          <w:b/>
          <w:spacing w:val="1"/>
          <w:sz w:val="24"/>
          <w:lang w:val="bg-BG"/>
        </w:rPr>
        <w:t>СЛОЙ СХЕМИ (LAYER SHEMI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93" w:leader="none"/>
        </w:tabs>
        <w:spacing w:lineRule="exact" w:line="253" w:before="280" w:after="0"/>
        <w:ind w:left="1134" w:hanging="425"/>
        <w:jc w:val="both"/>
        <w:rPr>
          <w:spacing w:val="2"/>
          <w:sz w:val="24"/>
          <w:lang w:val="bg-BG"/>
        </w:rPr>
      </w:pPr>
      <w:r>
        <w:rPr>
          <w:spacing w:val="2"/>
          <w:sz w:val="24"/>
          <w:lang w:val="bg-BG"/>
        </w:rPr>
        <w:t>Слой схеми (LAYER SHEMI) съдържа графична информация, необходима за изобразяване на самостоятелни обекти в сгради. В слоя се описват схемите на самостоятелните обекти на всеки етаж в сграда. Всяка схема описва един етаж от сградата.</w:t>
      </w:r>
    </w:p>
    <w:p>
      <w:pPr>
        <w:pStyle w:val="Normal"/>
        <w:tabs>
          <w:tab w:val="clear" w:pos="720"/>
          <w:tab w:val="left" w:pos="1174" w:leader="none"/>
          <w:tab w:val="left" w:pos="5220" w:leader="none"/>
        </w:tabs>
        <w:spacing w:lineRule="exact" w:line="253"/>
        <w:ind w:left="1134" w:right="1309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Схемата започва с ред "ЕТ ident etaj ", където:</w:t>
      </w:r>
    </w:p>
    <w:p>
      <w:pPr>
        <w:pStyle w:val="Normal"/>
        <w:tabs>
          <w:tab w:val="clear" w:pos="720"/>
          <w:tab w:val="left" w:pos="1174" w:leader="none"/>
          <w:tab w:val="left" w:pos="5220" w:leader="none"/>
        </w:tabs>
        <w:spacing w:lineRule="exact" w:line="253"/>
        <w:ind w:left="1134" w:right="1309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ident   е идентификатор на сграда;</w:t>
      </w:r>
    </w:p>
    <w:p>
      <w:pPr>
        <w:pStyle w:val="Normal"/>
        <w:tabs>
          <w:tab w:val="clear" w:pos="720"/>
          <w:tab w:val="left" w:pos="1174" w:leader="none"/>
          <w:tab w:val="left" w:pos="5220" w:leader="none"/>
        </w:tabs>
        <w:spacing w:lineRule="exact" w:line="253"/>
        <w:ind w:left="1134" w:right="1309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etaj    е номер на етаж;</w:t>
      </w:r>
    </w:p>
    <w:p>
      <w:pPr>
        <w:pStyle w:val="Normal"/>
        <w:tabs>
          <w:tab w:val="clear" w:pos="720"/>
          <w:tab w:val="left" w:pos="1174" w:leader="none"/>
          <w:tab w:val="left" w:pos="5220" w:leader="none"/>
        </w:tabs>
        <w:spacing w:lineRule="exact" w:line="253"/>
        <w:ind w:left="1134" w:right="1309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Схемата съдържа графични обекти - линии, условни знаци, текстови надписи и контури, представени в същия формат, както в графичния блок (L .., S ..., Т ..., С ...).</w:t>
      </w:r>
    </w:p>
    <w:p>
      <w:pPr>
        <w:pStyle w:val="Normal"/>
        <w:tabs>
          <w:tab w:val="clear" w:pos="720"/>
          <w:tab w:val="left" w:pos="1174" w:leader="none"/>
          <w:tab w:val="left" w:pos="5220" w:leader="none"/>
        </w:tabs>
        <w:spacing w:lineRule="exact" w:line="253"/>
        <w:ind w:left="1134" w:right="1309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Самостоятелен обект може да се описва с няколко контура в една схема или в различни схеми.</w:t>
      </w:r>
    </w:p>
    <w:p>
      <w:pPr>
        <w:pStyle w:val="Normal"/>
        <w:tabs>
          <w:tab w:val="clear" w:pos="720"/>
          <w:tab w:val="left" w:pos="1174" w:leader="none"/>
          <w:tab w:val="left" w:pos="5220" w:leader="none"/>
        </w:tabs>
        <w:spacing w:lineRule="exact" w:line="253"/>
        <w:ind w:left="1134" w:right="1309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Контурите се описват само с линиите с №№189 и 190. Линията за граници 190 се използва на ниво 2, а 189 - на ниво З.За контури се използва само ниво 2.</w:t>
      </w:r>
    </w:p>
    <w:p>
      <w:pPr>
        <w:pStyle w:val="Normal"/>
        <w:tabs>
          <w:tab w:val="clear" w:pos="720"/>
          <w:tab w:val="left" w:pos="1174" w:leader="none"/>
          <w:tab w:val="left" w:pos="5220" w:leader="none"/>
        </w:tabs>
        <w:spacing w:lineRule="exact" w:line="253"/>
        <w:ind w:left="1134" w:right="1309" w:hanging="0"/>
        <w:rPr>
          <w:spacing w:val="1"/>
          <w:sz w:val="24"/>
          <w:lang w:val="bg-BG"/>
        </w:rPr>
      </w:pPr>
      <w:r>
        <w:rPr>
          <w:spacing w:val="1"/>
          <w:sz w:val="24"/>
          <w:lang w:val="bg-BG"/>
        </w:rPr>
        <w:t>Схемата завършва с ред "END_ET". "LAYER SHEMI" завършва с ред "&lt;END_LAYER &gt;".</w:t>
      </w:r>
    </w:p>
    <w:p>
      <w:pPr>
        <w:pStyle w:val="Normal"/>
        <w:spacing w:lineRule="exact" w:line="253"/>
        <w:ind w:left="123" w:firstLine="730"/>
        <w:rPr>
          <w:spacing w:val="-4"/>
          <w:sz w:val="24"/>
          <w:lang w:val="bg-BG"/>
        </w:rPr>
      </w:pPr>
      <w:r>
        <w:rPr>
          <w:spacing w:val="-4"/>
          <w:sz w:val="24"/>
          <w:lang w:val="bg-BG"/>
        </w:rPr>
      </w:r>
      <w:r>
        <w:br w:type="page"/>
      </w:r>
    </w:p>
    <w:p>
      <w:pPr>
        <w:pStyle w:val="11"/>
        <w:jc w:val="righ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иложение № 1</w:t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  <w:t>към чл.10, т.2, чл.11, т.2, чл.12, т.2, чл.14, ал.2, т.2 и чл.19, ал.8</w:t>
      </w:r>
    </w:p>
    <w:p>
      <w:pPr>
        <w:pStyle w:val="111"/>
        <w:numPr>
          <w:ilvl w:val="0"/>
          <w:numId w:val="7"/>
        </w:numPr>
        <w:tabs>
          <w:tab w:val="clear" w:pos="720"/>
          <w:tab w:val="left" w:pos="8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ИФИКАТОР НА УСЛОВНИТЕ ЗНАЦИ</w:t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лони 2 и 3 на таблиците в този класификатор са посочени съответно номерата на условните знаци съгласно “Условни знаци за ка</w:t>
        <w:softHyphen/>
        <w:softHyphen/>
        <w:t>да</w:t>
        <w:softHyphen/>
        <w:t>страл</w:t>
        <w:softHyphen/>
        <w:t>ни планове на на</w:t>
        <w:softHyphen/>
        <w:t>селени места и незастроени терени в ма</w:t>
        <w:softHyphen/>
        <w:t>ща</w:t>
        <w:softHyphen/>
        <w:t>би 1:1000 и 1:500”, (МТРС, 1993 г.) и “Условни знаци за едромащабни то</w:t>
        <w:softHyphen/>
        <w:t>по</w:t>
        <w:softHyphen/>
        <w:t>графски карти в мащаб 1:10 000, 1:5000 и 1:2000” (МТРС, 1993 г.).</w:t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ни знаци, за които няма номера в колони 2 и 3, се отнасят за обекти, които не се съдържат в цитираните документи. За тяхното изчертаване са дадени указания в колона 4 (текстовете в скоби).</w:t>
      </w:r>
    </w:p>
    <w:p>
      <w:pPr>
        <w:pStyle w:val="1111"/>
        <w:numPr>
          <w:ilvl w:val="8"/>
          <w:numId w:val="11"/>
        </w:numPr>
        <w:tabs>
          <w:tab w:val="clear" w:pos="851"/>
          <w:tab w:val="left" w:pos="1134" w:leader="none"/>
        </w:tabs>
        <w:spacing w:before="280" w:after="60"/>
        <w:ind w:left="1135" w:hanging="284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Геодезическа и снимачна основа</w:t>
      </w:r>
    </w:p>
    <w:p>
      <w:pPr>
        <w:pStyle w:val="1111"/>
        <w:rPr/>
      </w:pPr>
      <w:r>
        <w:rPr/>
        <w:t>За слой Кадастър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780"/>
        <w:gridCol w:w="800"/>
        <w:gridCol w:w="7434"/>
      </w:tblGrid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b/>
                <w:lang w:val="bg-BG"/>
              </w:rPr>
              <w:t>1:500</w:t>
            </w:r>
          </w:p>
        </w:tc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b/>
                <w:lang w:val="bg-BG"/>
              </w:rPr>
              <w:t>1:2000</w:t>
            </w:r>
          </w:p>
        </w:tc>
        <w:tc>
          <w:tcPr>
            <w:tcW w:w="74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b/>
                <w:lang w:val="bg-BG"/>
              </w:rPr>
              <w:t>Описание</w:t>
            </w:r>
          </w:p>
        </w:tc>
      </w:tr>
      <w:tr>
        <w:trPr>
          <w:trHeight w:val="307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rFonts w:eastAsia="Arial Unicode MS"/>
                <w:b/>
                <w:sz w:val="24"/>
                <w:lang w:val="bg-BG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b/>
                <w:lang w:val="bg-BG"/>
              </w:rPr>
              <w:t>1:1000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b/>
                <w:lang w:val="bg-BG"/>
              </w:rPr>
              <w:t>1:5000</w:t>
            </w:r>
          </w:p>
        </w:tc>
        <w:tc>
          <w:tcPr>
            <w:tcW w:w="74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rFonts w:eastAsia="Arial Unicode MS"/>
                <w:b/>
                <w:sz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b/>
                <w:lang w:val="bg-BG"/>
              </w:rPr>
              <w:t> 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bg-BG"/>
              </w:rPr>
            </w:pPr>
            <w:r>
              <w:rPr>
                <w:rFonts w:eastAsia="Arial Unicode MS"/>
                <w:b/>
                <w:lang w:val="bg-BG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b/>
                <w:lang w:val="bg-BG"/>
              </w:rPr>
              <w:t>1:10000</w:t>
            </w:r>
          </w:p>
        </w:tc>
        <w:tc>
          <w:tcPr>
            <w:tcW w:w="74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b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743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Астрономическа точка</w:t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743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Триангулачна точка на терена</w:t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в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4б</w:t>
            </w:r>
          </w:p>
        </w:tc>
        <w:tc>
          <w:tcPr>
            <w:tcW w:w="743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Триангулачна точка на църква</w:t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г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4в</w:t>
            </w:r>
          </w:p>
        </w:tc>
        <w:tc>
          <w:tcPr>
            <w:tcW w:w="743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Триангулачна точка на комин</w:t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д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743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Триангулачна точка на гръмоотвод</w:t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е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743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Триангулачна точка на минаре</w:t>
            </w:r>
          </w:p>
        </w:tc>
      </w:tr>
      <w:tr>
        <w:trPr>
          <w:trHeight w:val="265" w:hRule="atLeast"/>
        </w:trPr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743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Триангулачна точка с кота, определена с геометрична нивелация</w:t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743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Триангулачна точка на могила</w:t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743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Точка от прецизна полигонометрия</w:t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4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743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Полигонова точка, стабилизирана с дървен кол</w:t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4б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743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Полигонова точка, стабилизирана с бетонно блокче</w:t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4в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743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Полигонова точка, стабилизирана с желязна тръба</w:t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4г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743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Полигонова точка, стабилизирана на скала</w:t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743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Точка от прецизна тригонометрия</w:t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743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Осова точка</w:t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743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Гравиметрична точка</w:t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743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Засечка с теодолит</w:t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743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Точка от строителна мрежа</w:t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743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Възлова точка</w:t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743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Трайно стабилизирана полигонова точка</w:t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743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Операционна точка</w:t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9</w:t>
            </w:r>
          </w:p>
        </w:tc>
        <w:tc>
          <w:tcPr>
            <w:tcW w:w="743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Нетрайно стабилизирана полигонова точка</w:t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9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743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Теренна точка</w:t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743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Точка от графическа засечка</w:t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1</w:t>
            </w:r>
          </w:p>
        </w:tc>
        <w:tc>
          <w:tcPr>
            <w:tcW w:w="743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Нивелачен репер I,II,III и IV клас</w:t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1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743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Нивелачен репер I,II,III и IV клас на сграда</w:t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743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Височинна опорна точка</w:t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743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Подробна точка</w:t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3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743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Определяща точка, означена с регламентиран знак</w:t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3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743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Изходна точка за определяне на морската граница</w:t>
            </w:r>
          </w:p>
        </w:tc>
      </w:tr>
    </w:tbl>
    <w:p>
      <w:pPr>
        <w:pStyle w:val="1111"/>
        <w:rPr/>
      </w:pPr>
      <w:r>
        <w:rPr/>
        <w:t>За слой Регулация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780"/>
        <w:gridCol w:w="800"/>
        <w:gridCol w:w="7434"/>
      </w:tblGrid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b/>
                <w:lang w:val="bg-BG"/>
              </w:rPr>
              <w:t>1:500</w:t>
            </w:r>
          </w:p>
        </w:tc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b/>
                <w:lang w:val="bg-BG"/>
              </w:rPr>
              <w:t>1:2000</w:t>
            </w:r>
          </w:p>
        </w:tc>
        <w:tc>
          <w:tcPr>
            <w:tcW w:w="74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b/>
                <w:lang w:val="bg-BG"/>
              </w:rPr>
              <w:t>Описание</w:t>
            </w:r>
          </w:p>
        </w:tc>
      </w:tr>
      <w:tr>
        <w:trPr>
          <w:trHeight w:val="227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rFonts w:eastAsia="Arial Unicode MS"/>
                <w:b/>
                <w:sz w:val="24"/>
                <w:lang w:val="bg-BG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b/>
                <w:lang w:val="bg-BG"/>
              </w:rPr>
              <w:t>1:1000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b/>
                <w:lang w:val="bg-BG"/>
              </w:rPr>
              <w:t>1:5000</w:t>
            </w:r>
          </w:p>
        </w:tc>
        <w:tc>
          <w:tcPr>
            <w:tcW w:w="743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rFonts w:eastAsia="Arial Unicode MS"/>
                <w:b/>
                <w:sz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b/>
                <w:lang w:val="bg-BG"/>
              </w:rPr>
              <w:t> 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bg-BG"/>
              </w:rPr>
            </w:pPr>
            <w:r>
              <w:rPr>
                <w:rFonts w:eastAsia="Arial Unicode MS"/>
                <w:b/>
                <w:lang w:val="bg-BG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b/>
                <w:lang w:val="bg-BG"/>
              </w:rPr>
              <w:t>1:10000</w:t>
            </w:r>
          </w:p>
        </w:tc>
        <w:tc>
          <w:tcPr>
            <w:tcW w:w="74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b/>
                <w:lang w:val="bg-BG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743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Осова точка от регулационен план (</w:t>
            </w:r>
            <w:r>
              <w:rPr>
                <w:i/>
                <w:lang w:val="bg-BG"/>
              </w:rPr>
              <w:t>червено кръгче с диаметър 2 mm и с дебелина на линията 0,2 mm</w:t>
            </w:r>
            <w:r>
              <w:rPr>
                <w:lang w:val="bg-BG"/>
              </w:rPr>
              <w:t>)</w:t>
            </w:r>
          </w:p>
        </w:tc>
      </w:tr>
    </w:tbl>
    <w:p>
      <w:pPr>
        <w:pStyle w:val="1111"/>
        <w:numPr>
          <w:ilvl w:val="8"/>
          <w:numId w:val="11"/>
        </w:numPr>
        <w:tabs>
          <w:tab w:val="clear" w:pos="851"/>
          <w:tab w:val="left" w:pos="1134" w:leader="none"/>
        </w:tabs>
        <w:spacing w:before="280" w:after="60"/>
        <w:ind w:left="1135" w:hanging="284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Линии</w:t>
      </w:r>
    </w:p>
    <w:p>
      <w:pPr>
        <w:pStyle w:val="1111"/>
        <w:rPr/>
      </w:pPr>
      <w:r>
        <w:rPr/>
        <w:t>За слой Кадастър</w:t>
      </w:r>
    </w:p>
    <w:tbl>
      <w:tblPr>
        <w:tblW w:w="9654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676"/>
        <w:gridCol w:w="776"/>
        <w:gridCol w:w="7782"/>
      </w:tblGrid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b/>
                <w:lang w:val="bg-BG"/>
              </w:rPr>
              <w:t>1:5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b/>
                <w:lang w:val="bg-BG"/>
              </w:rPr>
              <w:t>1:2000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писание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b/>
                <w:lang w:val="bg-BG"/>
              </w:rPr>
              <w:t> 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b/>
                <w:lang w:val="bg-BG"/>
              </w:rPr>
              <w:t>1:10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b/>
                <w:lang w:val="bg-BG"/>
              </w:rPr>
              <w:t>1:5000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b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b/>
                <w:lang w:val="bg-BG"/>
              </w:rPr>
              <w:t> 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lang w:val="bg-BG"/>
              </w:rPr>
            </w:pPr>
            <w:r>
              <w:rPr>
                <w:b/>
                <w:lang w:val="bg-BG"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b/>
                <w:lang w:val="bg-BG"/>
              </w:rPr>
              <w:t>1:10000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b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Линия за репераж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Полигонова линия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Осова линия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4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Операционна линия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6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Линия за сгради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9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6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Постройка в строеж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7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Разрушена сграда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2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Линия за открити външни стълби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2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Открит вход за подземна част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2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Калкан на сграда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26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Балкон (веранда) на стълбове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2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28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Илюминатор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2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29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Шахта  за изба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2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3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Тераса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2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3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Въздушен проход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2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3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Надземна част на подземна постройка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2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36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Бордюр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2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39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Бeседки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2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4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Навес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2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4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Противопожарна стена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2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6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Парници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3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62a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Трамвайна, тролейбусна, автобусна спирка (масивна)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3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62б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Трамвайна, тролейбусна, автобусна спирка (на колони)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3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31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Парник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3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34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Пчелин</w:t>
            </w:r>
          </w:p>
        </w:tc>
      </w:tr>
      <w:tr>
        <w:trPr>
          <w:trHeight w:val="547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3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Проектна ос на трамвайна линия (червени пре</w:t>
              <w:softHyphen/>
              <w:t>къс</w:t>
              <w:softHyphen/>
              <w:t>нати линии с 2 точки между тях; линиите са с дължина  3 mm и с дебелина 0,2 mm на разстояние 3 mm една от друга)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4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7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Срутен вход на шахта, шурф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4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74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Табан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4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78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45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Геоложка канавка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4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79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Открити разработки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4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8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Портален и мостов кран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4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85a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54а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Естакада 1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4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85b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54б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Естакада 2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4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9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57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Електрoпровод  на  дървени стълбове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4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9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56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Електрoпровод  на  железни стълбове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4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9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55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Електрoпровод  на железни ферми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5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58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Подземен електропровод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5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1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60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Тръбопровод, надземен на опори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5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1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Канализация, надземна на опори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5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16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65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Телефонна и телеграфна линия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5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2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68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Железопътна линия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5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69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Железопътна линия, двойна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5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23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70а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Железопътна линия, електрифицирана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5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23б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70б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Железопътна линия, електрифицирана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5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23в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Железопътен електропровод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5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24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71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Железопътна линия в строеж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6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72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Изоставена железопътна  линия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6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2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93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Теснолинейна железопътна линия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6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94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Теснолинейна железопътна линия в строеж</w:t>
            </w:r>
          </w:p>
        </w:tc>
      </w:tr>
      <w:tr>
        <w:trPr>
          <w:trHeight w:val="341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6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95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Теснолинейна железопътна линия, електри</w:t>
              <w:softHyphen/>
              <w:t>фи</w:t>
              <w:softHyphen/>
              <w:t>ци</w:t>
              <w:softHyphen/>
              <w:t>ра</w:t>
              <w:softHyphen/>
              <w:t>на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6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27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97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Трамвайна  линия, единична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6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28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98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Трамвайна  линия, двойна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6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29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Трамвайна линия в строеж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6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3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96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Въжена линия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6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31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99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Тролейбусна линия на стълбове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6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31б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Тролейбусна линия на постройки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7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00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Автомагистрала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7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6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01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Шосе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7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64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02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Шосе в строеж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7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67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04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Път (земеустройствен, почвен)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7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05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Полски и горски път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7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68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06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Профилирана туристическа пътека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7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69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07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Пътека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7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08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Изоставен път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7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7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09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Шосе в насип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7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7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10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Шосе в изкоп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8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7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14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Алея в паркове и градини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8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76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Шосе с дървета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8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16а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Прокар с ограда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8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16б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Прокар без ограда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8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77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Предпазна ограда, каменна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8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77б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Предпазна ограда, метална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9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81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33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Канал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9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81б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33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Канал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9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81в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33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Канал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9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41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Канал в строеж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9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41б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Канал в строеж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9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8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35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Води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9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8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Водна линия на пресъхващи реки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9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84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36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Непостоянна водна линия на езера и блата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9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87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39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Подпорна стена, наклонена, бетонна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9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87б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39а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Подпорна стена, наклонена, каменна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0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39б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Дървена подпорна стена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0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87в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Подпорна стена, отвесна, бетонна, каменна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0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88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Подпорна стена дървена, наклонена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0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88б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Подпорна стена дървена, отвесна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0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89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Откос, укрепен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0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9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Откос, неукрепен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0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97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47а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Буна с откос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0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97б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47б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Буна без откос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0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98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48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Каменна или бетонна язовирна стена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0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99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49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Земен бент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1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216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62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Водопровод, надземен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1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63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Подземен тръбен канал с хидранти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1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217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64а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Дига, изразена немащабно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1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217б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64б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Дига, изразена мащабно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1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22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18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Мост, железен, каменен или стоманобетонен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1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22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20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Мост, дървен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1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22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24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Висящ мост за пешеходци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1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224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26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Брод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1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27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Пристанищна стена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1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28а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Вълнолом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2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28б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Вълнолом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2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46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Водопад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3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22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68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Държавна граница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3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226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Граница на област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3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69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Граница на окръг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3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227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70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Граница на община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3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71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Кметство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3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72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Землище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3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73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Граница на административен район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3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74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Стопанска граница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3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75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Резерват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3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228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76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Граница на растителна покривка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4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229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77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Масивна ограда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4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229б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Масивна ограда, обща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4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230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Полумасивна ограда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4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230б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Полумасивна ограда, обща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4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231а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78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Паянтова ограда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4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231б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Паянтова ограда, обща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4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23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74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Граница, нематериализирана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4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23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Граница, спорна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4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25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92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Тесни горски пояси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4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202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Тясна ивица гора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5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254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96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Тясна ивица храсти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5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79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Вал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5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256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99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Просека в гора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5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26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210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Основен хоризонтал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5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266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211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Удебелен хоризонтал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5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267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212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Допълнителен хоризонтал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5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268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213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Спомагателен хоризонтал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5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269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214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Бергщрих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5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27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215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Обрив, почвен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5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27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216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Слог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60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27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217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Изкуствена тераса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6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28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Закрепен свличащ се терен</w:t>
            </w:r>
          </w:p>
        </w:tc>
      </w:tr>
      <w:tr>
        <w:trPr>
          <w:trHeight w:val="419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7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Граница на сервитут (прекъснати линии с дъл</w:t>
              <w:softHyphen/>
              <w:t>жи</w:t>
              <w:softHyphen/>
              <w:t>на 1 mm, с дебелина 0,25 mm, на разстояние 1 mm една от друга)</w:t>
            </w:r>
          </w:p>
        </w:tc>
      </w:tr>
      <w:tr>
        <w:trPr>
          <w:trHeight w:val="332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7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Вътрешна рамка на планов лист (черна, плътна, с дебелина 0,12 mm)</w:t>
            </w:r>
          </w:p>
        </w:tc>
      </w:tr>
      <w:tr>
        <w:trPr>
          <w:trHeight w:val="238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7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Граница на кадастрален район (черна, плътна, с дебелина 0,3 mm)</w:t>
            </w:r>
          </w:p>
        </w:tc>
      </w:tr>
      <w:tr>
        <w:trPr>
          <w:trHeight w:val="94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7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Граница на кадастрален район през улица (черни пре</w:t>
              <w:softHyphen/>
              <w:t>къснати линии с дължина 3 mm, с дебелина 0,3 mm, на разстояние 1 mm една от друга)</w:t>
            </w:r>
          </w:p>
        </w:tc>
      </w:tr>
      <w:tr>
        <w:trPr>
          <w:trHeight w:val="630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7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Граница на улична отсечка (черни точки, дебели</w:t>
              <w:softHyphen/>
              <w:t>на 0,2 mm, на разстояние 1,5 mm една от друга)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8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Подземна или надземна сграда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49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 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Граница на защитена територия</w:t>
            </w:r>
          </w:p>
        </w:tc>
      </w:tr>
    </w:tbl>
    <w:p>
      <w:pPr>
        <w:pStyle w:val="1111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1111"/>
        <w:rPr/>
      </w:pPr>
      <w:r>
        <w:rPr/>
        <w:t>За слой Лесо</w:t>
      </w:r>
    </w:p>
    <w:tbl>
      <w:tblPr>
        <w:tblW w:w="84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820"/>
        <w:gridCol w:w="940"/>
        <w:gridCol w:w="6200"/>
      </w:tblGrid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8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b/>
                <w:lang w:val="bg-BG"/>
              </w:rPr>
              <w:t>1:500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b/>
                <w:lang w:val="bg-BG"/>
              </w:rPr>
              <w:t>1:2000</w:t>
            </w:r>
          </w:p>
        </w:tc>
        <w:tc>
          <w:tcPr>
            <w:tcW w:w="6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b/>
                <w:lang w:val="bg-BG"/>
              </w:rPr>
              <w:t>Описание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rFonts w:eastAsia="Arial Unicode MS"/>
                <w:b/>
                <w:sz w:val="24"/>
                <w:lang w:val="bg-BG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b/>
                <w:lang w:val="bg-BG"/>
              </w:rPr>
              <w:t>1:1000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b/>
                <w:lang w:val="bg-BG"/>
              </w:rPr>
              <w:t>1:5000</w:t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rFonts w:eastAsia="Arial Unicode MS"/>
                <w:b/>
                <w:sz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b/>
                <w:lang w:val="bg-BG"/>
              </w:rPr>
              <w:t> 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rFonts w:eastAsia="Arial Unicode MS"/>
                <w:b/>
                <w:sz w:val="24"/>
                <w:lang w:val="bg-BG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b/>
                <w:lang w:val="bg-BG"/>
              </w:rPr>
              <w:t>1:1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b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ЖП тунел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0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Главна река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Първи приток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Втори приток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Канавка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0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Тръбопровод за газ и нефт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Полезащитен горски пояс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Канал с дига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0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Бент, язовирна стена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Най- високи води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Напорен тръбопровод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Линия за подробност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1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Граница на населено място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Граница на регулация на НМ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1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Линия за изключена подробност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Ограда от жив плет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Ограда от бодлива тел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1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Редица дървета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1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Дълга просека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2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Къса просека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2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Било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2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Теренни образования - точки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2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Теренни образования - плътна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2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Напречни на народен парк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2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Напречни на двор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2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Напречни на язовирна стена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2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Напречни на яма, овраг, свлачище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Напречни на дига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2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Напречни на резерват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3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Напречни на историческо място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3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Напречни на защитена местност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3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Напречни на природна забележителност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3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Напречни на семенна база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3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Напречни на вододайна зона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3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Пунктир за камионен път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3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Пунктир за автомобилен път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3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Граница на защитена територия</w:t>
            </w:r>
          </w:p>
        </w:tc>
      </w:tr>
    </w:tbl>
    <w:p>
      <w:pPr>
        <w:pStyle w:val="1111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1111"/>
        <w:rPr/>
      </w:pPr>
      <w:r>
        <w:rPr/>
        <w:t>За слой Почви</w:t>
      </w:r>
    </w:p>
    <w:tbl>
      <w:tblPr>
        <w:tblW w:w="84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820"/>
        <w:gridCol w:w="940"/>
        <w:gridCol w:w="6200"/>
      </w:tblGrid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8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b/>
                <w:lang w:val="bg-BG"/>
              </w:rPr>
              <w:t>1:500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b/>
                <w:lang w:val="bg-BG"/>
              </w:rPr>
              <w:t>1:2000</w:t>
            </w:r>
          </w:p>
        </w:tc>
        <w:tc>
          <w:tcPr>
            <w:tcW w:w="6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b/>
                <w:lang w:val="bg-BG"/>
              </w:rPr>
              <w:t>Описание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rFonts w:eastAsia="Arial Unicode MS"/>
                <w:b/>
                <w:sz w:val="24"/>
                <w:lang w:val="bg-BG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b/>
                <w:lang w:val="bg-BG"/>
              </w:rPr>
              <w:t>1:1000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b/>
                <w:lang w:val="bg-BG"/>
              </w:rPr>
              <w:t>1:5000</w:t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rFonts w:eastAsia="Arial Unicode MS"/>
                <w:b/>
                <w:sz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b/>
                <w:lang w:val="bg-BG"/>
              </w:rPr>
              <w:t> 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bg-BG"/>
              </w:rPr>
            </w:pPr>
            <w:r>
              <w:rPr>
                <w:rFonts w:eastAsia="Arial Unicode MS"/>
                <w:b/>
                <w:lang w:val="bg-BG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b/>
                <w:lang w:val="bg-BG"/>
              </w:rPr>
              <w:t>1:10000</w:t>
            </w:r>
          </w:p>
        </w:tc>
        <w:tc>
          <w:tcPr>
            <w:tcW w:w="62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b/>
                <w:lang w:val="bg-BG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70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Контур на почвена категория (</w:t>
            </w:r>
            <w:r>
              <w:rPr>
                <w:i/>
                <w:lang w:val="bg-BG"/>
              </w:rPr>
              <w:t>прекъснати линии с дължина 3 mm, с дебелина 0,25 mm, на разстояние 1 mm една от друга</w:t>
            </w:r>
            <w:r>
              <w:rPr>
                <w:lang w:val="bg-BG"/>
              </w:rPr>
              <w:t>)</w:t>
            </w:r>
          </w:p>
        </w:tc>
      </w:tr>
    </w:tbl>
    <w:p>
      <w:pPr>
        <w:pStyle w:val="1111"/>
        <w:rPr/>
      </w:pPr>
      <w:r>
        <w:rPr/>
        <w:t>За слой Регулация</w:t>
      </w:r>
    </w:p>
    <w:tbl>
      <w:tblPr>
        <w:tblW w:w="85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5685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b/>
                <w:lang w:val="bg-BG"/>
              </w:rPr>
              <w:t>1:500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b/>
                <w:lang w:val="bg-BG"/>
              </w:rPr>
              <w:t>1:2000</w:t>
            </w:r>
          </w:p>
        </w:tc>
        <w:tc>
          <w:tcPr>
            <w:tcW w:w="56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писание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rFonts w:eastAsia="Arial Unicode MS"/>
                <w:b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b/>
                <w:lang w:val="bg-BG"/>
              </w:rPr>
              <w:t>1:1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b/>
                <w:lang w:val="bg-BG"/>
              </w:rPr>
              <w:t>1:5000</w:t>
            </w:r>
          </w:p>
        </w:tc>
        <w:tc>
          <w:tcPr>
            <w:tcW w:w="56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rFonts w:eastAsia="Arial Unicode MS"/>
                <w:b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b/>
                <w:lang w:val="bg-BG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bg-BG"/>
              </w:rPr>
            </w:pPr>
            <w:r>
              <w:rPr>
                <w:rFonts w:eastAsia="Arial Unicode MS"/>
                <w:b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b/>
                <w:lang w:val="bg-BG"/>
              </w:rPr>
              <w:t>1:10000</w:t>
            </w:r>
          </w:p>
        </w:tc>
        <w:tc>
          <w:tcPr>
            <w:tcW w:w="56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b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Осова линия от регулационен план (</w:t>
            </w:r>
            <w:r>
              <w:rPr>
                <w:i/>
                <w:lang w:val="bg-BG"/>
              </w:rPr>
              <w:t>червени</w:t>
            </w:r>
            <w:r>
              <w:rPr>
                <w:lang w:val="bg-BG"/>
              </w:rPr>
              <w:t xml:space="preserve"> </w:t>
            </w:r>
            <w:r>
              <w:rPr>
                <w:i/>
                <w:lang w:val="bg-BG"/>
              </w:rPr>
              <w:t>пре</w:t>
              <w:softHyphen/>
              <w:t>къснати линии с точка между тях; линиите са с дължина  3 mm и с дебелина 0,2 mm на разстояние 2 mm една от друга</w:t>
            </w:r>
            <w:r>
              <w:rPr>
                <w:lang w:val="bg-BG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7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Уличнорегулационна линия (</w:t>
            </w:r>
            <w:r>
              <w:rPr>
                <w:i/>
                <w:lang w:val="bg-BG"/>
              </w:rPr>
              <w:t>червена, плътна, с дебелина 0,2mm</w:t>
            </w:r>
            <w:r>
              <w:rPr>
                <w:lang w:val="bg-BG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7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Дворищнорегулационна линия (</w:t>
            </w:r>
            <w:r>
              <w:rPr>
                <w:i/>
                <w:lang w:val="bg-BG"/>
              </w:rPr>
              <w:t>синя, плътна, с дебелина 0,2mm</w:t>
            </w:r>
            <w:r>
              <w:rPr>
                <w:lang w:val="bg-BG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7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 xml:space="preserve">Контур на сграда в застроителен план ( </w:t>
            </w:r>
            <w:r>
              <w:rPr>
                <w:i/>
                <w:lang w:val="bg-BG"/>
              </w:rPr>
              <w:t>с дебе</w:t>
              <w:softHyphen/>
              <w:t>ли</w:t>
              <w:softHyphen/>
              <w:t>на 2,0 mm</w:t>
            </w:r>
            <w:r>
              <w:rPr>
                <w:lang w:val="bg-BG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7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Граница на регулационен район (</w:t>
            </w:r>
            <w:r>
              <w:rPr>
                <w:i/>
                <w:lang w:val="bg-BG"/>
              </w:rPr>
              <w:t>червена, плът</w:t>
              <w:softHyphen/>
              <w:t>на, с дебелина 0,3 mm</w:t>
            </w:r>
            <w:r>
              <w:rPr>
                <w:lang w:val="bg-BG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8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Граница на регулационен район през улица (</w:t>
            </w:r>
            <w:r>
              <w:rPr>
                <w:i/>
                <w:lang w:val="bg-BG"/>
              </w:rPr>
              <w:t>червени прекъснати линии с дължина 3 mm, с дебелина 0,3 mm, на разстояние 1 mm една от друга</w:t>
            </w:r>
            <w:r>
              <w:rPr>
                <w:lang w:val="bg-BG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8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Граница на парцел за обществни мероприятия (</w:t>
            </w:r>
            <w:r>
              <w:rPr>
                <w:i/>
                <w:lang w:val="bg-BG"/>
              </w:rPr>
              <w:t>чер</w:t>
              <w:softHyphen/>
              <w:t>ве</w:t>
              <w:softHyphen/>
              <w:t>на, плътна, с дебелина 0,2 mm</w:t>
            </w:r>
            <w:r>
              <w:rPr>
                <w:lang w:val="bg-BG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8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Линия на бордюр в регулационен план (</w:t>
            </w:r>
            <w:r>
              <w:rPr>
                <w:i/>
                <w:lang w:val="bg-BG"/>
              </w:rPr>
              <w:t>синя, плът</w:t>
              <w:softHyphen/>
              <w:t>на, с дебелина 0,2 mm</w:t>
            </w:r>
            <w:r>
              <w:rPr>
                <w:lang w:val="bg-BG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8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Граница между улични отсечки в регулационен план (</w:t>
            </w:r>
            <w:r>
              <w:rPr>
                <w:i/>
                <w:lang w:val="bg-BG"/>
              </w:rPr>
              <w:t>червени точки, 0,2 mm, на разстояние 1,5 mm една от друга</w:t>
            </w:r>
            <w:r>
              <w:rPr>
                <w:lang w:val="bg-BG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8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Строителна граница на населено място (</w:t>
            </w:r>
            <w:r>
              <w:rPr>
                <w:i/>
                <w:lang w:val="bg-BG"/>
              </w:rPr>
              <w:t>червена, плътна, с дебелина 0,3 mm</w:t>
            </w:r>
            <w:r>
              <w:rPr>
                <w:lang w:val="bg-BG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8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Строителна граница през улица (</w:t>
            </w:r>
            <w:r>
              <w:rPr>
                <w:i/>
                <w:lang w:val="bg-BG"/>
              </w:rPr>
              <w:t>червени прекъс</w:t>
              <w:softHyphen/>
              <w:t>на</w:t>
              <w:softHyphen/>
              <w:t>ти линии с дължина 3 mm, с дебелина 0,3 mm, на раз</w:t>
              <w:softHyphen/>
              <w:t>стоя</w:t>
              <w:softHyphen/>
              <w:t>ние 1 mm една от друга</w:t>
            </w:r>
            <w:r>
              <w:rPr>
                <w:lang w:val="bg-BG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8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Улично-регулационна линия в съоръжение (</w:t>
            </w:r>
            <w:r>
              <w:rPr>
                <w:i/>
                <w:lang w:val="bg-BG"/>
              </w:rPr>
              <w:t>чер</w:t>
              <w:softHyphen/>
              <w:t>ве</w:t>
              <w:softHyphen/>
              <w:t>ни прекъснати линии с дължина 3 mm, с дебелина 0,2 mm, на разстояние 1 mm една от друга</w:t>
            </w:r>
            <w:r>
              <w:rPr>
                <w:lang w:val="bg-BG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18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5685" w:type="dxa"/>
            <w:tcBorders/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Бордюрна линия в съоръжение (</w:t>
            </w:r>
            <w:r>
              <w:rPr>
                <w:i/>
                <w:lang w:val="bg-BG"/>
              </w:rPr>
              <w:t>сини прекъснати линии с дължина 3 mm, с дебелина 0,2 mm, на раз</w:t>
              <w:softHyphen/>
              <w:t>стояние 1 mm една от друга</w:t>
            </w:r>
            <w:r>
              <w:rPr>
                <w:lang w:val="bg-BG"/>
              </w:rPr>
              <w:t>)</w:t>
            </w:r>
          </w:p>
        </w:tc>
      </w:tr>
    </w:tbl>
    <w:p>
      <w:pPr>
        <w:pStyle w:val="1111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1111"/>
        <w:rPr/>
      </w:pPr>
      <w:r>
        <w:rPr/>
        <w:t>За слой Схеми</w:t>
      </w:r>
    </w:p>
    <w:tbl>
      <w:tblPr>
        <w:tblW w:w="837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820"/>
        <w:gridCol w:w="940"/>
        <w:gridCol w:w="6119"/>
      </w:tblGrid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8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b/>
                <w:lang w:val="bg-BG"/>
              </w:rPr>
              <w:t>1:500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b/>
                <w:lang w:val="bg-BG"/>
              </w:rPr>
              <w:t>1:2000</w:t>
            </w:r>
          </w:p>
        </w:tc>
        <w:tc>
          <w:tcPr>
            <w:tcW w:w="61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b/>
                <w:lang w:val="bg-BG"/>
              </w:rPr>
              <w:t>Описание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rFonts w:eastAsia="Arial Unicode MS"/>
                <w:b/>
                <w:sz w:val="24"/>
                <w:lang w:val="bg-BG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b/>
                <w:lang w:val="bg-BG"/>
              </w:rPr>
              <w:t>1:1000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b/>
                <w:lang w:val="bg-BG"/>
              </w:rPr>
              <w:t>1:5000</w:t>
            </w:r>
          </w:p>
        </w:tc>
        <w:tc>
          <w:tcPr>
            <w:tcW w:w="611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rFonts w:eastAsia="Arial Unicode MS"/>
                <w:b/>
                <w:sz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b/>
                <w:lang w:val="bg-BG"/>
              </w:rPr>
              <w:t> 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bg-BG"/>
              </w:rPr>
            </w:pPr>
            <w:r>
              <w:rPr>
                <w:rFonts w:eastAsia="Arial Unicode MS"/>
                <w:b/>
                <w:lang w:val="bg-BG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b/>
                <w:lang w:val="bg-BG"/>
              </w:rPr>
              <w:t>1:10000</w:t>
            </w:r>
          </w:p>
        </w:tc>
        <w:tc>
          <w:tcPr>
            <w:tcW w:w="6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b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89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1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Очертание на вход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90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1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Очертание на самостоятелен обект</w:t>
            </w:r>
          </w:p>
        </w:tc>
      </w:tr>
    </w:tbl>
    <w:p>
      <w:pPr>
        <w:pStyle w:val="1111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1111"/>
        <w:numPr>
          <w:ilvl w:val="8"/>
          <w:numId w:val="11"/>
        </w:numPr>
        <w:tabs>
          <w:tab w:val="clear" w:pos="851"/>
          <w:tab w:val="left" w:pos="1134" w:leader="none"/>
        </w:tabs>
        <w:spacing w:before="280" w:after="60"/>
        <w:ind w:left="1135" w:hanging="284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адписи</w:t>
      </w:r>
    </w:p>
    <w:p>
      <w:pPr>
        <w:pStyle w:val="1111"/>
        <w:rPr/>
      </w:pPr>
      <w:r>
        <w:rPr/>
        <w:t>За слой Кадастър</w:t>
      </w:r>
    </w:p>
    <w:tbl>
      <w:tblPr>
        <w:tblW w:w="837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5484"/>
        <w:gridCol w:w="15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b/>
                <w:lang w:val="bg-BG"/>
              </w:rPr>
              <w:t>1:500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b/>
                <w:lang w:val="bg-BG"/>
              </w:rPr>
              <w:t>1:2000</w:t>
            </w:r>
          </w:p>
        </w:tc>
        <w:tc>
          <w:tcPr>
            <w:tcW w:w="5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писание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rFonts w:eastAsia="Arial Unicode MS"/>
                <w:b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b/>
                <w:lang w:val="bg-BG"/>
              </w:rPr>
              <w:t>1:1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b/>
                <w:lang w:val="bg-BG"/>
              </w:rPr>
              <w:t>1:5000</w:t>
            </w:r>
          </w:p>
        </w:tc>
        <w:tc>
          <w:tcPr>
            <w:tcW w:w="549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rFonts w:eastAsia="Arial Unicode MS"/>
                <w:b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b/>
                <w:lang w:val="bg-BG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bg-BG"/>
              </w:rPr>
            </w:pPr>
            <w:r>
              <w:rPr>
                <w:rFonts w:eastAsia="Arial Unicode MS"/>
                <w:b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b/>
                <w:lang w:val="bg-BG"/>
              </w:rPr>
              <w:t>1:10000</w:t>
            </w:r>
          </w:p>
        </w:tc>
        <w:tc>
          <w:tcPr>
            <w:tcW w:w="54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b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a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а</w:t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Номер на триангулачна точка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b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б</w:t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Триангулачна точка - кота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zenCondensed" w:hAnsi="LozenCondensed" w:eastAsia="Arial Unicode MS" w:cs="LozenCondensed"/>
                <w:sz w:val="24"/>
                <w:lang w:val="bg-BG"/>
              </w:rPr>
            </w:pPr>
            <w:r>
              <w:rPr>
                <w:rFonts w:eastAsia="Arial Unicode MS" w:cs="LozenCondensed" w:ascii="LozenCondensed" w:hAnsi="LozenCondensed"/>
                <w:sz w:val="24"/>
                <w:lang w:val="bg-BG"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Кота на теренна точка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6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10</w:t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Височина на хоризонтал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7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zenCondensed" w:hAnsi="LozenCondensed" w:eastAsia="Arial Unicode MS" w:cs="LozenCondensed"/>
                <w:sz w:val="24"/>
                <w:lang w:val="bg-BG"/>
              </w:rPr>
            </w:pPr>
            <w:r>
              <w:rPr>
                <w:rFonts w:eastAsia="Arial Unicode MS" w:cs="LozenCondensed" w:ascii="LozenCondensed" w:hAnsi="LozenCondensed"/>
                <w:sz w:val="24"/>
                <w:lang w:val="bg-BG"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Височина на слог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7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17</w:t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Височина на подпорна стена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9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zenCondensed" w:hAnsi="LozenCondensed" w:eastAsia="Arial Unicode MS" w:cs="LozenCondensed"/>
                <w:sz w:val="24"/>
                <w:lang w:val="bg-BG"/>
              </w:rPr>
            </w:pPr>
            <w:r>
              <w:rPr>
                <w:rFonts w:eastAsia="Arial Unicode MS" w:cs="LozenCondensed" w:ascii="LozenCondensed" w:hAnsi="LozenCondensed"/>
                <w:sz w:val="24"/>
                <w:lang w:val="bg-BG"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Числен надпис и характеристика на постройка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9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zenCondensed" w:hAnsi="LozenCondensed" w:eastAsia="Arial Unicode MS" w:cs="LozenCondensed"/>
                <w:sz w:val="24"/>
                <w:lang w:val="bg-BG"/>
              </w:rPr>
            </w:pPr>
            <w:r>
              <w:rPr>
                <w:rFonts w:eastAsia="Arial Unicode MS" w:cs="LozenCondensed" w:ascii="LozenCondensed" w:hAnsi="LozenCondensed"/>
                <w:sz w:val="24"/>
                <w:lang w:val="bg-BG"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Номер на имот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zenCondensed" w:hAnsi="LozenCondensed" w:eastAsia="Arial Unicode MS" w:cs="LozenCondensed"/>
                <w:sz w:val="24"/>
                <w:lang w:val="bg-BG"/>
              </w:rPr>
            </w:pPr>
            <w:r>
              <w:rPr>
                <w:rFonts w:eastAsia="Arial Unicode MS" w:cs="LozenCondensed" w:ascii="LozenCondensed" w:hAnsi="LozenCondensed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48</w:t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Окръжен град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zenCondensed" w:hAnsi="LozenCondensed" w:eastAsia="Arial Unicode MS" w:cs="LozenCondensed"/>
                <w:sz w:val="24"/>
                <w:lang w:val="bg-BG"/>
              </w:rPr>
            </w:pPr>
            <w:r>
              <w:rPr>
                <w:rFonts w:eastAsia="Arial Unicode MS" w:cs="LozenCondensed" w:ascii="LozenCondensed" w:hAnsi="LozenCondensed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49</w:t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Град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zenCondensed" w:hAnsi="LozenCondensed" w:eastAsia="Arial Unicode MS" w:cs="LozenCondensed"/>
                <w:sz w:val="24"/>
                <w:lang w:val="bg-BG"/>
              </w:rPr>
            </w:pPr>
            <w:r>
              <w:rPr>
                <w:rFonts w:eastAsia="Arial Unicode MS" w:cs="LozenCondensed" w:ascii="LozenCondensed" w:hAnsi="LozenCondensed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50</w:t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Село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zenCondensed" w:hAnsi="LozenCondensed" w:eastAsia="Arial Unicode MS" w:cs="LozenCondensed"/>
                <w:sz w:val="24"/>
                <w:lang w:val="bg-BG"/>
              </w:rPr>
            </w:pPr>
            <w:r>
              <w:rPr>
                <w:rFonts w:eastAsia="Arial Unicode MS" w:cs="LozenCondensed" w:ascii="LozenCondensed" w:hAnsi="LozenCondensed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51</w:t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Махала, колиба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zenCondensed" w:hAnsi="LozenCondensed" w:eastAsia="Arial Unicode MS" w:cs="LozenCondensed"/>
                <w:sz w:val="24"/>
                <w:lang w:val="bg-BG"/>
              </w:rPr>
            </w:pPr>
            <w:r>
              <w:rPr>
                <w:rFonts w:eastAsia="Arial Unicode MS" w:cs="LozenCondensed" w:ascii="LozenCondensed" w:hAnsi="LozenCondensed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52</w:t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Към населено място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zenCondensed" w:hAnsi="LozenCondensed" w:eastAsia="Arial Unicode MS" w:cs="LozenCondensed"/>
                <w:sz w:val="24"/>
                <w:lang w:val="bg-BG"/>
              </w:rPr>
            </w:pPr>
            <w:r>
              <w:rPr>
                <w:rFonts w:eastAsia="Arial Unicode MS" w:cs="LozenCondensed" w:ascii="LozenCondensed" w:hAnsi="LozenCondensed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53</w:t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Предградие, квартал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zenCondensed" w:hAnsi="LozenCondensed" w:eastAsia="Arial Unicode MS" w:cs="LozenCondensed"/>
                <w:sz w:val="24"/>
                <w:lang w:val="bg-BG"/>
              </w:rPr>
            </w:pPr>
            <w:r>
              <w:rPr>
                <w:rFonts w:eastAsia="Arial Unicode MS" w:cs="LozenCondensed" w:ascii="LozenCondensed" w:hAnsi="LozenCondensed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54</w:t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Обособено държавно стопанство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zenCondensed" w:hAnsi="LozenCondensed" w:eastAsia="Arial Unicode MS" w:cs="LozenCondensed"/>
                <w:sz w:val="24"/>
                <w:lang w:val="bg-BG"/>
              </w:rPr>
            </w:pPr>
            <w:r>
              <w:rPr>
                <w:rFonts w:eastAsia="Arial Unicode MS" w:cs="LozenCondensed" w:ascii="LozenCondensed" w:hAnsi="LozenCondensed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55</w:t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Хижа, замък, дворец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zenCondensed" w:hAnsi="LozenCondensed" w:eastAsia="Arial Unicode MS" w:cs="LozenCondensed"/>
                <w:sz w:val="24"/>
                <w:lang w:val="bg-BG"/>
              </w:rPr>
            </w:pPr>
            <w:r>
              <w:rPr>
                <w:rFonts w:eastAsia="Arial Unicode MS" w:cs="LozenCondensed" w:ascii="LozenCondensed" w:hAnsi="LozenCondensed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56</w:t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Пояснителен надпис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zenCondensed" w:hAnsi="LozenCondensed" w:eastAsia="Arial Unicode MS" w:cs="LozenCondensed"/>
                <w:sz w:val="24"/>
                <w:lang w:val="bg-BG"/>
              </w:rPr>
            </w:pPr>
            <w:r>
              <w:rPr>
                <w:rFonts w:eastAsia="Arial Unicode MS" w:cs="LozenCondensed" w:ascii="LozenCondensed" w:hAnsi="LozenCondensed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57</w:t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Пояснителен надпис на обект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zenCondensed" w:hAnsi="LozenCondensed" w:eastAsia="Arial Unicode MS" w:cs="LozenCondensed"/>
                <w:sz w:val="24"/>
                <w:lang w:val="bg-BG"/>
              </w:rPr>
            </w:pPr>
            <w:r>
              <w:rPr>
                <w:rFonts w:eastAsia="Arial Unicode MS" w:cs="LozenCondensed" w:ascii="LozenCondensed" w:hAnsi="LozenCondensed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58</w:t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Номер на граничен знак и горски квартал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3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zenCondensed" w:hAnsi="LozenCondensed" w:eastAsia="Arial Unicode MS" w:cs="LozenCondensed"/>
                <w:sz w:val="24"/>
                <w:lang w:val="bg-BG"/>
              </w:rPr>
            </w:pPr>
            <w:r>
              <w:rPr>
                <w:rFonts w:eastAsia="Arial Unicode MS" w:cs="LozenCondensed" w:ascii="LozenCondensed" w:hAnsi="LozenCondensed"/>
                <w:sz w:val="24"/>
                <w:lang w:val="bg-BG"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Пояснителен надпис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3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59</w:t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Улица или площад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zenCondensed" w:hAnsi="LozenCondensed" w:eastAsia="Arial Unicode MS" w:cs="LozenCondensed"/>
                <w:sz w:val="24"/>
                <w:lang w:val="bg-BG"/>
              </w:rPr>
            </w:pPr>
            <w:r>
              <w:rPr>
                <w:rFonts w:eastAsia="Arial Unicode MS" w:cs="LozenCondensed" w:ascii="LozenCondensed" w:hAnsi="LozenCondensed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59а</w:t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Улица 2,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zenCondensed" w:hAnsi="LozenCondensed" w:eastAsia="Arial Unicode MS" w:cs="LozenCondensed"/>
                <w:sz w:val="24"/>
                <w:lang w:val="bg-BG"/>
              </w:rPr>
            </w:pPr>
            <w:r>
              <w:rPr>
                <w:rFonts w:eastAsia="Arial Unicode MS" w:cs="LozenCondensed" w:ascii="LozenCondensed" w:hAnsi="LozenCondensed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59б</w:t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Улица 1,7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zenCondensed" w:hAnsi="LozenCondensed" w:eastAsia="Arial Unicode MS" w:cs="LozenCondensed"/>
                <w:sz w:val="24"/>
                <w:lang w:val="bg-BG"/>
              </w:rPr>
            </w:pPr>
            <w:r>
              <w:rPr>
                <w:rFonts w:eastAsia="Arial Unicode MS" w:cs="LozenCondensed" w:ascii="LozenCondensed" w:hAnsi="LozenCondensed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59б</w:t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Улица 1,4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zenCondensed" w:hAnsi="LozenCondensed" w:eastAsia="Arial Unicode MS" w:cs="LozenCondensed"/>
                <w:sz w:val="24"/>
                <w:lang w:val="bg-BG"/>
              </w:rPr>
            </w:pPr>
            <w:r>
              <w:rPr>
                <w:rFonts w:eastAsia="Arial Unicode MS" w:cs="LozenCondensed" w:ascii="LozenCondensed" w:hAnsi="LozenCondensed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60а</w:t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Местност 5,7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zenCondensed" w:hAnsi="LozenCondensed" w:eastAsia="Arial Unicode MS" w:cs="LozenCondensed"/>
                <w:sz w:val="24"/>
                <w:lang w:val="bg-BG"/>
              </w:rPr>
            </w:pPr>
            <w:r>
              <w:rPr>
                <w:rFonts w:eastAsia="Arial Unicode MS" w:cs="LozenCondensed" w:ascii="LozenCondensed" w:hAnsi="LozenCondensed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60б</w:t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Местност 4,5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zenCondensed" w:hAnsi="LozenCondensed" w:eastAsia="Arial Unicode MS" w:cs="LozenCondensed"/>
                <w:sz w:val="24"/>
                <w:lang w:val="bg-BG"/>
              </w:rPr>
            </w:pPr>
            <w:r>
              <w:rPr>
                <w:rFonts w:eastAsia="Arial Unicode MS" w:cs="LozenCondensed" w:ascii="LozenCondensed" w:hAnsi="LozenCondensed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60в</w:t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Местност 4,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zenCondensed" w:hAnsi="LozenCondensed" w:eastAsia="Arial Unicode MS" w:cs="LozenCondensed"/>
                <w:sz w:val="24"/>
                <w:lang w:val="bg-BG"/>
              </w:rPr>
            </w:pPr>
            <w:r>
              <w:rPr>
                <w:rFonts w:eastAsia="Arial Unicode MS" w:cs="LozenCondensed" w:ascii="LozenCondensed" w:hAnsi="LozenCondensed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60г</w:t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Местност 3,3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zenCondensed" w:hAnsi="LozenCondensed" w:eastAsia="Arial Unicode MS" w:cs="LozenCondensed"/>
                <w:sz w:val="24"/>
                <w:lang w:val="bg-BG"/>
              </w:rPr>
            </w:pPr>
            <w:r>
              <w:rPr>
                <w:rFonts w:eastAsia="Arial Unicode MS" w:cs="LozenCondensed" w:ascii="LozenCondensed" w:hAnsi="LozenCondensed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60д</w:t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Местност 2,8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3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zenCondensed" w:hAnsi="LozenCondensed" w:eastAsia="Arial Unicode MS" w:cs="LozenCondensed"/>
                <w:sz w:val="24"/>
                <w:lang w:val="bg-BG"/>
              </w:rPr>
            </w:pPr>
            <w:r>
              <w:rPr>
                <w:rFonts w:eastAsia="Arial Unicode MS" w:cs="LozenCondensed" w:ascii="LozenCondensed" w:hAnsi="LozenCondensed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60е</w:t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Местност 2,3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3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zenCondensed" w:hAnsi="LozenCondensed" w:eastAsia="Arial Unicode MS" w:cs="LozenCondensed"/>
                <w:sz w:val="24"/>
                <w:lang w:val="bg-BG"/>
              </w:rPr>
            </w:pPr>
            <w:r>
              <w:rPr>
                <w:rFonts w:eastAsia="Arial Unicode MS" w:cs="LozenCondensed" w:ascii="LozenCondensed" w:hAnsi="LozenCondensed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60ж</w:t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Местност 2,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3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3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61</w:t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Море, реки, езера и др.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3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zenCondensed" w:hAnsi="LozenCondensed" w:eastAsia="Arial Unicode MS" w:cs="LozenCondensed"/>
                <w:sz w:val="24"/>
                <w:lang w:val="bg-BG"/>
              </w:rPr>
            </w:pPr>
            <w:r>
              <w:rPr>
                <w:rFonts w:eastAsia="Arial Unicode MS" w:cs="LozenCondensed" w:ascii="LozenCondensed" w:hAnsi="LozenCondensed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61а</w:t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Море 5,7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3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zenCondensed" w:hAnsi="LozenCondensed" w:eastAsia="Arial Unicode MS" w:cs="LozenCondensed"/>
                <w:sz w:val="24"/>
                <w:lang w:val="bg-BG"/>
              </w:rPr>
            </w:pPr>
            <w:r>
              <w:rPr>
                <w:rFonts w:eastAsia="Arial Unicode MS" w:cs="LozenCondensed" w:ascii="LozenCondensed" w:hAnsi="LozenCondensed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61б</w:t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Море 4,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zenCondensed" w:hAnsi="LozenCondensed" w:eastAsia="Arial Unicode MS" w:cs="LozenCondensed"/>
                <w:sz w:val="24"/>
                <w:lang w:val="bg-BG"/>
              </w:rPr>
            </w:pPr>
            <w:r>
              <w:rPr>
                <w:rFonts w:eastAsia="Arial Unicode MS" w:cs="LozenCondensed" w:ascii="LozenCondensed" w:hAnsi="LozenCondensed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61в</w:t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Море 2,8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3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zenCondensed" w:hAnsi="LozenCondensed" w:eastAsia="Arial Unicode MS" w:cs="LozenCondensed"/>
                <w:sz w:val="24"/>
                <w:lang w:val="bg-BG"/>
              </w:rPr>
            </w:pPr>
            <w:r>
              <w:rPr>
                <w:rFonts w:eastAsia="Arial Unicode MS" w:cs="LozenCondensed" w:ascii="LozenCondensed" w:hAnsi="LozenCondensed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62</w:t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Плавателна река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3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zenCondensed" w:hAnsi="LozenCondensed" w:eastAsia="Arial Unicode MS" w:cs="LozenCondensed"/>
                <w:sz w:val="24"/>
                <w:lang w:val="bg-BG"/>
              </w:rPr>
            </w:pPr>
            <w:r>
              <w:rPr>
                <w:rFonts w:eastAsia="Arial Unicode MS" w:cs="LozenCondensed" w:ascii="LozenCondensed" w:hAnsi="LozenCondensed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63</w:t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Неплавателна река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3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zenCondensed" w:hAnsi="LozenCondensed" w:eastAsia="Arial Unicode MS" w:cs="LozenCondensed"/>
                <w:sz w:val="24"/>
                <w:lang w:val="bg-BG"/>
              </w:rPr>
            </w:pPr>
            <w:r>
              <w:rPr>
                <w:rFonts w:eastAsia="Arial Unicode MS" w:cs="LozenCondensed" w:ascii="LozenCondensed" w:hAnsi="LozenCondensed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64а</w:t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Дерета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3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zenCondensed" w:hAnsi="LozenCondensed" w:eastAsia="Arial Unicode MS" w:cs="LozenCondensed"/>
                <w:sz w:val="24"/>
                <w:lang w:val="bg-BG"/>
              </w:rPr>
            </w:pPr>
            <w:r>
              <w:rPr>
                <w:rFonts w:eastAsia="Arial Unicode MS" w:cs="LozenCondensed" w:ascii="LozenCondensed" w:hAnsi="LozenCondensed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64б</w:t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Извор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4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zenCondensed" w:hAnsi="LozenCondensed" w:eastAsia="Arial Unicode MS" w:cs="LozenCondensed"/>
                <w:sz w:val="24"/>
                <w:lang w:val="bg-BG"/>
              </w:rPr>
            </w:pPr>
            <w:r>
              <w:rPr>
                <w:rFonts w:eastAsia="Arial Unicode MS" w:cs="LozenCondensed" w:ascii="LozenCondensed" w:hAnsi="LozenCondensed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65а</w:t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Планина 4,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4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zenCondensed" w:hAnsi="LozenCondensed" w:eastAsia="Arial Unicode MS" w:cs="LozenCondensed"/>
                <w:sz w:val="24"/>
                <w:lang w:val="bg-BG"/>
              </w:rPr>
            </w:pPr>
            <w:r>
              <w:rPr>
                <w:rFonts w:eastAsia="Arial Unicode MS" w:cs="LozenCondensed" w:ascii="LozenCondensed" w:hAnsi="LozenCondensed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65б</w:t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Планина 3,3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4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zenCondensed" w:hAnsi="LozenCondensed" w:eastAsia="Arial Unicode MS" w:cs="LozenCondensed"/>
                <w:sz w:val="24"/>
                <w:lang w:val="bg-BG"/>
              </w:rPr>
            </w:pPr>
            <w:r>
              <w:rPr>
                <w:rFonts w:eastAsia="Arial Unicode MS" w:cs="LozenCondensed" w:ascii="LozenCondensed" w:hAnsi="LozenCondensed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65в</w:t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Планина 2,5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4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zenCondensed" w:hAnsi="LozenCondensed" w:eastAsia="Arial Unicode MS" w:cs="LozenCondensed"/>
                <w:sz w:val="24"/>
                <w:lang w:val="bg-BG"/>
              </w:rPr>
            </w:pPr>
            <w:r>
              <w:rPr>
                <w:rFonts w:eastAsia="Arial Unicode MS" w:cs="LozenCondensed" w:ascii="LozenCondensed" w:hAnsi="LozenCondensed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65г</w:t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Планина 2,0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4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zenCondensed" w:hAnsi="LozenCondensed" w:eastAsia="Arial Unicode MS" w:cs="LozenCondensed"/>
                <w:sz w:val="24"/>
                <w:lang w:val="bg-BG"/>
              </w:rPr>
            </w:pPr>
            <w:r>
              <w:rPr>
                <w:rFonts w:eastAsia="Arial Unicode MS" w:cs="LozenCondensed" w:ascii="LozenCondensed" w:hAnsi="LozenCondensed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65д</w:t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Планина 1,7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4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zenCondensed" w:hAnsi="LozenCondensed" w:eastAsia="Arial Unicode MS" w:cs="LozenCondensed"/>
                <w:sz w:val="24"/>
                <w:lang w:val="bg-BG"/>
              </w:rPr>
            </w:pPr>
            <w:r>
              <w:rPr>
                <w:rFonts w:eastAsia="Arial Unicode MS" w:cs="LozenCondensed" w:ascii="LozenCondensed" w:hAnsi="LozenCondensed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65е</w:t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Могила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4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zenCondensed" w:hAnsi="LozenCondensed" w:eastAsia="Arial Unicode MS" w:cs="LozenCondensed"/>
                <w:sz w:val="24"/>
                <w:lang w:val="bg-BG"/>
              </w:rPr>
            </w:pPr>
            <w:r>
              <w:rPr>
                <w:rFonts w:eastAsia="Arial Unicode MS" w:cs="LozenCondensed" w:ascii="LozenCondensed" w:hAnsi="LozenCondensed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66</w:t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Съседна държава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4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zenCondensed" w:hAnsi="LozenCondensed" w:eastAsia="Arial Unicode MS" w:cs="LozenCondensed"/>
                <w:sz w:val="24"/>
                <w:lang w:val="bg-BG"/>
              </w:rPr>
            </w:pPr>
            <w:r>
              <w:rPr>
                <w:rFonts w:eastAsia="Arial Unicode MS" w:cs="LozenCondensed" w:ascii="LozenCondensed" w:hAnsi="LozenCondensed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67</w:t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Номенклатура на картен лист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4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zenCondensed" w:hAnsi="LozenCondensed" w:eastAsia="Arial Unicode MS" w:cs="LozenCondensed"/>
                <w:sz w:val="24"/>
                <w:lang w:val="bg-BG"/>
              </w:rPr>
            </w:pPr>
            <w:r>
              <w:rPr>
                <w:rFonts w:eastAsia="Arial Unicode MS" w:cs="LozenCondensed" w:ascii="LozenCondensed" w:hAnsi="LozenCondensed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68</w:t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Мащаб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4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zenCondensed" w:hAnsi="LozenCondensed" w:eastAsia="Arial Unicode MS" w:cs="LozenCondensed"/>
                <w:sz w:val="24"/>
                <w:lang w:val="bg-BG"/>
              </w:rPr>
            </w:pPr>
            <w:r>
              <w:rPr>
                <w:rFonts w:eastAsia="Arial Unicode MS" w:cs="LozenCondensed" w:ascii="LozenCondensed" w:hAnsi="LozenCondensed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69</w:t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Издател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zenCondensed" w:hAnsi="LozenCondensed" w:eastAsia="Arial Unicode MS" w:cs="LozenCondensed"/>
                <w:sz w:val="24"/>
                <w:lang w:val="bg-BG"/>
              </w:rPr>
            </w:pPr>
            <w:r>
              <w:rPr>
                <w:rFonts w:eastAsia="Arial Unicode MS" w:cs="LozenCondensed" w:ascii="LozenCondensed" w:hAnsi="LozenCondensed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70</w:t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Координатна система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zenCondensed" w:hAnsi="LozenCondensed" w:eastAsia="Arial Unicode MS" w:cs="LozenCondensed"/>
                <w:sz w:val="24"/>
                <w:lang w:val="bg-BG"/>
              </w:rPr>
            </w:pPr>
            <w:r>
              <w:rPr>
                <w:rFonts w:eastAsia="Arial Unicode MS" w:cs="LozenCondensed" w:ascii="LozenCondensed" w:hAnsi="LozenCondensed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71</w:t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Степен на секретност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zenCondensed" w:hAnsi="LozenCondensed" w:eastAsia="Arial Unicode MS" w:cs="LozenCondensed"/>
                <w:sz w:val="24"/>
                <w:lang w:val="bg-BG"/>
              </w:rPr>
            </w:pPr>
            <w:r>
              <w:rPr>
                <w:rFonts w:eastAsia="Arial Unicode MS" w:cs="LozenCondensed" w:ascii="LozenCondensed" w:hAnsi="LozenCondensed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72</w:t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Номенклатура на съседни картни листове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6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3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zenCondensed" w:hAnsi="LozenCondensed" w:eastAsia="Arial Unicode MS" w:cs="LozenCondensed"/>
                <w:sz w:val="24"/>
                <w:lang w:val="bg-BG"/>
              </w:rPr>
            </w:pPr>
            <w:r>
              <w:rPr>
                <w:rFonts w:eastAsia="Arial Unicode MS" w:cs="LozenCondensed" w:ascii="LozenCondensed" w:hAnsi="LozenCondensed"/>
                <w:sz w:val="24"/>
                <w:lang w:val="bg-BG"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Местност и квартал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6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zenCondensed" w:hAnsi="LozenCondensed" w:eastAsia="Arial Unicode MS" w:cs="LozenCondensed"/>
                <w:sz w:val="24"/>
                <w:lang w:val="bg-BG"/>
              </w:rPr>
            </w:pPr>
            <w:r>
              <w:rPr>
                <w:rFonts w:eastAsia="Arial Unicode MS" w:cs="LozenCondensed" w:ascii="LozenCondensed" w:hAnsi="LozenCondensed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zenCondensed" w:hAnsi="LozenCondensed" w:eastAsia="Arial Unicode MS" w:cs="LozenCondensed"/>
                <w:sz w:val="24"/>
                <w:lang w:val="bg-BG"/>
              </w:rPr>
            </w:pPr>
            <w:r>
              <w:rPr>
                <w:rFonts w:eastAsia="Arial Unicode MS" w:cs="LozenCondensed" w:ascii="LozenCondensed" w:hAnsi="LozenCondensed"/>
                <w:sz w:val="24"/>
                <w:lang w:val="bg-BG"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Надпис на напречен профил (</w:t>
            </w:r>
            <w:r>
              <w:rPr>
                <w:i/>
                <w:lang w:val="bg-BG"/>
              </w:rPr>
              <w:t>червени арабски циф</w:t>
              <w:softHyphen/>
              <w:t>ри, с височина 2 mm</w:t>
            </w:r>
            <w:r>
              <w:rPr>
                <w:lang w:val="bg-BG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6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zenCondensed" w:hAnsi="LozenCondensed" w:eastAsia="Arial Unicode MS" w:cs="LozenCondensed"/>
                <w:sz w:val="24"/>
                <w:lang w:val="bg-BG"/>
              </w:rPr>
            </w:pPr>
            <w:r>
              <w:rPr>
                <w:rFonts w:eastAsia="Arial Unicode MS" w:cs="LozenCondensed" w:ascii="LozenCondensed" w:hAnsi="LozenCondensed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zenCondensed" w:hAnsi="LozenCondensed" w:eastAsia="Arial Unicode MS" w:cs="LozenCondensed"/>
                <w:sz w:val="24"/>
                <w:lang w:val="bg-BG"/>
              </w:rPr>
            </w:pPr>
            <w:r>
              <w:rPr>
                <w:rFonts w:eastAsia="Arial Unicode MS" w:cs="LozenCondensed" w:ascii="LozenCondensed" w:hAnsi="LozenCondensed"/>
                <w:sz w:val="24"/>
                <w:lang w:val="bg-BG"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Номер на осова точка (</w:t>
            </w:r>
            <w:r>
              <w:rPr>
                <w:i/>
                <w:lang w:val="bg-BG"/>
              </w:rPr>
              <w:t>червени арабски цифри, с височина 2mm</w:t>
            </w:r>
            <w:r>
              <w:rPr>
                <w:lang w:val="bg-BG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6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zenCondensed" w:hAnsi="LozenCondensed" w:eastAsia="Arial Unicode MS" w:cs="LozenCondensed"/>
                <w:sz w:val="24"/>
                <w:lang w:val="bg-BG"/>
              </w:rPr>
            </w:pPr>
            <w:r>
              <w:rPr>
                <w:rFonts w:eastAsia="Arial Unicode MS" w:cs="LozenCondensed" w:ascii="LozenCondensed" w:hAnsi="LozenCondensed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zenCondensed" w:hAnsi="LozenCondensed" w:eastAsia="Arial Unicode MS" w:cs="LozenCondensed"/>
                <w:sz w:val="24"/>
                <w:lang w:val="bg-BG"/>
              </w:rPr>
            </w:pPr>
            <w:r>
              <w:rPr>
                <w:rFonts w:eastAsia="Arial Unicode MS" w:cs="LozenCondensed" w:ascii="LozenCondensed" w:hAnsi="LozenCondensed"/>
                <w:sz w:val="24"/>
                <w:lang w:val="bg-BG"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Номер на сграда със самостоятелни обекти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6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zenCondensed" w:hAnsi="LozenCondensed" w:eastAsia="Arial Unicode MS" w:cs="LozenCondensed"/>
                <w:sz w:val="24"/>
                <w:lang w:val="bg-BG"/>
              </w:rPr>
            </w:pPr>
            <w:r>
              <w:rPr>
                <w:rFonts w:eastAsia="Arial Unicode MS" w:cs="LozenCondensed" w:ascii="LozenCondensed" w:hAnsi="LozenCondensed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zenCondensed" w:hAnsi="LozenCondensed" w:eastAsia="Arial Unicode MS" w:cs="LozenCondensed"/>
                <w:sz w:val="24"/>
                <w:lang w:val="bg-BG"/>
              </w:rPr>
            </w:pPr>
            <w:r>
              <w:rPr>
                <w:rFonts w:eastAsia="Arial Unicode MS" w:cs="LozenCondensed" w:ascii="LozenCondensed" w:hAnsi="LozenCondensed"/>
                <w:sz w:val="24"/>
                <w:lang w:val="bg-BG"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Номер на сграда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7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zenCondensed" w:hAnsi="LozenCondensed" w:eastAsia="Arial Unicode MS" w:cs="LozenCondensed"/>
                <w:sz w:val="24"/>
                <w:lang w:val="bg-BG"/>
              </w:rPr>
            </w:pPr>
            <w:r>
              <w:rPr>
                <w:rFonts w:eastAsia="Arial Unicode MS" w:cs="LozenCondensed" w:ascii="LozenCondensed" w:hAnsi="LozenCondensed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zenCondensed" w:hAnsi="LozenCondensed" w:eastAsia="Arial Unicode MS" w:cs="LozenCondensed"/>
                <w:sz w:val="24"/>
                <w:lang w:val="bg-BG"/>
              </w:rPr>
            </w:pPr>
            <w:r>
              <w:rPr>
                <w:rFonts w:eastAsia="Arial Unicode MS" w:cs="LozenCondensed" w:ascii="LozenCondensed" w:hAnsi="LozenCondensed"/>
                <w:sz w:val="24"/>
                <w:lang w:val="bg-BG"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Номер на определяща точка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7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zenCondensed" w:hAnsi="LozenCondensed" w:eastAsia="Arial Unicode MS" w:cs="LozenCondensed"/>
                <w:sz w:val="24"/>
                <w:lang w:val="bg-BG"/>
              </w:rPr>
            </w:pPr>
            <w:r>
              <w:rPr>
                <w:rFonts w:eastAsia="Arial Unicode MS" w:cs="LozenCondensed" w:ascii="LozenCondensed" w:hAnsi="LozenCondensed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zenCondensed" w:hAnsi="LozenCondensed" w:eastAsia="Arial Unicode MS" w:cs="LozenCondensed"/>
                <w:sz w:val="24"/>
                <w:lang w:val="bg-BG"/>
              </w:rPr>
            </w:pPr>
            <w:r>
              <w:rPr>
                <w:rFonts w:eastAsia="Arial Unicode MS" w:cs="LozenCondensed" w:ascii="LozenCondensed" w:hAnsi="LozenCondensed"/>
                <w:sz w:val="24"/>
                <w:lang w:val="bg-BG"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Административен номер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7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zenCondensed" w:hAnsi="LozenCondensed" w:eastAsia="Arial Unicode MS" w:cs="LozenCondensed"/>
                <w:sz w:val="24"/>
                <w:lang w:val="bg-BG"/>
              </w:rPr>
            </w:pPr>
            <w:r>
              <w:rPr>
                <w:rFonts w:eastAsia="Arial Unicode MS" w:cs="LozenCondensed" w:ascii="LozenCondensed" w:hAnsi="LozenCondensed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zenCondensed" w:hAnsi="LozenCondensed" w:eastAsia="Arial Unicode MS" w:cs="LozenCondensed"/>
                <w:sz w:val="24"/>
                <w:lang w:val="bg-BG"/>
              </w:rPr>
            </w:pPr>
            <w:r>
              <w:rPr>
                <w:rFonts w:eastAsia="Arial Unicode MS" w:cs="LozenCondensed" w:ascii="LozenCondensed" w:hAnsi="LozenCondensed"/>
                <w:sz w:val="24"/>
                <w:lang w:val="bg-BG"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Водна площ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7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zenCondensed" w:hAnsi="LozenCondensed" w:eastAsia="Arial Unicode MS" w:cs="LozenCondensed"/>
                <w:sz w:val="24"/>
                <w:lang w:val="bg-BG"/>
              </w:rPr>
            </w:pPr>
            <w:r>
              <w:rPr>
                <w:rFonts w:eastAsia="Arial Unicode MS" w:cs="LozenCondensed" w:ascii="LozenCondensed" w:hAnsi="LozenCondensed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zenCondensed" w:hAnsi="LozenCondensed" w:eastAsia="Arial Unicode MS" w:cs="LozenCondensed"/>
                <w:sz w:val="24"/>
                <w:lang w:val="bg-BG"/>
              </w:rPr>
            </w:pPr>
            <w:r>
              <w:rPr>
                <w:rFonts w:eastAsia="Arial Unicode MS" w:cs="LozenCondensed" w:ascii="LozenCondensed" w:hAnsi="LozenCondensed"/>
                <w:sz w:val="24"/>
                <w:lang w:val="bg-BG"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Наименование на местност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7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zenCondensed" w:hAnsi="LozenCondensed" w:eastAsia="Arial Unicode MS" w:cs="LozenCondensed"/>
                <w:sz w:val="24"/>
                <w:lang w:val="bg-BG"/>
              </w:rPr>
            </w:pPr>
            <w:r>
              <w:rPr>
                <w:rFonts w:eastAsia="Arial Unicode MS" w:cs="LozenCondensed" w:ascii="LozenCondensed" w:hAnsi="LozenCondensed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LozenCondensed" w:hAnsi="LozenCondensed" w:eastAsia="Arial Unicode MS" w:cs="LozenCondensed"/>
                <w:sz w:val="24"/>
                <w:lang w:val="bg-BG"/>
              </w:rPr>
            </w:pPr>
            <w:r>
              <w:rPr>
                <w:rFonts w:eastAsia="Arial Unicode MS" w:cs="LozenCondensed" w:ascii="LozenCondensed" w:hAnsi="LozenCondensed"/>
                <w:sz w:val="24"/>
                <w:lang w:val="bg-BG"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Надпис на землищна граница</w:t>
            </w:r>
          </w:p>
        </w:tc>
      </w:tr>
    </w:tbl>
    <w:p>
      <w:pPr>
        <w:pStyle w:val="1111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1111"/>
        <w:rPr/>
      </w:pPr>
      <w:r>
        <w:rPr/>
        <w:t>За слой Лесо</w:t>
      </w:r>
    </w:p>
    <w:tbl>
      <w:tblPr>
        <w:tblW w:w="837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820"/>
        <w:gridCol w:w="940"/>
        <w:gridCol w:w="6119"/>
      </w:tblGrid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8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b/>
                <w:lang w:val="bg-BG"/>
              </w:rPr>
              <w:t>1:500</w:t>
            </w:r>
          </w:p>
        </w:tc>
        <w:tc>
          <w:tcPr>
            <w:tcW w:w="9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b/>
                <w:lang w:val="bg-BG"/>
              </w:rPr>
              <w:t>1:2000</w:t>
            </w:r>
          </w:p>
        </w:tc>
        <w:tc>
          <w:tcPr>
            <w:tcW w:w="61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b/>
                <w:lang w:val="bg-BG"/>
              </w:rPr>
              <w:t>Описание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rFonts w:eastAsia="Arial Unicode MS"/>
                <w:b/>
                <w:sz w:val="24"/>
                <w:lang w:val="bg-BG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b/>
                <w:lang w:val="bg-BG"/>
              </w:rPr>
              <w:t>1:1000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b/>
                <w:lang w:val="bg-BG"/>
              </w:rPr>
              <w:t>1:5000</w:t>
            </w:r>
          </w:p>
        </w:tc>
        <w:tc>
          <w:tcPr>
            <w:tcW w:w="611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rFonts w:eastAsia="Arial Unicode MS"/>
                <w:b/>
                <w:sz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b/>
                <w:lang w:val="bg-BG"/>
              </w:rPr>
              <w:t> 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rFonts w:eastAsia="Arial Unicode MS"/>
                <w:b/>
                <w:sz w:val="24"/>
                <w:lang w:val="bg-BG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b/>
                <w:lang w:val="bg-BG"/>
              </w:rPr>
              <w:t>1:10000</w:t>
            </w:r>
          </w:p>
        </w:tc>
        <w:tc>
          <w:tcPr>
            <w:tcW w:w="6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b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611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Подотдел - числител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0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611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Подотдел - знаменател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611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Отдел - числител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611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Отдел - знаменател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0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611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Име на съседно лесничейство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0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611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Име на съседен участък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611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Съседна държава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611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Съседна държава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0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611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Столица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611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Столица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611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Град - област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611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Град - община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1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611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Село - община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611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Село - кметство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1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611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Посока към ...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611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                       </w:t>
            </w:r>
            <w:r>
              <w:rPr>
                <w:lang w:val="bg-BG"/>
              </w:rPr>
              <w:t>- Манастир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611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                       </w:t>
            </w:r>
            <w:r>
              <w:rPr>
                <w:lang w:val="bg-BG"/>
              </w:rPr>
              <w:t>- Хижа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1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611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                       </w:t>
            </w:r>
            <w:r>
              <w:rPr>
                <w:lang w:val="bg-BG"/>
              </w:rPr>
              <w:t>- Местност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1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611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Име на Р,ИМ,ПЗ,ЗМ,НП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2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611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Име на Р,ИМ,ПЗ,ЗМ,НП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2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611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Име на Р,ИМ,ПЗ,ЗМ,НП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2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611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Езеро 5мм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2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611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Язовир 5мм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2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611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Язовир 3мм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2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611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микроязовир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2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611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Р.Дунав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2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611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Река 3.5мм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611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Сухо дере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2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611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Извор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3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611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Било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3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611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Съкращения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3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611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Надморска височина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3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611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Име на област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3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611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Име на община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3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611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Име на кметство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3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611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Име на землище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3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611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Планина 8мм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3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611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Планина 6мм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3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611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Море 5.4мм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4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611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Язовир 5.5мм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4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611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Име на административна граница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4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611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Началник отдел</w:t>
            </w:r>
          </w:p>
        </w:tc>
      </w:tr>
      <w:tr>
        <w:trPr>
          <w:trHeight w:val="315" w:hRule="atLeast"/>
        </w:trPr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4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611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скала на мащаба</w:t>
            </w:r>
          </w:p>
        </w:tc>
      </w:tr>
    </w:tbl>
    <w:p>
      <w:pPr>
        <w:pStyle w:val="1111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1111"/>
        <w:rPr/>
      </w:pPr>
      <w:r>
        <w:rPr/>
        <w:t>За слой Регулация</w:t>
      </w:r>
    </w:p>
    <w:tbl>
      <w:tblPr>
        <w:tblW w:w="84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5595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b/>
                <w:lang w:val="bg-BG"/>
              </w:rPr>
              <w:t>1:500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b/>
                <w:lang w:val="bg-BG"/>
              </w:rPr>
              <w:t>1:2000</w:t>
            </w:r>
          </w:p>
        </w:tc>
        <w:tc>
          <w:tcPr>
            <w:tcW w:w="55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писание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rFonts w:eastAsia="Arial Unicode MS"/>
                <w:b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b/>
                <w:lang w:val="bg-BG"/>
              </w:rPr>
              <w:t>1:1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b/>
                <w:lang w:val="bg-BG"/>
              </w:rPr>
              <w:t>1:5000</w:t>
            </w:r>
          </w:p>
        </w:tc>
        <w:tc>
          <w:tcPr>
            <w:tcW w:w="559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rFonts w:eastAsia="Arial Unicode MS"/>
                <w:b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b/>
                <w:lang w:val="bg-BG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bg-BG"/>
              </w:rPr>
            </w:pPr>
            <w:r>
              <w:rPr>
                <w:rFonts w:eastAsia="Arial Unicode MS"/>
                <w:b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b/>
                <w:lang w:val="bg-BG"/>
              </w:rPr>
              <w:t>1:10000</w:t>
            </w:r>
          </w:p>
        </w:tc>
        <w:tc>
          <w:tcPr>
            <w:tcW w:w="55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bg-BG"/>
              </w:rPr>
            </w:pPr>
            <w:r>
              <w:rPr>
                <w:b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6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5595" w:type="dxa"/>
            <w:tcBorders/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Отреждане за обществени мероприятия (</w:t>
            </w:r>
            <w:r>
              <w:rPr>
                <w:i/>
                <w:lang w:val="bg-BG"/>
              </w:rPr>
              <w:t>червени букви с височина 3 mm</w:t>
            </w:r>
            <w:r>
              <w:rPr>
                <w:lang w:val="bg-BG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6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5595" w:type="dxa"/>
            <w:tcBorders/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Номер на квартал (</w:t>
            </w:r>
            <w:r>
              <w:rPr>
                <w:i/>
                <w:lang w:val="bg-BG"/>
              </w:rPr>
              <w:t>червени арабски цифри, с ви</w:t>
              <w:softHyphen/>
              <w:t>со</w:t>
              <w:softHyphen/>
              <w:t>чи</w:t>
              <w:softHyphen/>
              <w:t>на 5 mm, вписани в червено кръгче с диаметър 12 mm</w:t>
            </w:r>
            <w:r>
              <w:rPr>
                <w:lang w:val="bg-BG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6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5595" w:type="dxa"/>
            <w:tcBorders/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Номер на дворищен парцел (</w:t>
            </w:r>
            <w:r>
              <w:rPr>
                <w:i/>
                <w:lang w:val="bg-BG"/>
              </w:rPr>
              <w:t>сини римски цифри, с височина3mm</w:t>
            </w:r>
            <w:r>
              <w:rPr>
                <w:lang w:val="bg-BG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6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5595" w:type="dxa"/>
            <w:tcBorders/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Номер на обществен парцел (</w:t>
            </w:r>
            <w:r>
              <w:rPr>
                <w:i/>
                <w:lang w:val="bg-BG"/>
              </w:rPr>
              <w:t>червени римски цифри, с височина 3 mm</w:t>
            </w:r>
            <w:r>
              <w:rPr>
                <w:lang w:val="bg-BG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6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bg-BG"/>
              </w:rPr>
            </w:pPr>
            <w:r>
              <w:rPr>
                <w:rFonts w:eastAsia="Arial Unicode MS"/>
                <w:lang w:val="bg-BG"/>
              </w:rPr>
            </w:r>
          </w:p>
        </w:tc>
        <w:tc>
          <w:tcPr>
            <w:tcW w:w="5595" w:type="dxa"/>
            <w:tcBorders/>
          </w:tcPr>
          <w:p>
            <w:pPr>
              <w:pStyle w:val="Normal"/>
              <w:rPr>
                <w:rFonts w:eastAsia="Arial Unicode MS"/>
                <w:lang w:val="bg-BG"/>
              </w:rPr>
            </w:pPr>
            <w:r>
              <w:rPr>
                <w:lang w:val="bg-BG"/>
              </w:rPr>
              <w:t>Отреждане на дворищно-регулационен парцел (</w:t>
            </w:r>
            <w:r>
              <w:rPr>
                <w:i/>
                <w:lang w:val="bg-BG"/>
              </w:rPr>
              <w:t>вдясно от римската цифра в subscript, един под друг се вписват със сини арабски цифри, с височина 2 mm планоснимачните номера на имотите, за които се отреждат парцелите</w:t>
            </w:r>
            <w:r>
              <w:rPr>
                <w:lang w:val="bg-BG"/>
              </w:rPr>
              <w:t>)</w:t>
            </w:r>
          </w:p>
        </w:tc>
      </w:tr>
    </w:tbl>
    <w:p>
      <w:pPr>
        <w:pStyle w:val="1111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1111"/>
        <w:numPr>
          <w:ilvl w:val="8"/>
          <w:numId w:val="11"/>
        </w:numPr>
        <w:tabs>
          <w:tab w:val="clear" w:pos="851"/>
          <w:tab w:val="left" w:pos="1134" w:leader="none"/>
        </w:tabs>
        <w:spacing w:before="280" w:after="60"/>
        <w:ind w:left="1135" w:hanging="284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Точкови условни знаци</w:t>
      </w:r>
    </w:p>
    <w:p>
      <w:pPr>
        <w:pStyle w:val="1111"/>
        <w:tabs>
          <w:tab w:val="left" w:pos="851" w:leader="none"/>
          <w:tab w:val="left" w:pos="1134" w:leader="none"/>
        </w:tabs>
        <w:rPr/>
      </w:pPr>
      <w:r>
        <w:rPr/>
        <w:t>За слой Кадастър</w:t>
      </w:r>
    </w:p>
    <w:tbl>
      <w:tblPr>
        <w:tblW w:w="837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780"/>
        <w:gridCol w:w="960"/>
        <w:gridCol w:w="6179"/>
      </w:tblGrid>
      <w:tr>
        <w:trPr>
          <w:trHeight w:val="315" w:hRule="atLeast"/>
        </w:trPr>
        <w:tc>
          <w:tcPr>
            <w:tcW w:w="4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b/>
                <w:lang w:val="bg-BG"/>
              </w:rPr>
              <w:t>1:500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b/>
                <w:lang w:val="bg-BG"/>
              </w:rPr>
              <w:t>1:2000</w:t>
            </w:r>
          </w:p>
        </w:tc>
        <w:tc>
          <w:tcPr>
            <w:tcW w:w="61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b/>
                <w:lang w:val="bg-BG"/>
              </w:rPr>
              <w:t>Описание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rFonts w:eastAsia="Arial Unicode MS"/>
                <w:b/>
                <w:sz w:val="24"/>
                <w:lang w:val="bg-BG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b/>
                <w:lang w:val="bg-BG"/>
              </w:rPr>
              <w:t>1:1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b/>
                <w:lang w:val="bg-BG"/>
              </w:rPr>
              <w:t>1:5000</w:t>
            </w:r>
          </w:p>
        </w:tc>
        <w:tc>
          <w:tcPr>
            <w:tcW w:w="617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rFonts w:eastAsia="Arial Unicode MS"/>
                <w:b/>
                <w:sz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b/>
                <w:lang w:val="bg-BG"/>
              </w:rPr>
              <w:t> 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rFonts w:eastAsia="Arial Unicode MS"/>
                <w:b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b/>
                <w:lang w:val="bg-BG"/>
              </w:rPr>
              <w:t>1:10000</w:t>
            </w:r>
          </w:p>
        </w:tc>
        <w:tc>
          <w:tcPr>
            <w:tcW w:w="61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b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4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Масивна постройк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5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Паянтова постройк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5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3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Координатен кръст в оригинал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5б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Координатен кръст в копие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3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Стълб на балкон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7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Колиб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9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Оранжерии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32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Скривалище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3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35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Комин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3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34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Пчелин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3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37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Афишен стълб, кръгъл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3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37б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Таксиметрова колонк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3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39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Беседк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3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39б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33б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Беседка, квадратн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3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39в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33б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Беседка, кръгл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3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4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Стълб на навес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3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4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Братска могил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3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4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3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Отделен гроб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4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4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4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Оброчище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4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4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4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Паметник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4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48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5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Скулптурна фигур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4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4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Караулен пост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4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9а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Църкв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4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9в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Църква с кръст, масивн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4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9г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Църква, паянтов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4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1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Бензинова станция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4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1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9б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Параклис, масивен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1б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9д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Параклис, паянтов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9е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Църква с кръст, масивн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2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0а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Джамия, масивн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0б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Джамия с полумесец, масивн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2б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0в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Джамия, паянтовa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0б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Джамия с полумесец, паянтов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Синагог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1а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Гробище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5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1б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Гробища, християнски (група знаци)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5б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1б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Гробища, християнски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6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6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Гробища, нехристиянски (група знаци)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6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6б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Гробища, нехристиянски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6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61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8а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Кула, масивн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6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61б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8б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Кула, паянтов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6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6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Помийна ям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6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6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6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Метеорологична станция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6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6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Ветропоказател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6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68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36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Вход на действуваща шахт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6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6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37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Вход на недействуваща шахт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6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7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38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Вход на минна галерия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7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7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39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Вход на проучвателна шахт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7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73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42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Сондажна дупка, ръчн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7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73б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Сондажна дупка, моторн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7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40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Срутен вход на шахт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7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41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Табан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7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7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Нефтен кладенец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7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7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43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Нефтена или газова кул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7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7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Сондажна кул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7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46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Сол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7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8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47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Торфена разработк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8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8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0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Пещ за вар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8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8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3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Повдигателен кулокран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8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8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Стълб, дървен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8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8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Стълб, дървен с подпор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8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8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Стълб, железен или стоманобетонен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8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8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Ферма, желязна или решетъчен стълб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8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9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Ферма, дървен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8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9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7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Дървен стълб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8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9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6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Железен стълб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8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9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5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Желязна ферм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9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9а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Трансформаторен пост 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9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9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9б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Трансформаторен пост б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9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95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Трансформатор на стълб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9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95б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Трансформатор на стълб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9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96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Ел. лампа а, ляв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9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96б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Ел. лампа б, ляв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9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96в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Ел. лампа а, дясн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9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96г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Ел. лампа б, дясн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9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97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Прожектор, ляв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9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97б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Прожектор, десен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9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Светлинен сигнал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0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9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Будка за регулиране на движението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0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00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Часовник, ляв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0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00б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Часовник, десен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0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01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Вятърна мелница, масивн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0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01б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Вятърна мелница, паянтов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0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02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Мелница, водн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0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02б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Мелница с ел. двигател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0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02г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Мелница на пар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0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Тепавиц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1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Дарак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1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Дъскорезниц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1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07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44а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Цистерна газ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1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44б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Цистерна газ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1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07б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44в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Цистерна нефт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1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44г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Цистерна нефт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1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12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Водосточна решетка, правоъгълн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1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12б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Водосточна решетка, кръгл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1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13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61а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Шахта, правоъгълн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1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13б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61б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Шахта, кръгл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2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Пожарен кран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2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Бензинова помп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2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1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62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Радиомачт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2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63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Радиостанция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2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64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Пощенска станция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2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1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Радиовисокоговорител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2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18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65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Стълб от т.т. линия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2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19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66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Контролна шахта на т.т. мреж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2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2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Разпределителен тел. шкаф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2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2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67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Телефонна будк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3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23a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70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Железен стълб по жп линия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3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23b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70а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Железен стълб по жп линия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3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2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Бремсберги, хаспели по жп линия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3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2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Стълб на трамвайна линия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3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30a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Въжена линия, туристическ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3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30b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Въжена линия, промишлен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3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4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Двойна стрелка 1:9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3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4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Обикновена стрелка 1:10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3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88а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Семафор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3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50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88б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Семафор, входен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4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50б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Семафор на мост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4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50в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Семафор на конзол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4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51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Светофар, главен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4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51б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88в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Светофар, предупредителен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4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51в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Светофар на опори, ляв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4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51г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Светофар на опори, десен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4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5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Габаритна рамк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4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5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Предупредителен семафор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4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5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Семафор, маневрен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4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5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Семафор, двукрилен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5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5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Край на релсов път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5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58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Водосток на жп линия, тръбен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5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58б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Водосток на жп линия, открит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5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58в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Водосток на жп линия, покрит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5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5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Прелез на жп линия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5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60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Бариера без светлин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5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60б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Бариера със светлин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5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6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Наклонопоказател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5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6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Километричен знак по жп линия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5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6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Километричен камък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6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73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Водосток на шосе, тръбен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6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73б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Водосток на шосе, открит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6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73в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Водосток на шосе, покрит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6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74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15а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Табел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6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74б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15б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Пътеуказател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6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7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14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Тревни алеи, паркове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6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17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Автобусна спирк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6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76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Дърво край път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6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76б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Храст край път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6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78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31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Извор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7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8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45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Посока на течение на канал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7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9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45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Посока на течение на рек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7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18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Мост, железен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7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19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Мост, каменен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7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20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Мост за пешеходци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7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0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29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Водочетна лат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7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0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30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Фар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7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53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Километричен знак по рек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7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54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Кладенец със и без скрипец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7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0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57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Долап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8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0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55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Кладенец с геранило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8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06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Кладенец с ръчна помп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8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06б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Кладенец с ел. помп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8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0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56а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Чешма на водопровод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8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08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56а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Чешма в парк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8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09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56б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Чешма без корит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8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09б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56в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Чешма с корит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8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59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Водохранилище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8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50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Дъждовна ям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8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61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Водна кул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9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63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Хидрант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9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58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Фонтан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9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1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Водоснабдителен жп кран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9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1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Каптаж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9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Помпена станция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9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3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Знак за общност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9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Вход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9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38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Изоставена нива (група знаци)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9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38б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Изоставена нив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9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39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82а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Ливада, суха (група знаци)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0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39б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82б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Ливада, сух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0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40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83а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Ливада, мокра (група знаци)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0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40б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83б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Ливада, мокр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0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41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81а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Мера и пасище (група знаци)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0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41б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81б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Мера, пасище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0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42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84а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Зеленчукова градина (група знаци)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0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42б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84б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Зеленчукова градин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0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43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85а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Оризище (група знаци)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0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43б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85б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Оризище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0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86а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Технически култури (група знаци)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1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86б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Технически култури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1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44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86а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Хмел (група знаци)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1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44б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86а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Хмел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1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45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86а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Мента (група знаци)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1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45б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86а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Мент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1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46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86а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Роза (група знаци)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1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46б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86а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Роз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1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47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87а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Овощна градина (група знаци)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1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47б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87б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Овощна градин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1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48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88а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Плодни храсти (група знаци)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2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48б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88б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Плодни храсти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2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49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89а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Лозе (група знаци)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2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49б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89б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Лозе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2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50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90а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Иглолистно дърво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2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50б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90б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Широколистно дърво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2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50в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90в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Топол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2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50г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90в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Кипарис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2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93а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Малка група дървета 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2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93б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Малка група дървета б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2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93в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Малка група дървета в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3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93г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Малка група дървета г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3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93д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Малка група дървета д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3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94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Малка група дървета, нямаща значение на ориентир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3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5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91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Отделно дърво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3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5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95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Храст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3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55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97а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Гора (група знаци)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3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55б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197б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Гор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3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57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00а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Рядка гора (група знаци)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3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57б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00б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Рядка гор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3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58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03а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Сечище (група знаци)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4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58б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03б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Сечище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4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59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04а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Опожарена гора (група знаци)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4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59б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05б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Опожарена гор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4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60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01а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Храсти (група знаци)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4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60б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01б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Храст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4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61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05а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Блатна растителност (група знаци)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4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61б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05б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Блатна растителност (група знаци)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4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62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06а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Блато без растителност (група знаци)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4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62б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06б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Блато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4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62в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06в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Блато с растителност (група знаци)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5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62г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06в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Блато с растителност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5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63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07г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Пясъци (група знаци)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5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63б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07б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Пясъци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5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64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08а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Камениста повърхност (група знаци)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5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64б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08б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Камениста повърхност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5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87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30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Могил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56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89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09а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Скали (група знаци)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57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89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09б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Скали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58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90a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Камък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59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90b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Камък, ориентир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6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9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Пещер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6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9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36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Ливада с храсти (група знаци)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62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9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35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Мера с храсти (група знаци)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63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9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Гора, рядка, с ливада (група знаци)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64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9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Гора на камениста повърхност (група знаци)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65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9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Гора, рядка, с храсти (група знаци)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6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37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Лозе с дървета (група знаци)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6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38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Овощна градина с зеленчук (група знаци)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6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39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Овощна градина с дървета (група знаци)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6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40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Овощна градина с храсти (група знаци)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7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41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Сечище с храсти (група знаци)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7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42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Пасище с храсти на пясък (група знаци)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7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43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Опожарена гора с пасище (група знаци)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7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44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Пасище на камениста повърхност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7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45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Чакълище с храсти (група знаци)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7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46</w:t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Гора на пясъчна повърхност (група знаци)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8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Посока север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8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Група гора иглолистн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8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Група гора широколистн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28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Група гора смесена</w:t>
            </w:r>
          </w:p>
        </w:tc>
      </w:tr>
    </w:tbl>
    <w:p>
      <w:pPr>
        <w:pStyle w:val="1111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1111"/>
        <w:tabs>
          <w:tab w:val="left" w:pos="851" w:leader="none"/>
          <w:tab w:val="left" w:pos="1134" w:leader="none"/>
        </w:tabs>
        <w:rPr/>
      </w:pPr>
      <w:r>
        <w:rPr/>
        <w:t>За слой Лесо</w:t>
      </w:r>
    </w:p>
    <w:tbl>
      <w:tblPr>
        <w:tblW w:w="837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780"/>
        <w:gridCol w:w="960"/>
        <w:gridCol w:w="6179"/>
      </w:tblGrid>
      <w:tr>
        <w:trPr>
          <w:trHeight w:val="315" w:hRule="atLeast"/>
        </w:trPr>
        <w:tc>
          <w:tcPr>
            <w:tcW w:w="4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b/>
                <w:lang w:val="bg-BG"/>
              </w:rPr>
              <w:t>1:500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b/>
                <w:lang w:val="bg-BG"/>
              </w:rPr>
              <w:t>1:2000</w:t>
            </w:r>
          </w:p>
        </w:tc>
        <w:tc>
          <w:tcPr>
            <w:tcW w:w="61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b/>
                <w:lang w:val="bg-BG"/>
              </w:rPr>
              <w:t>Описание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rFonts w:eastAsia="Arial Unicode MS"/>
                <w:b/>
                <w:sz w:val="24"/>
                <w:lang w:val="bg-BG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b/>
                <w:lang w:val="bg-BG"/>
              </w:rPr>
              <w:t>1:100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b/>
                <w:lang w:val="bg-BG"/>
              </w:rPr>
              <w:t>1:5000</w:t>
            </w:r>
          </w:p>
        </w:tc>
        <w:tc>
          <w:tcPr>
            <w:tcW w:w="617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rFonts w:eastAsia="Arial Unicode MS"/>
                <w:b/>
                <w:sz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b/>
                <w:lang w:val="bg-BG"/>
              </w:rPr>
              <w:t> 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rFonts w:eastAsia="Arial Unicode MS"/>
                <w:b/>
                <w:sz w:val="24"/>
                <w:lang w:val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b/>
                <w:lang w:val="bg-BG"/>
              </w:rPr>
              <w:t>1:10000</w:t>
            </w:r>
          </w:p>
        </w:tc>
        <w:tc>
          <w:tcPr>
            <w:tcW w:w="61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lang w:val="bg-BG"/>
              </w:rPr>
            </w:pPr>
            <w:r>
              <w:rPr>
                <w:b/>
                <w:lang w:val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0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животинска ям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0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Тунел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0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Силажна ям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0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Оранжерия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0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1/2 знак за общност голям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0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1/2 знак за общност малък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0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телефонен пост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0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Водопад на една линия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0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Ферибот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1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Бараж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1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Разсадник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1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Точка за двор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1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Ловен дом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1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Телефонна станция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1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Отделен камък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1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Седалище на ДЛ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1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Седалище на ЛУ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1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Горски пункт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1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Граничен стълб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2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Временен склад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2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Нелесопригодна голин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2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Нелесопригодна площ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2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горска култура 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2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горска култура б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2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Хиж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2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клек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2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Ветровал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2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ГП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2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ПП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3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ППП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3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ИМ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3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Р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3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ПЗ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3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ЗМ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3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СБ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3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НП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3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ВЗ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3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Граница м/у ДЛ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3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Граница м/у ЛУ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4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Граница м/у отдели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4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Граница м/у фондове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4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Знак за общност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43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Висящ мост начало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4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Висящ мост сред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45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Висящ мост край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4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Указателна стрелк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47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Постройка в строеж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48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Морени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49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Скални образования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5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Поддържан резерват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51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Природен парк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552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4"/>
                <w:lang w:val="bg-BG"/>
              </w:rPr>
            </w:pPr>
            <w:r>
              <w:rPr>
                <w:rFonts w:eastAsia="Arial Unicode MS"/>
                <w:sz w:val="24"/>
                <w:lang w:val="bg-BG"/>
              </w:rPr>
            </w:r>
          </w:p>
        </w:tc>
        <w:tc>
          <w:tcPr>
            <w:tcW w:w="6179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4"/>
                <w:lang w:val="bg-BG"/>
              </w:rPr>
            </w:pPr>
            <w:r>
              <w:rPr>
                <w:lang w:val="bg-BG"/>
              </w:rPr>
              <w:t>Географска култура</w:t>
            </w:r>
          </w:p>
        </w:tc>
      </w:tr>
    </w:tbl>
    <w:p>
      <w:pPr>
        <w:pStyle w:val="111"/>
        <w:numPr>
          <w:ilvl w:val="0"/>
          <w:numId w:val="7"/>
        </w:numPr>
        <w:tabs>
          <w:tab w:val="clear" w:pos="720"/>
          <w:tab w:val="left" w:pos="855" w:leader="none"/>
        </w:tabs>
        <w:rPr>
          <w:rFonts w:ascii="Times New Roman" w:hAnsi="Times New Roman" w:cs="Times New Roman"/>
          <w:sz w:val="20"/>
        </w:rPr>
      </w:pPr>
      <w:r>
        <w:br w:type="page"/>
      </w:r>
      <w:r>
        <w:rPr>
          <w:rFonts w:cs="Times New Roman" w:ascii="Times New Roman" w:hAnsi="Times New Roman"/>
          <w:sz w:val="20"/>
        </w:rPr>
        <w:t>КЛАСИФИКАТОР НА ВИДОВЕТЕ ТЕРИТОРИИ - СТАР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67"/>
        <w:gridCol w:w="7797"/>
      </w:tblGrid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text"/>
              <w:keepNext w:val="true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Kод</w:t>
            </w:r>
          </w:p>
        </w:tc>
        <w:tc>
          <w:tcPr>
            <w:tcW w:w="77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text"/>
              <w:keepNext w:val="true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Наименование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text"/>
              <w:spacing w:before="120" w:after="0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</w:t>
            </w:r>
          </w:p>
        </w:tc>
        <w:tc>
          <w:tcPr>
            <w:tcW w:w="7797" w:type="dxa"/>
            <w:tcBorders/>
          </w:tcPr>
          <w:p>
            <w:pPr>
              <w:pStyle w:val="Tabtext"/>
              <w:spacing w:before="120" w:after="0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елско стопанство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</w:t>
            </w:r>
          </w:p>
        </w:tc>
        <w:tc>
          <w:tcPr>
            <w:tcW w:w="779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Горско стопанство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</w:t>
            </w:r>
          </w:p>
        </w:tc>
        <w:tc>
          <w:tcPr>
            <w:tcW w:w="779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Населени мест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</w:t>
            </w:r>
          </w:p>
        </w:tc>
        <w:tc>
          <w:tcPr>
            <w:tcW w:w="779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овърхностни вод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</w:t>
            </w:r>
          </w:p>
        </w:tc>
        <w:tc>
          <w:tcPr>
            <w:tcW w:w="779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обив на полезни изкопаем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</w:t>
            </w:r>
          </w:p>
        </w:tc>
        <w:tc>
          <w:tcPr>
            <w:tcW w:w="779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ранспорт (жп, държавна пътна мрежа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</w:t>
            </w:r>
          </w:p>
        </w:tc>
        <w:tc>
          <w:tcPr>
            <w:tcW w:w="779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Естествени и изкуствени ресурси за възстановителни мероприя</w:t>
              <w:softHyphen/>
              <w:t>тия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8</w:t>
            </w:r>
          </w:p>
        </w:tc>
        <w:tc>
          <w:tcPr>
            <w:tcW w:w="779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кали и пясъц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9</w:t>
            </w:r>
          </w:p>
        </w:tc>
        <w:tc>
          <w:tcPr>
            <w:tcW w:w="779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ромишлени отпадъци</w:t>
            </w:r>
          </w:p>
        </w:tc>
      </w:tr>
    </w:tbl>
    <w:p>
      <w:pPr>
        <w:pStyle w:val="111"/>
        <w:numPr>
          <w:ilvl w:val="0"/>
          <w:numId w:val="7"/>
        </w:numPr>
        <w:tabs>
          <w:tab w:val="clear" w:pos="720"/>
          <w:tab w:val="left" w:pos="855" w:leader="none"/>
        </w:tabs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КЛАСИФИКАТОР НА ДЪРЖАВИТЕ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6" w:right="720" w:gutter="0" w:header="619" w:top="1296" w:footer="461" w:bottom="100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418" w:gutter="0" w:header="624" w:top="1412" w:footer="465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281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737"/>
        <w:gridCol w:w="2977"/>
        <w:gridCol w:w="567"/>
      </w:tblGrid>
      <w:tr>
        <w:trPr/>
        <w:tc>
          <w:tcPr>
            <w:tcW w:w="737" w:type="dxa"/>
            <w:tcBorders>
              <w:top w:val="single" w:sz="6" w:space="0" w:color="000000"/>
            </w:tcBorders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Цифр.</w:t>
            </w:r>
          </w:p>
        </w:tc>
        <w:tc>
          <w:tcPr>
            <w:tcW w:w="2977" w:type="dxa"/>
            <w:tcBorders>
              <w:top w:val="single" w:sz="6" w:space="0" w:color="000000"/>
            </w:tcBorders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Име на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Tab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</w:r>
          </w:p>
        </w:tc>
      </w:tr>
      <w:tr>
        <w:trPr/>
        <w:tc>
          <w:tcPr>
            <w:tcW w:w="737" w:type="dxa"/>
            <w:tcBorders>
              <w:bottom w:val="single" w:sz="6" w:space="0" w:color="000000"/>
            </w:tcBorders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код</w:t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страна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Tab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</w:r>
          </w:p>
        </w:tc>
        <w:tc>
          <w:tcPr>
            <w:tcW w:w="2977" w:type="dxa"/>
            <w:tcBorders/>
          </w:tcPr>
          <w:p>
            <w:pPr>
              <w:pStyle w:val="Tabtext"/>
              <w:snapToGrid w:val="false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  <w:tc>
          <w:tcPr>
            <w:tcW w:w="567" w:type="dxa"/>
            <w:tcBorders/>
          </w:tcPr>
          <w:p>
            <w:pPr>
              <w:pStyle w:val="Tabtext"/>
              <w:snapToGrid w:val="false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36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Австралия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AU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40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Австрия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AT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31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Азербайджан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AZ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08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 xml:space="preserve">Албания 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AL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12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Алжир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DZ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24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Ангола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AO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60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Ангуила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AI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20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Андора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AD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10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Антарктида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AQ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28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Антигуа и Барбуда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AG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32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Аржентина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AR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51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Армения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AM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33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Аруба (Нидерл.)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AW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04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Афганистан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AF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50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англадеш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BD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52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арбейдос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BB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44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ахамски острови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BS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48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ахрейн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B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12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еларус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BY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56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елгия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BE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84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елиз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BZ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04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енин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BJ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60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ермудски острови (брит.)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BM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68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оливия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BO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70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осна и Херцеговина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BA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72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отсуана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BW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76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 xml:space="preserve">Бразилия 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BR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86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ританска територия в Ин</w:t>
              <w:softHyphen/>
              <w:t>дий</w:t>
              <w:softHyphen/>
              <w:t>ския океан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O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96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руней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BN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74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уве, остров (норв.)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BV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уркина Фасо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BF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08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урунди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BI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64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утан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BT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00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ългария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BG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48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Вануату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VU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36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Ватикана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VA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826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Великобритания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GB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862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Венецуела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VE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04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Виетнам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VN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92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Виржински острови (брит.)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VG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850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Виржински острови (САЩ)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VI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66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Габон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GA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70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Гамбия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GM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88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Гана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G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28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Гаяна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GY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12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Гваделупа, остров (фр.)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GP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20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Гватемала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GT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24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Гвинея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GN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24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Гвинея - Бисау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GW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76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Германия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DE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54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Гиана (фр.)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GF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92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Гибралтар (брит.)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GI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08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Гренада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GD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04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Гренландия (дат.)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GL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68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Грузия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GE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16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Гуам, остров (САЩ)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GU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00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Гърция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GR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08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ания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DK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62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жибути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DJ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12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оминика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DM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14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оминиканска република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DO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818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Египет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EG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72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Ейре (Ирландия)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E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18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Еквадор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EC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26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Екваториална Гвинея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GQ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32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Еритрея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ER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33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Естония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EE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31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Етиопия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ET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80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Заир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ZR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894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Замбия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ZM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32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Западна Сахара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E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16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Зимбабве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ZW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76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Израел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L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26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Източен Тимор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TP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16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Източни Самоа (САЩ)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AS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56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Индия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N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60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Индонезия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D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68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Ирак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Q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64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Иран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R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52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Исландия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S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24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Испания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ES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80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Италия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IT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887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Йемен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YE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00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Йордания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JO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32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Кабо Верде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V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98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Казахстан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KZ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36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Кайманови острови (брит.)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KY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16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Камбоджа (Кампучия)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K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20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Камерун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M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24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Канада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/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A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34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Катар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QA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04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Кения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KE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96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Кипър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Y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17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Киргизстан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KG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96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Кирибати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KI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56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Китай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N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08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КНДР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KP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66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Кокосови острови (австрал.)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C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70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Колумбия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O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74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Коморски острови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KM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78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Конго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G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88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Коста Рика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R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84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Кот д'Ивоар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I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92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Куба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U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14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Кувейт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KW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18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Лаос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LA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28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Латвия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LV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26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Лесото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LS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30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Либерия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LR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34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Либия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LY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22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Ливан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LB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40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Литва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LT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38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Лихтенщайн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LI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42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Люксембург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LU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78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авритания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MR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80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авриций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MU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50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адагаскар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MG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46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акао (Аомън) (порт.)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MO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54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алави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MW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58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алайзия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MY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62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алдиви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MV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66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али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ML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70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алта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MT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80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ариански о-ви(САЩ- опека)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MP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04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ароко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MA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74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артиника (фр.)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MQ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84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аршалови острови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M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84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ексико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MX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04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ианмар (Бирма)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MM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83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икронезия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M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08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озамбик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MZ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98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олдова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MD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92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онако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MC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96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онголия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MN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00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онтсерат, остров (брит.)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MS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16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Намибия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NA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20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Науру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NR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24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Непал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NP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62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Нигер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NE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66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Нигерия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NG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28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Нидерландия (Холандия)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NL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30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Нидерландски Антили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AN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58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Никарагуа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NI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70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Ниуе, остров (новозел.)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NU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54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Нова Зеландия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NZ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40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Нова Каледония (фр.)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NC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78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Норвегия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NO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74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Норфолк, остров (австрал.)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NF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84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Обединени арабски емир</w:t>
              <w:softHyphen/>
              <w:t>ства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AE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12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Оман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OM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84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Острови Кук (новозел.)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K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86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акистан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PK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85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алау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PW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91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анама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PA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98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апуа - Нова Гвинея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PG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00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арагвай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PY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04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еру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PE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12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иткерн, остров (брит.)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PN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16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олша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PL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20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ортугалия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PT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30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уерто Рико, остров (САЩ)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PR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10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Република Корея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KR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807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Република Македония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MK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10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Република Южна Африка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ZA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38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Реюнион (фр.)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RE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62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Рождество, остров (австрал.)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X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46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Руанда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RW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42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Румъния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RO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43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Русия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RU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22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алвадор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V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882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амоа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WS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74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ан Марино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M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78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ао Томе и Принсипи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T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82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аудитска Арабия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A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840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АЩ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US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54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вета Елена, остров (брит.)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70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ейнт Винсент и Гренадини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VC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59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ейнт Китс и Нейвис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KN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62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ейнт Лусия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LC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90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ейшелски острови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C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86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енегал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N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66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ен Пиер и Микелон, о-ви (фр.)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PM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94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иера Леоне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L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02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ингапур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G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60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ирия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Y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03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ловашка република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K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05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ловения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I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090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оломонови острови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B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06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омалия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O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48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уазиленд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Z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36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удан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D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40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уринам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R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62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аджикистан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TJ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58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айван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TW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64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айланд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T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834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анзания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TZ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68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ого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TG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72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окелау, острови (новозел.)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TK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76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онга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TO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80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ринидад и Тобаго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TT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98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увалу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TV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88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унис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TN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95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уркменистан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TM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92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урция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TR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96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ъркс и Кайкос, о-ви (брит.)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TC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800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Уганда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UG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860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Узбекистан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UZ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804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Украйна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UA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48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Унгария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HU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876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Уолис и Футуна, о-ви (фр.)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WF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858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Уругвай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UY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34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Ферьорски о-ви (дат.)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O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42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Фиджи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J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08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Филипини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P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46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Финландия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I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38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Фолкландски (Малвински) о-ви (брит.)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K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50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Франция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FR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58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Френска Полинезия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PF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60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Френски южни територии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TF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32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Хаити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HT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44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Хонконг (Сянган) (брит.)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HK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40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Хондурас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HN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91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Хърватско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HR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34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Хърд и Макдоналд, о-ви (австрал.)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HM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40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Центр. африканска република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F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48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Чад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TD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03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Чешка република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Z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52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Чили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L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56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Швейцария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CH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52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Швеция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E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44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Шри Ланка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LK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891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Югославия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YU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88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Ямайка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JM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44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Ян Майен, остров (норв.)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SJ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92</w:t>
            </w:r>
          </w:p>
        </w:tc>
        <w:tc>
          <w:tcPr>
            <w:tcW w:w="2977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Япония</w:t>
            </w:r>
          </w:p>
        </w:tc>
        <w:tc>
          <w:tcPr>
            <w:tcW w:w="567" w:type="dxa"/>
            <w:tcBorders/>
          </w:tcPr>
          <w:p>
            <w:pPr>
              <w:pStyle w:val="Tabtex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JP</w:t>
            </w:r>
          </w:p>
        </w:tc>
      </w:tr>
    </w:tbl>
    <w:p>
      <w:pPr>
        <w:sectPr>
          <w:type w:val="continuous"/>
          <w:pgSz w:w="11906" w:h="16838"/>
          <w:pgMar w:left="1701" w:right="1418" w:gutter="0" w:header="624" w:top="1412" w:footer="465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111"/>
        <w:numPr>
          <w:ilvl w:val="0"/>
          <w:numId w:val="7"/>
        </w:numPr>
        <w:tabs>
          <w:tab w:val="clear" w:pos="720"/>
          <w:tab w:val="left" w:pos="855" w:leader="none"/>
        </w:tabs>
        <w:ind w:left="855" w:right="850" w:hanging="85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ИФИКАТОР НА НАЧИНА НА ТРАЙНО ПОЛЗВАНЕ – СТАРА НОМЕНКЛАТУРА</w:t>
      </w:r>
    </w:p>
    <w:p>
      <w:pPr>
        <w:pStyle w:val="Normal"/>
        <w:keepNext w:val="true"/>
        <w:spacing w:before="0" w:after="240"/>
        <w:ind w:left="851" w:hanging="0"/>
        <w:rPr/>
      </w:pPr>
      <w:r>
        <w:rPr/>
        <w:t>(Единен класификатор на кадастъра)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60" w:right="1061" w:gutter="0" w:header="720" w:top="1260" w:footer="720" w:bottom="81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537" w:type="dxa"/>
        <w:jc w:val="left"/>
        <w:tblInd w:w="-142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618"/>
        <w:gridCol w:w="3919"/>
      </w:tblGrid>
      <w:tr>
        <w:trPr/>
        <w:tc>
          <w:tcPr>
            <w:tcW w:w="6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Код</w:t>
            </w:r>
          </w:p>
        </w:tc>
        <w:tc>
          <w:tcPr>
            <w:tcW w:w="39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Наименование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10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ТЕРИТОРИИ, ПРЕДНАЗНАЧЕНИ ЗА НУЖДИТЕ НА СЕЛСКОТО СТОПАНСТВО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1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НИВИ (ОРНА ЗЕМЯ)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11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осевни площ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111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олски култур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112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Зеленчукови култур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113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Оризища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114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Оранжерии с трайни конструкци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119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руги посевни площ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12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Цветни градин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13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Временно неизползвани орни зем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131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Наводнени орни зем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132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Орни земи за временни нужди на строителството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139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руги временни неизползвани орни зем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14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Изоставени орни зем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141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Изоставени орни земи поради маломерност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142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илно наклонени и ерозирани орни зем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143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райно преовлажнени орни зем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144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Засолени орни зем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145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Изоставени орни земи поради изселване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146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Унищожени орни земи от промишлени предприятия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147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Изоставени орни земи покрай жп линии, канал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149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руги изоставени орни зем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15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Затревени нив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151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Затревени нив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152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Обработваеми земи в пасищен комплекс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2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РАЙНИ НАСАЖДЕНИЯ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21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Използвани територии, заети с трайни насаждения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211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Овощни насаждения (нетерасирани)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212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Овощни насаждения (терасирани)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213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Лозови насаждения (нетерасирани)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214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Лозови насаждения  (терасирани)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215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Етерично-маслодайни култури (нетерасирани)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216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Етерично-маслодайни култури (терасирани)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217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Ягодови градини (нетерасирани)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218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Ягодови градини (терасирани)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22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руги използвани територии с трайни насаждения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221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Хмелниц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222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Разсадниц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223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алинови и касисови градини (нетерасирани)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224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алинови и касисови градини (терасирани)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229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еритории, използвани за други трайни насаждения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23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Изоставени територии за трайни насаждения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231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Изоставени територии за трайни насаждения поради маломерност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232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Изоставени силно наклонени и ерозирани територии на трайни насаждения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233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Изоставени засолени територии на трайни насаждения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234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Изоставени трайни насаждения поради изселване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239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Гори в земеделски зем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3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ЕСТЕСТВЕНИ ЛИВАД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31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Използвани естествени ливад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32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Временно неизползвани естествени ливад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321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Наводнени естествени ливад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322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Естествени ливади за временни нужди на строителството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329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Временно неизползвани естествени ливади по други причин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33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Изоставени естествени ливад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331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Изоставени естествени ливади поради маломерност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332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Изоставени силно наклонени и ерозирани естествени ливад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333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Изоставени трайно наводнени естествени ливад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334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Изоставени засолени естествени ливад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335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Изоставени естествени ливади поради изселване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339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райно изоставени естествени ливади по други причин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4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АСИЩА, МЕР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401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асища с храст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41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асище върху обработваема земя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42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асище върху необработваема земя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43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ер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5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ТОПАНСКИ ДВОРОВЕ И ПРОИЗВОДСТВЕНИ БАЗИ НА СЕЛСКОТО СТОПАНСТВО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51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ашинно-тракторни станци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52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ази за ремонт на селскостопанска техника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53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илажовместилища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54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Ветеринарни лечебниц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55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кладове за обслужване на селското стопанство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56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ерени, заети от хангари и гаражи на селскостопанска техника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57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топански дворове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59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руги територии, заети от производствени бази на селското стопанство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6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ЖИВОТНОВЪДНИ КОМПЛЕКСИ И ФЕРМ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61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Животновъдни комплекси и ферм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611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Кравеферм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612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Овцеферм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613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тицеферм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619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руги животновъдни комплекс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7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ОЛСКИ ПЪТИЩА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71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олски пътища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72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рокар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9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РУГИ ТЕРИТОРИИ, ЗАЕТИ ОТ СЕЛСКОТО СТОПАНСТВО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91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елскостопански летища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92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руги територии, заети от селско стопанство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921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Изградени торища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922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Xpacт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1929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руги територии, заети от селско стопанство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20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ТЕРИТОРИИ ЗА НУЖДИТЕ НА ГОРСКОТО СТОПАНСТВО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1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ЪРВОПРОИЗВОДИТЕЛНИ ГОРСКИ ПЛОЩ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11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Залесени горски територи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111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Иглолистни дървесни видове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112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Широколистни дървесни видове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113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Нискостъблени дървесни видове (акация, гледичия)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114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Клек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12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Незалесени горски територии, под</w:t>
              <w:softHyphen/>
              <w:t>лежащи на залесяване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121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Голин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122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ожарища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123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ечища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2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НЕДЪРВОПРОИЗВОДИТЕЛНИ ГОРСКИ ПЛОЩ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21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Обработваеми горски площ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211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Горски нив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212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Горски ливад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213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Горски трайни насаждения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214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Горски разсадниц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215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ивечови нив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216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Залесени нив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217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Залесени пасища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22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руги недървопроизводителни гор</w:t>
              <w:softHyphen/>
              <w:t>ски площ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221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олян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222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Горски пътища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223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росек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224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ворни места на горското стопан</w:t>
              <w:softHyphen/>
              <w:t>ство, животновъдни ферм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225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кладове на горското стопанство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226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Нелесопригодни голин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227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Нелесопригодни площи - дървес</w:t>
              <w:softHyphen/>
              <w:t>на, храстовидна растителност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229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руги недървопроизводителни горски площ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23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Горски трайни насаждения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24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Горски разсадниц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25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олян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26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Горски пасища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29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руги недървопроизводителни горски територи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3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ГОРСКИ ПАСИЩА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31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Горски пътища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32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росек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33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ворни места на горското стопанство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34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кладове на горското стопанство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35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роизводствени бази на горското стопанство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36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ази за ремонт на горскостопанска техника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39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руги територии за обслужване на горското стопанство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4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Незалесени горски територии, подлежащи на залесяване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41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Голин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42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ожарища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43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Невъзобновени сечища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44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ивечови площ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29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руги територии на горското стопанство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30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ТЕРИТОРИИ, ЗАЕТИ ОТ НАСЕЛЕНИ МЕСТА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02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ензиностанция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1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ЖИЛИЩНИ ТЕРИТОРИ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11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Индивидуално застрояване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12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Комплексно малоетажно застрояване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13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Комплексно многоетажно застрояване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19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руги жилищни терен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2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ЕРЕНИ НА ОБЩЕСТВЕНИ СГРАДИ И ЦЕНТРОВЕ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3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РОИЗВОДСТВЕНИ ТЕРЕН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31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роизводство на енергия и енергетични продукт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311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роизводство на електроенергия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312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роизводство на топлоенергия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313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оплопромишлено производство на продукти от въгли</w:t>
              <w:softHyphen/>
              <w:t>ща, нефт, шист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319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руги терени за производство на енергия и енергийни продукт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32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реработка на черни и цветни метал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321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еритории на черна металургия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322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еритории на цветна металургия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33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ашиностроителна и машино</w:t>
              <w:softHyphen/>
              <w:t>об</w:t>
              <w:softHyphen/>
              <w:t>ра</w:t>
              <w:softHyphen/>
              <w:t>ботваща промишленост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331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ашиностроителна и машино</w:t>
              <w:softHyphen/>
              <w:t>об</w:t>
              <w:softHyphen/>
              <w:t>ра</w:t>
              <w:softHyphen/>
              <w:t>ботваща промишленост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332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Химическа и каучукова промишленост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34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ърводобивна, дървообра</w:t>
              <w:softHyphen/>
              <w:t>бот</w:t>
              <w:softHyphen/>
              <w:t>ва</w:t>
              <w:softHyphen/>
              <w:t>ща и целулозно-хартиена про</w:t>
              <w:softHyphen/>
              <w:t>миш</w:t>
              <w:softHyphen/>
              <w:softHyphen/>
              <w:t>ле</w:t>
              <w:softHyphen/>
              <w:t>ност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341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ърводобивна и дърво</w:t>
              <w:softHyphen/>
              <w:t>обра</w:t>
              <w:softHyphen/>
              <w:t>бот</w:t>
              <w:softHyphen/>
              <w:t>ваща промишленост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342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Целулозно-хартиена промиш</w:t>
              <w:softHyphen/>
              <w:t>ле</w:t>
              <w:softHyphen/>
              <w:t>ност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35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роизводство на строителни материали и стъкло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351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роизводство на строителни материали,конструкции и изделия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352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роизводство на стъкло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36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Лека промишленост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361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екстилна промишленост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362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Шивашка промишленост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363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Кожарска,кожухарска и обувна промишленост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364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Хранително-вкусова промиш</w:t>
              <w:softHyphen/>
              <w:t>ле</w:t>
              <w:softHyphen/>
              <w:t>ност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369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еритории на друга лека про</w:t>
              <w:softHyphen/>
              <w:t>миш</w:t>
              <w:softHyphen/>
              <w:softHyphen/>
              <w:t>леност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37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олиграфическа промишленост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38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руги промишлени територи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39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кладови терен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391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кладове на държавни резерв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392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азисни складове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399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руги складови територи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4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ЕРИТОРИИ НА ОЗЕЛЕНЯ</w:t>
              <w:softHyphen/>
              <w:t>ВА</w:t>
              <w:softHyphen/>
              <w:t>НЕ И СПОРТ НА ОТКРИТО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41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еритории - зелени площи за широко обществено ползване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411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Общоградски, районни или микрорайонни градини, паркове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419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руг вид зелени площи с широко обществено ползване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42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еритории - зелени площи с ограничено обществено ползване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421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лощи на вътрешно квартално озеленяване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429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руг вид зелени площи с огра</w:t>
              <w:softHyphen/>
              <w:t>ни</w:t>
              <w:softHyphen/>
              <w:t>чено обществено ползване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43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Зелени площи със специално пред</w:t>
              <w:softHyphen/>
              <w:t>назначение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431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портни терен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432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Зелени околоводни площ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433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отанически градини (паркове)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434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Зоологически градини (паркове)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435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Зелени площи с учебна и научно-изследователска цел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436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Гробища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437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Аквариуми на открито (делфи</w:t>
              <w:softHyphen/>
              <w:t>на</w:t>
              <w:softHyphen/>
              <w:t>риуми)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439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руг вид зелени площи със спе</w:t>
              <w:softHyphen/>
              <w:t>циал</w:t>
              <w:softHyphen/>
              <w:t>но предназначение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49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еритории, заети от други видове зелени площ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5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ЕРЕНИ НА ГРАДСКО И КРАЙГРАДСКО ДВИЖЕНИЕ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51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еритории,заети от улична мрежа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511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улевард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512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Улиц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513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Улици - але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514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Але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515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Улични кръстовища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516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лощад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517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аркинг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518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Входове на пешеходни подлез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519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руги територии на уличната мрежа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52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еритории на градския транспорт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521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Линии на метро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522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танции на метро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523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рамвайни лини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524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рамвайни и тролейбусни депа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525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Автобусни паркове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526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аксиметрови паркове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527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Ремонт на транспортни средства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528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Автомобилни паркове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529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руги територии на градския транспорт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9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РУГ ВИД ТЕРЕНИ СЪС СЕ</w:t>
              <w:softHyphen/>
              <w:t>ЛИ</w:t>
              <w:softHyphen/>
              <w:t>ЩЕН ХАРАКТЕР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3999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еритории, заети от населени места извън регулация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keepNext w:val="true"/>
              <w:jc w:val="lef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40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keepNext w:val="true"/>
              <w:jc w:val="lef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ТЕРИТОРИИ, ЗАЕТИ ОТ ВОД</w:t>
              <w:softHyphen/>
              <w:t>НИ ПЛОЩИ И ТЕЧЕНИЯ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1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ВОДНИ ТЕЧЕНИЯ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11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Водни течения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111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Вътрешни рек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112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Гранични рек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113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Водопад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119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руги видове водни течения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2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ЕСТЕСТВЕНИ ВОДНИ ПЛОЩ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21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Естествени водни площ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211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Езера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212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лата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219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руг вид естествени водни площ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3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ЧЕРНОМОРСКИ ТЕРИ</w:t>
              <w:softHyphen/>
              <w:t>ТО</w:t>
              <w:softHyphen/>
              <w:t>РИАЛ</w:t>
              <w:softHyphen/>
              <w:t>НИ ВОД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4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ИЗКУСТВЕНИ ВОДНИ БАСЕЙН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41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Изкуствени водни басейн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411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Язовирни езера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412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Водоем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413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Рибарниц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414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олниц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415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екоративни езера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416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портни плувни басейн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417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асейни с резервна вода (про</w:t>
              <w:softHyphen/>
              <w:t>миш</w:t>
              <w:softHyphen/>
              <w:t>лени предприятия и спе</w:t>
              <w:softHyphen/>
              <w:t>циал</w:t>
              <w:softHyphen/>
              <w:t>ни терени)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419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руг вид изкуствени водни басейн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5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КАНАЛ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51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Канал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511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Напоителни канал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512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Отводнителни канал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513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лавателни канал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519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руг вид канал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6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НАХОДИЩА НА ПРЕСНИ ПОД</w:t>
              <w:softHyphen/>
              <w:t>ЗЕМНИ ВОД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61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Находища на пресни подземни вод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611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Извори, некаптиран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612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Извори, каптиран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613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улсиращи извор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7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НАХОДИЩА НА МИНЕРАЛНИ ВОД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71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Находища на минерални вод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711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инерални води, некаптиран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712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инерални води, каптиран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8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ЕРИТОРИИ НА ВОДО</w:t>
              <w:softHyphen/>
              <w:t>СТО</w:t>
              <w:softHyphen/>
              <w:t>ПАН</w:t>
              <w:softHyphen/>
              <w:t>СКИ, ХИДРО</w:t>
              <w:softHyphen/>
              <w:t>МЕЛИО</w:t>
              <w:softHyphen/>
              <w:t>РА</w:t>
              <w:softHyphen/>
              <w:t>ТИВНИ СЪОРЪЖЕНИЯ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9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РУГИ ТЕРИТОРИИ, ЗАЕТИ ОТ ВОДНИ ТЕЧЕНИЯ И ВОДНИ ПЛОЩ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91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руги територии, заети от водни течения и водни площ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911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Отдалечени от водно течение предпазни диг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4919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руги територии, заети от водни течения и водни площ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50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ТЕРИТОРИИ ЗА ДОБИВ НА ПОЛЕЗНИ ИЗКОПАЕМ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1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ЕРИТОРИИ С УСТАНОВЕНИ ПОЛЕЗНИ ИЗКОПАЕМ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11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еритории с установени полезни изкопаем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111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еритории с установени руд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112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еритории с установени въглища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113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еритории с установени нерудни изкопаем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114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еритории с установени нефт и газ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115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еритории с установени пясък и чакъл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116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еритории-суровини за промиш</w:t>
              <w:softHyphen/>
              <w:t>леността и строителството в ска</w:t>
              <w:softHyphen/>
              <w:t>л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117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еритории с установени глини за строителна керамика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119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руги територии с установени полезни изкопаем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2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ЕРИТОРИИ С РАЗРАБОТЕНИ ПОЛЕЗНИ ИЗКОПАЕМ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21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еритории с разработени полезни изкопаем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211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еритории, заети от подземно добиване на руд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212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еритории, заети от открити руд</w:t>
              <w:softHyphen/>
              <w:t>ници за добив на руд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213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еритории, заети от подземно добиване на въглища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214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еритории с открити рудници за добив на въглища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215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еритории с подземно добиване на нерудни полезни изкопаем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216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Открити рудници за добив на неруд</w:t>
              <w:softHyphen/>
              <w:t>ни полезни изкопаем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217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Кариери за пясък, чакъл и глини за строителна керамика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218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Кариери-суровини за строи</w:t>
              <w:softHyphen/>
              <w:t>тел</w:t>
              <w:softHyphen/>
              <w:t>ството и промишлеността в ска</w:t>
              <w:softHyphen/>
              <w:t>лен ма</w:t>
              <w:softHyphen/>
              <w:t>сив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219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руги територии с разработени полезни изкопаем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3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НАСИП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31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Насип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311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абан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312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Халд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319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руги насип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321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Линии на метро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4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ЕРИТОРИИ СЪС СГРАДИ, СЪОРЪЖЕНИЯ ЗА ДОБИВ НА ПОЛЕЗНИ ИЗКОПАЕМ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9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РУГИ ТЕРИТОРИИ ЗА ДОБИВ НА ПОЛЕЗНИ ИЗКОПАЕМ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91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руги територии за добив на полезни изкопаем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911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Опитни геоложки кариер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912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епа със строителни материал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5919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руги територии за добив на полезни изкопаем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60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ТЕРИТОРИИ ЗА НУЖДИТЕ НА ТРАНСПОРТА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1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ЕЖДУСЕЛИЩНА ПЪТНА ТРАНСПОРТНА МРЕЖА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111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Автомагистрал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112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ътища I клас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113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ътища II клас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114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ътища III клас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115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ътища IV клас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116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ътни кръстовища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12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естни пътища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13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Ведомствени пътища (без полски и горски пътища)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14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Автогари и автоспирк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15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Автобусен парк на междуселищен транспорт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16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Ремонт на междуселищен транспорт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17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еритории на сгради и съоръ</w:t>
              <w:softHyphen/>
              <w:t>же</w:t>
              <w:softHyphen/>
              <w:t>ния за поддържане на пътища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18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Учебни транспортни територи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19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руги територии на междуселищна пътна транспортна мрежа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2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ЕРИТОРИИ НА ВЪЗДУШНИЯ ТРАНСПОРТ (ЛЕТИЩА)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21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еритории на въздушния транс</w:t>
              <w:softHyphen/>
              <w:t>порт (летища)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211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Аерогар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212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исти за излитане на самолети и хеликоптер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213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Хангар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214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гради и съоръжения за ремонт и поддържане на самолети и хели</w:t>
              <w:softHyphen/>
              <w:t>коп</w:t>
              <w:softHyphen/>
              <w:t>тер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219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руги територии на въздушния транспорт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3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ЕРИТОРИИ НА ЖП ТРАНС</w:t>
              <w:softHyphen/>
              <w:t>ПОРТА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31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еритории на жп транспорта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311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Жп лини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312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Жп гари и спирк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313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Жп депа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314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Ремонт и обслужване на жп транспорта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319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руги територии на жп транс</w:t>
              <w:softHyphen/>
              <w:t>порта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4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ЕРИТОРИИ НА ВОДНИЯ ТРАНСПОРТ (БЕЗ ВОДНИ ПЛОЩИ)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41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ристанища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411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ътнически пристанища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412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ристанища за товар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42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Ремонт на средства за воден транспорт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49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руги територии на водния транспорт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5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ЕРИТОРИИ НА ВЪЖЕНИ ЛИНИ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51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еритории на въжени лини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511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ътнически въжени лини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512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Въжени линии за транспорт на товар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513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гради и съоръжения за обслужване и ремонт на въжени лини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519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руги територии на въжени лини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6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ЕРИТОРИИ, ЗАЕТИ ОТ ПРОВОД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61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Водопроводи и съоръжения към тях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62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Канализационни проводи и съоръжения към тях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63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Електропроводи и съоръжения към тях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64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родуктопроводи и съоръжения към тях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641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Нефтопровод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642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Газопровод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649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руги видове продуктопровод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65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оплофикационни проводи и съоръжения към тях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66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ъобщителни проводи и съоръжения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69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еритории, заети от други видове провод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69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РУГИ ТЕРИТОРИИ НА ТРАНСПОРТА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70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ТЕРИТОРИИ, ЗАЕТИ ОТ ЕС</w:t>
              <w:softHyphen/>
              <w:t>ТЕ</w:t>
              <w:softHyphen/>
              <w:t>СТВЕНИ И ИЗКУСТВЕНИ РЕ</w:t>
              <w:softHyphen/>
              <w:t>СУРСИ ЗА ВЪЗ</w:t>
              <w:softHyphen/>
              <w:t>СТА</w:t>
              <w:softHyphen/>
              <w:t>НО</w:t>
              <w:softHyphen/>
              <w:t>ВИ</w:t>
              <w:softHyphen/>
              <w:t>ТЕЛНИ МЕРОПРИЯТИЯ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1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ЕРИТОРИИ, ЗАЕТИ ОТ ЕСТЕ</w:t>
              <w:softHyphen/>
              <w:t>СТВЕНИ РЕСУРСИ ЗА ВЪЗ</w:t>
              <w:softHyphen/>
              <w:t>СТА</w:t>
              <w:softHyphen/>
              <w:t>НОВИТЕЛНИ МЕРО</w:t>
              <w:softHyphen/>
              <w:t>ПРИЯ</w:t>
              <w:softHyphen/>
              <w:t>ТИЯ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11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Резерват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12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риродни (народни) паркове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13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Извънселищни паркове и лесо</w:t>
              <w:softHyphen/>
              <w:t>пар</w:t>
              <w:softHyphen/>
              <w:t>кове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14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риродни забележителност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141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кални образувания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142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орен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143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Ждрела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144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кали с пещерни образувания, скални прозорц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145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ещер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146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ясъчни образувания (дюни, пи</w:t>
              <w:softHyphen/>
              <w:t>ра</w:t>
              <w:softHyphen/>
              <w:t>миди и др.)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147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Земни образувания (земни пира</w:t>
              <w:softHyphen/>
              <w:t>миди, могили, валове)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149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руг вид природни забележителност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15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лажове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151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орски плажове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152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Речни плажове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159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руги плажове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16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Находища на лечебна кал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19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руги територии, заети от естествени ресурси за възстановителни мероприятия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2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ЕРИТОРИИ, ЗАЕТИ ОТ ИЗ</w:t>
              <w:softHyphen/>
              <w:t>КУ</w:t>
              <w:softHyphen/>
              <w:t>СТВЕНИ РЕСУРСИ ЗА ВЪЗ</w:t>
              <w:softHyphen/>
              <w:t>СТА</w:t>
              <w:softHyphen/>
              <w:t>НОВИТЕЛНИ МЕРО</w:t>
              <w:softHyphen/>
              <w:t>ПРИЯ</w:t>
              <w:softHyphen/>
              <w:t>ТИЯ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21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Вилни зон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211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Вилни зон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212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ерени за здравни и курортни нужд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22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ind w:right="-193" w:hanging="0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Къмпинги, мотел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221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ind w:right="-142" w:hanging="0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Къмпинг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222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ind w:right="-193" w:hanging="0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отел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23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Лагер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231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етски лагер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232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редношколски лагер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233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ладежки лагер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239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руги лагер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24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уристически баз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241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уристически хиж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242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Централни алпийски лагер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243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еритории на планинска контролно-спасителна служба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249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руги туристически баз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25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Възстановителни заведения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251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анаториум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252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рофилакториум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253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очивни домове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254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Климатични детски градин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255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Горски климатични училища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256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алнеохотел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257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Балнеосанаториум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258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ътеки на здравето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259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руги възстановителни заведения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26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Недвижими археологически паметници на културата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261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Градоустройствени археоло</w:t>
              <w:softHyphen/>
              <w:t>ги</w:t>
              <w:softHyphen/>
              <w:t>че</w:t>
              <w:softHyphen/>
              <w:t>ски паметници на културата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262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гради - археологически паметници на културата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263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ъоръжения - археологически паметници на културата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27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Недвижими архитектурно-строи</w:t>
              <w:softHyphen/>
              <w:t>телни паметници на културата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271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Градоустройствени архитек</w:t>
              <w:softHyphen/>
              <w:t>тур</w:t>
              <w:softHyphen/>
              <w:t>но-строи</w:t>
              <w:softHyphen/>
              <w:t>телни паметници на кул</w:t>
              <w:softHyphen/>
              <w:t>турата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272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гради - архитектурно-строи</w:t>
              <w:softHyphen/>
              <w:t>телни паметници на културата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273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ъоръжения - архитектурно-строи</w:t>
              <w:softHyphen/>
              <w:t>телни паметници на кул</w:t>
              <w:softHyphen/>
              <w:t>ту</w:t>
              <w:softHyphen/>
              <w:t>ра</w:t>
              <w:softHyphen/>
              <w:t>та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28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аметници на изобразителните и приложните изкуства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29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Исторически паметници и места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291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Исторически паметниц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292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Исторически местности (места)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293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гради - исторически паметниц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294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ъоръжения - исторически паметниц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3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ЕРИТОРИИ НА СПОРТА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31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еритории на лека атлетика и футбол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32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еритории на спортна и худо</w:t>
              <w:softHyphen/>
              <w:t>же</w:t>
              <w:softHyphen/>
              <w:t>ствена гимнастика, спортни и си</w:t>
              <w:softHyphen/>
              <w:t>ло</w:t>
              <w:softHyphen/>
              <w:t>ви игр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33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еритории на детски и спортни игр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34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еритории на профилактични спортни занимания за възрастн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35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еритории на зимни спортове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351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Изкуствени заледени пързалк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352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ки-пист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353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ки-плацове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359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руги територии на зимни спор</w:t>
              <w:softHyphen/>
              <w:t>тове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36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еритории на конен спорт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37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еритории на вело- и мотоспорт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371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ind w:left="-476" w:hanging="0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Колодрум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372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отопист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373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Автопист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379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руги територии за вело- и мото</w:t>
              <w:softHyphen/>
              <w:t>спорт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38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еритории на спортни баз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381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Ловни баз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382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Риболовни баз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382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Риболовни баз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383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Гребни баз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384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Ветроходни баз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389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руги видове спортни баз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39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еритории на други видове спортове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74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РУГИ ТЕРИТОРИИ НА ЕСТЕ</w:t>
              <w:softHyphen/>
              <w:t>СТВЕНИ, ИЗКУСТВЕНИ РЕ</w:t>
              <w:softHyphen/>
              <w:t>СУР</w:t>
              <w:softHyphen/>
              <w:t>СИ ЗА ВЪЗ</w:t>
              <w:softHyphen/>
              <w:t>СТА</w:t>
              <w:softHyphen/>
              <w:t>НО</w:t>
              <w:softHyphen/>
              <w:t>ВИ</w:t>
              <w:softHyphen/>
              <w:t>ТЕЛ</w:t>
              <w:softHyphen/>
              <w:t>НИ МЕРОПРИЯТИЯ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80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ТЕРИТОРИИ, ЗАЕТИ ОТ СКА</w:t>
              <w:softHyphen/>
              <w:t>ЛИ И ПЯСЪЦ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81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КАЛ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82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ЯСЪЦ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83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ИПЕ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84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ЕРЕТА, ОВРАЗИ, ЯМ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841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ерета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842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Оврази и промойн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843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Ям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85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МОЧУРИЩА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86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ПУСТЕЕЩИ НЕОБРА</w:t>
              <w:softHyphen/>
              <w:t>БОТ</w:t>
              <w:softHyphen/>
              <w:t>ВАЕ</w:t>
              <w:softHyphen/>
              <w:t>МИ ЗЕМ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89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РУГИ ТЕРЕНИ БЕЗ ОПРЕ</w:t>
              <w:softHyphen/>
              <w:t>ДЕ</w:t>
              <w:softHyphen/>
              <w:t>ЛЕНО СТОПАНСКО ПРЕД</w:t>
              <w:softHyphen/>
              <w:t>НА</w:t>
              <w:softHyphen/>
              <w:t>ЗНАЧЕНИЕ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90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ТЕРИТОРИИ, ЗАЕТИ ОТ ИН</w:t>
              <w:softHyphen/>
              <w:t>ДУ</w:t>
              <w:softHyphen/>
              <w:t>СТРИАЛ</w:t>
              <w:softHyphen/>
              <w:t>НИ И МИН</w:t>
              <w:softHyphen/>
              <w:t>НО</w:t>
              <w:softHyphen/>
              <w:t>ДОБИВНИ ОТПАДЪЦ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91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ХВОСТОХРАНИЛИЩА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92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СГУРООТВАЛ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93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УТАИТЕЛ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94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ЕПА ЗА ИНДУСТРИАЛНИ ОТПАДЪЦ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95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ЕПА ЗА ВТОРИЧНИ СУРО</w:t>
              <w:softHyphen/>
              <w:t>ВИН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96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ЕПА ЗА БИТОВИ ОТПАДЪЦИ (СМЕТИЩА)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97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ДЕПА, ХУМУСН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9900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ТЕРИТОРИИ, ЗАЕТИ ОТ ДРУГИ ВИДОВЕ ОТПАДЪЦИ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9999</w:t>
            </w:r>
          </w:p>
        </w:tc>
        <w:tc>
          <w:tcPr>
            <w:tcW w:w="3919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Недефиниран начин на трайно ползване</w:t>
            </w:r>
          </w:p>
        </w:tc>
      </w:tr>
    </w:tbl>
    <w:p>
      <w:pPr>
        <w:sectPr>
          <w:type w:val="continuous"/>
          <w:pgSz w:w="11906" w:h="16838"/>
          <w:pgMar w:left="1860" w:right="1061" w:gutter="0" w:header="720" w:top="1260" w:footer="720" w:bottom="81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111"/>
        <w:numPr>
          <w:ilvl w:val="0"/>
          <w:numId w:val="0"/>
        </w:numPr>
        <w:tabs>
          <w:tab w:val="clear" w:pos="720"/>
          <w:tab w:val="left" w:pos="855" w:leader="none"/>
        </w:tabs>
        <w:ind w:left="851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111"/>
        <w:tabs>
          <w:tab w:val="clear" w:pos="720"/>
          <w:tab w:val="left" w:pos="855" w:leader="none"/>
        </w:tabs>
        <w:rPr/>
      </w:pPr>
      <w:r>
        <w:rPr/>
        <w:t xml:space="preserve">КЛАСИФИКАТОР ЗА ВИД СОБСТВЕНОСТ 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850"/>
        <w:gridCol w:w="7939"/>
      </w:tblGrid>
      <w:tr>
        <w:trPr/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text"/>
              <w:jc w:val="righ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Код</w:t>
            </w:r>
          </w:p>
        </w:tc>
        <w:tc>
          <w:tcPr>
            <w:tcW w:w="7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Наименование</w:t>
            </w:r>
          </w:p>
        </w:tc>
      </w:tr>
      <w:tr>
        <w:trPr/>
        <w:tc>
          <w:tcPr>
            <w:tcW w:w="850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spacing w:before="120" w:after="0"/>
              <w:jc w:val="right"/>
              <w:rPr>
                <w:lang w:val="bg-BG"/>
              </w:rPr>
            </w:pPr>
            <w:r>
              <w:rPr>
                <w:lang w:val="bg-BG"/>
              </w:rPr>
              <w:t>0</w:t>
            </w:r>
          </w:p>
        </w:tc>
        <w:tc>
          <w:tcPr>
            <w:tcW w:w="7939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spacing w:before="120" w:after="0"/>
              <w:rPr>
                <w:lang w:val="bg-BG"/>
              </w:rPr>
            </w:pPr>
            <w:r>
              <w:rPr>
                <w:lang w:val="bg-BG"/>
              </w:rPr>
              <w:t>Няма данни</w:t>
            </w:r>
          </w:p>
        </w:tc>
      </w:tr>
      <w:tr>
        <w:trPr/>
        <w:tc>
          <w:tcPr>
            <w:tcW w:w="850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7939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ържавна публична</w:t>
            </w:r>
          </w:p>
        </w:tc>
      </w:tr>
      <w:tr>
        <w:trPr/>
        <w:tc>
          <w:tcPr>
            <w:tcW w:w="850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7939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ържавна частна</w:t>
            </w:r>
          </w:p>
        </w:tc>
      </w:tr>
      <w:tr>
        <w:trPr/>
        <w:tc>
          <w:tcPr>
            <w:tcW w:w="850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7939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ска публична</w:t>
            </w:r>
          </w:p>
        </w:tc>
      </w:tr>
      <w:tr>
        <w:trPr/>
        <w:tc>
          <w:tcPr>
            <w:tcW w:w="850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7939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ска частна</w:t>
            </w:r>
          </w:p>
        </w:tc>
      </w:tr>
      <w:tr>
        <w:trPr/>
        <w:tc>
          <w:tcPr>
            <w:tcW w:w="850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7939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тна</w:t>
            </w:r>
          </w:p>
        </w:tc>
      </w:tr>
      <w:tr>
        <w:trPr/>
        <w:tc>
          <w:tcPr>
            <w:tcW w:w="850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7939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тна кооперативна</w:t>
            </w:r>
          </w:p>
        </w:tc>
      </w:tr>
      <w:tr>
        <w:trPr/>
        <w:tc>
          <w:tcPr>
            <w:tcW w:w="850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7939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тна обществени организации</w:t>
            </w:r>
          </w:p>
        </w:tc>
      </w:tr>
      <w:tr>
        <w:trPr/>
        <w:tc>
          <w:tcPr>
            <w:tcW w:w="850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7939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тна чужди физически и юридически лица</w:t>
            </w:r>
          </w:p>
        </w:tc>
      </w:tr>
      <w:tr>
        <w:trPr/>
        <w:tc>
          <w:tcPr>
            <w:tcW w:w="850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9</w:t>
            </w:r>
          </w:p>
        </w:tc>
        <w:tc>
          <w:tcPr>
            <w:tcW w:w="7939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тна международни организации</w:t>
            </w:r>
          </w:p>
        </w:tc>
      </w:tr>
      <w:tr>
        <w:trPr/>
        <w:tc>
          <w:tcPr>
            <w:tcW w:w="850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7939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тна религиозни организации</w:t>
            </w:r>
          </w:p>
        </w:tc>
      </w:tr>
      <w:tr>
        <w:trPr/>
        <w:tc>
          <w:tcPr>
            <w:tcW w:w="850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1</w:t>
            </w:r>
          </w:p>
        </w:tc>
        <w:tc>
          <w:tcPr>
            <w:tcW w:w="7939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Съсобственост   </w:t>
            </w:r>
          </w:p>
        </w:tc>
      </w:tr>
      <w:tr>
        <w:trPr/>
        <w:tc>
          <w:tcPr>
            <w:tcW w:w="850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7939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spacing w:val="-9"/>
                <w:lang w:val="bg-BG"/>
              </w:rPr>
              <w:t>Изключителна държавна собственост</w:t>
            </w:r>
          </w:p>
        </w:tc>
      </w:tr>
      <w:tr>
        <w:trPr/>
        <w:tc>
          <w:tcPr>
            <w:tcW w:w="850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97</w:t>
            </w:r>
          </w:p>
        </w:tc>
        <w:tc>
          <w:tcPr>
            <w:tcW w:w="7939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топанисвана от държавата по чл.14а от ЗВСГЗГФ</w:t>
            </w:r>
          </w:p>
        </w:tc>
      </w:tr>
      <w:tr>
        <w:trPr/>
        <w:tc>
          <w:tcPr>
            <w:tcW w:w="850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98</w:t>
            </w:r>
          </w:p>
        </w:tc>
        <w:tc>
          <w:tcPr>
            <w:tcW w:w="7939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ържавна собственост по чл.6 от ЗВСГЗГФ</w:t>
            </w:r>
          </w:p>
        </w:tc>
      </w:tr>
      <w:tr>
        <w:trPr/>
        <w:tc>
          <w:tcPr>
            <w:tcW w:w="850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99</w:t>
            </w:r>
          </w:p>
        </w:tc>
        <w:tc>
          <w:tcPr>
            <w:tcW w:w="7939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топанисвано от общината</w:t>
            </w:r>
          </w:p>
        </w:tc>
      </w:tr>
    </w:tbl>
    <w:p>
      <w:pPr>
        <w:pStyle w:val="11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111"/>
        <w:numPr>
          <w:ilvl w:val="0"/>
          <w:numId w:val="7"/>
        </w:numPr>
        <w:tabs>
          <w:tab w:val="clear" w:pos="720"/>
          <w:tab w:val="left" w:pos="855" w:leader="none"/>
        </w:tabs>
        <w:rPr/>
      </w:pPr>
      <w:r>
        <w:rPr/>
        <w:t>КЛАСИФИКАТОР НА ВИДА НА СУБЕКТА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850"/>
        <w:gridCol w:w="7939"/>
      </w:tblGrid>
      <w:tr>
        <w:trPr/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text"/>
              <w:jc w:val="righ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Код</w:t>
            </w:r>
          </w:p>
        </w:tc>
        <w:tc>
          <w:tcPr>
            <w:tcW w:w="79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Наименование</w:t>
            </w:r>
          </w:p>
        </w:tc>
      </w:tr>
      <w:tr>
        <w:trPr/>
        <w:tc>
          <w:tcPr>
            <w:tcW w:w="850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spacing w:before="120" w:after="0"/>
              <w:jc w:val="right"/>
              <w:rPr>
                <w:lang w:val="bg-BG"/>
              </w:rPr>
            </w:pPr>
            <w:r>
              <w:rPr>
                <w:lang w:val="bg-BG"/>
              </w:rPr>
              <w:t>0</w:t>
            </w:r>
          </w:p>
        </w:tc>
        <w:tc>
          <w:tcPr>
            <w:tcW w:w="7939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spacing w:before="120" w:after="0"/>
              <w:rPr>
                <w:lang w:val="bg-BG"/>
              </w:rPr>
            </w:pPr>
            <w:r>
              <w:rPr>
                <w:lang w:val="bg-BG"/>
              </w:rPr>
              <w:t>Няма данни</w:t>
            </w:r>
          </w:p>
        </w:tc>
      </w:tr>
      <w:tr>
        <w:trPr/>
        <w:tc>
          <w:tcPr>
            <w:tcW w:w="850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7939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Физическо лице</w:t>
            </w:r>
          </w:p>
        </w:tc>
      </w:tr>
      <w:tr>
        <w:trPr/>
        <w:tc>
          <w:tcPr>
            <w:tcW w:w="850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7939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Юридическо лице</w:t>
            </w:r>
          </w:p>
        </w:tc>
      </w:tr>
      <w:tr>
        <w:trPr/>
        <w:tc>
          <w:tcPr>
            <w:tcW w:w="850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7939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ържавата</w:t>
            </w:r>
          </w:p>
        </w:tc>
      </w:tr>
      <w:tr>
        <w:trPr/>
        <w:tc>
          <w:tcPr>
            <w:tcW w:w="850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7939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ина</w:t>
            </w:r>
          </w:p>
        </w:tc>
      </w:tr>
      <w:tr>
        <w:trPr/>
        <w:tc>
          <w:tcPr>
            <w:tcW w:w="850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7939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уждестранно физическо лице</w:t>
            </w:r>
          </w:p>
        </w:tc>
      </w:tr>
      <w:tr>
        <w:trPr/>
        <w:tc>
          <w:tcPr>
            <w:tcW w:w="850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7939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уждестранно юридическо лице</w:t>
            </w:r>
          </w:p>
        </w:tc>
      </w:tr>
      <w:tr>
        <w:trPr/>
        <w:tc>
          <w:tcPr>
            <w:tcW w:w="850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7939" w:type="dxa"/>
            <w:tcBorders/>
            <w:tcMar>
              <w:left w:w="79" w:type="dxa"/>
              <w:right w:w="79" w:type="dxa"/>
            </w:tcMar>
          </w:tcPr>
          <w:p>
            <w:pPr>
              <w:pStyle w:val="ReferenceLine"/>
              <w:spacing w:before="0" w:after="0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Едноличен търговец</w:t>
            </w:r>
          </w:p>
        </w:tc>
      </w:tr>
    </w:tbl>
    <w:p>
      <w:pPr>
        <w:pStyle w:val="111"/>
        <w:numPr>
          <w:ilvl w:val="0"/>
          <w:numId w:val="7"/>
        </w:numPr>
        <w:tabs>
          <w:tab w:val="clear" w:pos="720"/>
          <w:tab w:val="left" w:pos="8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ИФИКАТОР НА ДОКУМЕНТИТЕ</w:t>
      </w:r>
    </w:p>
    <w:p>
      <w:pPr>
        <w:pStyle w:val="Normal"/>
        <w:rPr/>
      </w:pPr>
      <w:r>
        <w:rPr>
          <w:lang w:val="bg-BG"/>
        </w:rPr>
        <w:t>(Кодове 21-79 са преместени съответно в 11-69, за да се направи място за кодовете 60-90 от ZEM, които сега са с номера 70-100)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67"/>
        <w:gridCol w:w="8222"/>
      </w:tblGrid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text"/>
              <w:jc w:val="righ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Код</w:t>
            </w:r>
          </w:p>
        </w:tc>
        <w:tc>
          <w:tcPr>
            <w:tcW w:w="8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Наименование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keepNext w:val="true"/>
              <w:jc w:val="right"/>
              <w:rPr>
                <w:lang w:val="bg-BG"/>
              </w:rPr>
            </w:pPr>
            <w:r>
              <w:rPr>
                <w:lang w:val="bg-BG"/>
              </w:rPr>
              <w:t>0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keepNext w:val="true"/>
              <w:rPr>
                <w:lang w:val="bg-BG"/>
              </w:rPr>
            </w:pPr>
            <w:r>
              <w:rPr>
                <w:lang w:val="bg-BG"/>
              </w:rPr>
              <w:t>Няма документ за собственост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keepNext w:val="true"/>
              <w:jc w:val="right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keepNext w:val="true"/>
              <w:rPr>
                <w:lang w:val="bg-BG"/>
              </w:rPr>
            </w:pPr>
            <w:r>
              <w:rPr>
                <w:lang w:val="bg-BG"/>
              </w:rPr>
              <w:t>Нотариален акт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токол за съдебна делба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азпределителен протокол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говор за делба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отариално удостоверение чрез завещание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говор за отстъпено право на строеж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руги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кт за общинска собственост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9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ипсва информация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1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ешение на ПК по чл.14, ал.1, т.1 от ЗСПЗЗ (чл.18ж, ал.1 от ППЗСПЗЗ) за възстановяване на право на собственост в стари реални граници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ешение на ПК по чл.17, ал.1 от ЗСПЗЗ (чл.27 от ППЗСПЗЗ) за възста</w:t>
              <w:softHyphen/>
              <w:t>но</w:t>
              <w:softHyphen/>
              <w:t>вяване на пра</w:t>
              <w:softHyphen/>
              <w:t>во</w:t>
              <w:softHyphen/>
              <w:t>то на собственост с план за земеразделяне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3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нстативен нотариален акт, издаден въз основа на решения на ПК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4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ешение на ПК по чл.27а от ППЗСПЗЗ за обезщетяване със земи от ОПФ, ДПФ или по чл.19 от ППЗСПЗЗ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5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ешение на ПК за оземляване с предимство по чл.42 от ППЗСПЗЗ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6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ешение на ПК за оземляване чрез търг по чл.43 от ППЗСПЗЗ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7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ешение на ПК за възстановяване на право на собственост на основание на съдебно решение по чл.11, ал.2 от ЗСПЗЗ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8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ешение на ПК въз основа на заповед на министъра на земеделието, горите и аграрната реформа по чл.24, ал.2 от ЗСПЗЗ за опре</w:t>
              <w:softHyphen/>
              <w:t>де</w:t>
              <w:softHyphen/>
              <w:t>ля</w:t>
              <w:softHyphen/>
              <w:t>не на земите на НП и други организации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9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ъдебно решение, постановено по чл.14, ал.4 от ЗСПЗЗ, за възстановяване на право на соб</w:t>
              <w:softHyphen/>
              <w:t>ственост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0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отариален акт за продажба на земеделска земя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1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отариален акт за замяна на земеделска земя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2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отариален акт за дарение на земеделска земя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3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отариален акт за прехвърляне на земеделска земя срещу задължение за издръжка и гле</w:t>
              <w:softHyphen/>
              <w:t>дане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4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ъдебно решение, заместващо акт за продажба на земеделска земя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5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ъдебно решение, заместващо акт за замяна на земеделска земя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6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ъдебно решение, заместващо акт за дарение на земеделска земя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7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ъдебно решение, заместващо акт за прехвърляне на земеделска земя срещу за</w:t>
              <w:softHyphen/>
              <w:t>дъл</w:t>
              <w:softHyphen/>
              <w:t>же</w:t>
              <w:softHyphen/>
              <w:t>ние за издръжка и гледане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8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говор за делба на земеделски имот с нотариално заверени подписи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9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ъдебно-разделителен протокол относно земеделски земи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0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нстативен нотариален акт,издаден въз основа на договор за делба на земеделски зе</w:t>
              <w:softHyphen/>
              <w:t>ми - чл.483, ал.1 от ГПК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31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погодба по спор относно акт за отказ от собственост върху земеделски зе</w:t>
              <w:softHyphen/>
              <w:t>ми по чл.100 от ЗС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2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говор за продажба на наследство, включващо земеделска земя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3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тказ от право на собственост върху земеделска земя по чл.100 от ЗС с но</w:t>
              <w:softHyphen/>
              <w:t>та</w:t>
              <w:softHyphen/>
              <w:t>риално за</w:t>
              <w:softHyphen/>
              <w:t>ве</w:t>
              <w:softHyphen/>
              <w:t>рен подпис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4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ъдебно решение, констатиращо съществуването на нотариален акт за про</w:t>
              <w:softHyphen/>
              <w:t>дажба на зе</w:t>
              <w:softHyphen/>
              <w:t>ме</w:t>
              <w:softHyphen/>
              <w:t>делска земя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5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ъдебно решение, констатиращо съществуването на нотариален акт за за</w:t>
              <w:softHyphen/>
              <w:t>мя</w:t>
              <w:softHyphen/>
              <w:t>на на зе</w:t>
              <w:softHyphen/>
              <w:t>ме</w:t>
              <w:softHyphen/>
              <w:t>дел</w:t>
              <w:softHyphen/>
              <w:t>ска земя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6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ъдебно решение, констатиращо съществуването на нотариален акт за да</w:t>
              <w:softHyphen/>
              <w:t>ре</w:t>
              <w:softHyphen/>
              <w:t>ние на зе</w:t>
              <w:softHyphen/>
              <w:t>ме</w:t>
              <w:softHyphen/>
              <w:t>дел</w:t>
              <w:softHyphen/>
              <w:t>ска земя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7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ъдебно решение, констатиращо съществуването на нотариален акт за пре</w:t>
              <w:softHyphen/>
              <w:t>хвърляне сре</w:t>
              <w:softHyphen/>
              <w:t>щу задължение за издръжка и гледане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8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ъдебно решение, констатиращо съществуването на договор за делба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9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ъдебно решение, констатиращо съществуването на съдебно-раз</w:t>
              <w:softHyphen/>
              <w:t>де</w:t>
              <w:softHyphen/>
              <w:t>ли</w:t>
              <w:softHyphen/>
              <w:t>те</w:t>
              <w:softHyphen/>
              <w:t>лен протокол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0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ъдебно решение, констатиращо съществуването на спогодба по спор от</w:t>
              <w:softHyphen/>
              <w:t>нос</w:t>
              <w:softHyphen/>
              <w:t>но акт за отказ от собственост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1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ъдебно решение, констатиращо съществуването на договор за продажба на на</w:t>
              <w:softHyphen/>
              <w:t>след</w:t>
              <w:softHyphen/>
              <w:t>ство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2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ъдебно решение, констатиращо съществуването на акт за отказ от на</w:t>
              <w:softHyphen/>
              <w:t>след</w:t>
              <w:softHyphen/>
              <w:t>ство върху зе</w:t>
              <w:softHyphen/>
              <w:t>меделска земя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3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говор за замяна на земеделска земя от ДПФ със земя на граждани и юри</w:t>
              <w:softHyphen/>
              <w:t>ди</w:t>
              <w:softHyphen/>
              <w:t>чески ли</w:t>
              <w:softHyphen/>
              <w:t>ца - чл. 36 от ППЗСПЗЗ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4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говор за замяна на земеделски земи от ОПФ със земи на граждани и юри</w:t>
              <w:softHyphen/>
              <w:t>дически ли</w:t>
              <w:softHyphen/>
              <w:t>ца - чл.36 от ППЗСПЗЗ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5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говор за продажба на земеделска земя от ДПФ на граждани и юри</w:t>
              <w:softHyphen/>
              <w:t>ди</w:t>
              <w:softHyphen/>
              <w:t>че</w:t>
              <w:softHyphen/>
              <w:t>ски лица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6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говор за продажба на земеделска земя от ОПФ на граждани и юриди</w:t>
              <w:softHyphen/>
              <w:t>че</w:t>
              <w:softHyphen/>
              <w:t>ски лица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7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ешение на общинския съвет за замяна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8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повед на министъра на земеделието, горите и аграрната реформа за за</w:t>
              <w:softHyphen/>
              <w:t>мя</w:t>
              <w:softHyphen/>
              <w:t>на на земи от ДПФ със земи на граждани и юридически лица - чл.36 от ППЗСПЗЗ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9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повед, отменяща или изменяща заповед на министъра на земеделието, горите и аграрната реформа за определяне земи на държавни организации по чл.24, ал.2 от ЗСПЗЗ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0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звлечение от дружествени договори за внасяне на право на собственост върху земеделска земя в търговско дружество - чл.73 от ТЗ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1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екларация за внасяне право на собственост върху земеделска земя в ак</w:t>
              <w:softHyphen/>
              <w:t>цио</w:t>
              <w:softHyphen/>
              <w:softHyphen/>
              <w:t>нерно дру</w:t>
              <w:softHyphen/>
              <w:t>же</w:t>
              <w:softHyphen/>
              <w:t>ство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2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говор за прехвърляне на предприятие, в което има право на собственост върху зе</w:t>
              <w:softHyphen/>
              <w:t>ме</w:t>
              <w:softHyphen/>
              <w:t>дел</w:t>
              <w:softHyphen/>
              <w:t>ска земя - чл.16, ал.2 от ТЗ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3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кт за внасяне на земеделска земя в кооперация-чл.73 от ТЗ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4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отариален акт за собственост върху недвижим имот, придобит по на</w:t>
              <w:softHyphen/>
              <w:t>след</w:t>
              <w:softHyphen/>
              <w:t>ство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5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отариален акт за собственост върху недвижим имот, придобит по заве</w:t>
              <w:softHyphen/>
              <w:t>ща</w:t>
              <w:softHyphen/>
              <w:t>ние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6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отариален акт за собственост върху недвижим имот, придобит по давност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7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говор за продажба на държавата на земеделска земя по чл.9 от ЗСПЗЗ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8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становление на съдия-изпълнителя по чл.386, ал.1 от ГПК или на съда по не</w:t>
              <w:softHyphen/>
              <w:t>съ</w:t>
              <w:softHyphen/>
              <w:t>стоя</w:t>
              <w:softHyphen/>
              <w:t>тел</w:t>
              <w:softHyphen/>
              <w:t>ността по чл.717, ал.2 от ТЗ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9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олба по чл.15, ал.2 от Наредба No 33 на МЗХП и МТРС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0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говор за продажба на земеделски земи по чл.27, ал.6 от ЗСПЗЗ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1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ъдебно решение със скица по чл.17, ал.9 от ЗСПЗЗ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2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ешение на ПК по чл.14, ал.6 от ЗСПЗЗ за имоти в стари реални (възста</w:t>
              <w:softHyphen/>
              <w:t>но</w:t>
              <w:softHyphen/>
              <w:t>ви</w:t>
              <w:softHyphen/>
              <w:t>ми) граници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3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ешение на ПК по чл.14, ал.7 от ЗСПЗЗ за имоти в стари реални (възста</w:t>
              <w:softHyphen/>
              <w:t>но</w:t>
              <w:softHyphen/>
              <w:t>ви</w:t>
              <w:softHyphen/>
              <w:t>ми) граници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4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ъдебно решение по чл.14, ал.8 от ЗСПЗЗ за имоти в стари реални (възста</w:t>
              <w:softHyphen/>
              <w:t>новими) гра</w:t>
              <w:softHyphen/>
              <w:t>ни</w:t>
              <w:softHyphen/>
              <w:t>ци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5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ешение на ПК въз основа на съдебно решение, постановено по чл.14, ал.4 от ЗСПЗЗ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6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ъдебно решение по чл.14, ал.3 от ЗСПЗЗ за имоти в стари реални (възста</w:t>
              <w:softHyphen/>
              <w:t>новими) гра</w:t>
              <w:softHyphen/>
              <w:t>ни</w:t>
              <w:softHyphen/>
              <w:t>ци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7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ешение (протокол) на общинския съвет за предоставяне земя от ОПФ за обезщетяване по чл.19б, ал.2 от ППЗСПЗЗ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8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токол на ПК за предоставяне земи за стопанисване от общината  по чл.19 от ЗСПЗЗ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9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кт за частна държавна собственост (при първоначална регистрация)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0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кт за частна държавна собственост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1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ъдебно решение по чл.25, ал.6 от ППЗСПЗЗ със скиц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кт за частна общинска собственост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3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кт за публична държавна собственост (при първоначална регистр.)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4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кт за публична общинска собственост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5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ешение по чл.13, ал.5 от ЗВСГЗГФ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6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ешение по чл.14, ал.6 от ЗВСГЗГФ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7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ешение по чл.6 от ЗВСГЗГФ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8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Решение по чл.7, ал.4 от ЗВСГЗГФ 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9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ешение по чл.7, ал.9 от ЗВСГЗГФ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80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ешение по чл.13, ал.2 от ЗВСГЗГФ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81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ъдебно решение по чл.13, ал.8 от ЗВСГЗГФ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82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ешение по чл.13, ал.9 от ЗВСГЗГФ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83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Решение по чл.13, ал.10 от ЗВСГЗГФ 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84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Решение по чл.13, ал.15 от ЗВСГЗГФ 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85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Съдебно решение по чл.13, ал.6 от ЗВСГЗГФ 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86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Съдебно решение по чл.13, ал.9 от ЗВСГЗГФ 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87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Съдебно решение по чл.13, ал.10 от ЗВСГЗГФ 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88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Съдебно решение по чл.14, ал.8 от ЗВСГЗГФ 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89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нстативен нотариален акт по чл.13а, ал.1, т.1 и 2 от ЗВСГЗГФ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90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говор за продажба на гори и земи от ДГФ срещу ПКБ при условията на чл.7, ал.3 от ЗГ и чл.9, ал.8 от ППЗГ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91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ешение по чл.27 от ППЗСПЗЗ за причисляване на земеделски земи към ДПФ срещу ПКБ по чл.27б, ал.4 от ППЗСПЗЗ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92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ешение по чл.27а от ППЗСПЗЗ за обезщетяване придружено със скица въз основа на решение по чл.19, ал.17, т.1 от ППЗСПЗЗ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93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ешение по чл.13, ал.6 от ЗВСГЗГФ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94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говор за продажба по чл.27, ал.1 от ЗОС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95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говор за продажба по чл.37 от ЗДС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96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говор за замяна по чл.27, ал.1 от ЗОС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97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говор за замяна по чл.37 от ЗДС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98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ъдебно решение за отчуждаване по ЗДС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99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ъдебно решение за отчуждаване по ЗОС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00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токол за предоставяне на земеделски земи за стопанисване от общината по чл.18д, ал.5 от ППЗСПЗЗ.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01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отариален акт за договорна ипотека - чл. 167 от ЗЗД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02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ъгласие за вписване на ипотека - чл. 181, ал.2 от ЗЗД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03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олба за вписване на законна ипотека в полза на отчуждителя или съдели</w:t>
              <w:softHyphen/>
              <w:t>теля по чл.168 от ЗЗД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04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олба за вписване на прехвърляне на вземане,обезпечено с ипотека - чл.99 от ЗЗД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05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олба за вписване на залагане на вземане, обезпечено с ипотека -  чл.162 от ЗЗД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06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олба за вписване на встъпване във вземане, обезпечено с ипотека -  чл.101 от ЗЗД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07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олба за вписване на налагане на запор върху ипотечно вземане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08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олба за вписване на подновяване на задължение, обезпечено с ипотека - чл. 107 от ЗЗД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09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олба за вписване на заместване във вземане,обезпечено с ипотека - чл.102 от ЗЗД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10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олба за подновяване на вписване на договорна ипотека - чл.172 от ЗЗД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11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олба за подновяване на вписване на законна ипотека-чл.172 от ЗЗД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12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олба за вписване на заличаване на ипотека след изтичане на 10-годишен срок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13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ъгласие с нотариално заверен подпис на кредитора за заличаване на ипо</w:t>
              <w:softHyphen/>
              <w:t>те</w:t>
              <w:softHyphen/>
              <w:t>ка - чл.179 от ЗЗД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14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ъдебен акт за заличаване на ипотека - чл.179 или чл.181 от ЗЗД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01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отариален акт за учредяване (запазване) право на ползване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02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отариален акт за учредяване (запазване) право на строеж (надстрояване, при</w:t>
              <w:softHyphen/>
              <w:t>строя</w:t>
              <w:softHyphen/>
              <w:t>ва</w:t>
              <w:softHyphen/>
              <w:t>не)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03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отариален акт за прехвърляне право на строеж (надстрояване, при</w:t>
              <w:softHyphen/>
              <w:t>строя</w:t>
              <w:softHyphen/>
              <w:t>ва</w:t>
              <w:softHyphen/>
              <w:t>не)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04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отариален акт за изменение право на ползване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05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отариален акт за изменение право на строеж (надстрояване, пристрояване)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06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отариален или друг акт за прекратяване право на ползване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07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отариален или друг акт за прекратяване право на строеж (надстрояване, при</w:t>
              <w:softHyphen/>
              <w:t>строя</w:t>
              <w:softHyphen/>
              <w:t>ва</w:t>
              <w:softHyphen/>
              <w:t>не)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08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говор за отстъпване право на ползване върху държавна земя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09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говор за отстъпване право на ползване върху общинска земя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10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говор за отстъпване право на строеж (надстрояване,пристрояване) върху държавна зе</w:t>
              <w:softHyphen/>
              <w:t>мя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11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говор за отстъпване право на строеж (надстрояване,пристрояване) върху общинска зе</w:t>
              <w:softHyphen/>
              <w:t>мя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12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явление за учредяване право на строеж (надстрояване, пристрояване) по чл.56, ал.2 от ЗТСУ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13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явление на съсобственици за учредяване право на строеж (надстрояване, при</w:t>
              <w:softHyphen/>
              <w:t>строя</w:t>
              <w:softHyphen/>
              <w:t>ва</w:t>
              <w:softHyphen/>
              <w:t>не) по чл. 56, ал.3 от ЗТСУ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14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Учредяване право на строеж (надстрояване, пристрояване) по чл. 58 от ЗТСУ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15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тказ от право на ползване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16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тказ от право на строеж (надстрояване, пристрояване)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17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ъдебно решение за учредяване право на ползване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18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ъдебно решение за учредяване право на строеж (надстрояване, пристроя</w:t>
              <w:softHyphen/>
              <w:t>ва</w:t>
              <w:softHyphen/>
              <w:t>не)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19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ъдебно решение за прехвърляне право на строеж (надстрояване, пристроя</w:t>
              <w:softHyphen/>
              <w:t>ване)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20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ъдебно решение за изменение право на ползване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21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ъдебно решение за изменение право на строеж (надстрояване, пристроя</w:t>
              <w:softHyphen/>
              <w:t>ва</w:t>
              <w:softHyphen/>
              <w:t>не)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22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ъдебно решение за прекратяване право на ползване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23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ъдебно решение за прекратяване право на строеж (надстрояване, при</w:t>
              <w:softHyphen/>
              <w:t>строя</w:t>
              <w:softHyphen/>
              <w:t>ване)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24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ъдебно решение за отстъпване право на ползване върху държавна земя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25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ъдебно решение за отстъпване право на ползване върху общинска земя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26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ъдебно решение за отстъпване право на строеж (надстрояване, пристроя</w:t>
              <w:softHyphen/>
              <w:t>ва</w:t>
              <w:softHyphen/>
              <w:t>не) върху дър</w:t>
              <w:softHyphen/>
              <w:t>жавна земя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27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ъдебно решение за отстъпване право на строеж (надстрояване, при</w:t>
              <w:softHyphen/>
              <w:t>строя</w:t>
              <w:softHyphen/>
              <w:t>ване) върху об</w:t>
              <w:softHyphen/>
              <w:t>щинска земя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28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ъдебно решение за учредяване право на строеж (над/при/строяване) в пол</w:t>
              <w:softHyphen/>
              <w:t>за на съ</w:t>
              <w:softHyphen/>
              <w:t>пруг, низходящи роднини по съребрена линия до II ст.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29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ъдебно решение за учредяване право на строеж (над/при/строяване) в пол</w:t>
              <w:softHyphen/>
              <w:t>за на един или повече собственици по чл.56, ал.3 от ЗТСУ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30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ъдебно решение за право на строеж (надстрояване, пристрояване) по реда на чл. 58 от ЗТСУ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31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ъдебно решение за отказ от право на ползване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32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ъдебно решение за отказ от право на строеж (надстрояване, пристрояване)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33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говор за доброволна делба за учредяване право на ползване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34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говор за доброволна делба за учредяване право на строеж (надстрояване, при</w:t>
              <w:softHyphen/>
              <w:t>строя</w:t>
              <w:softHyphen/>
              <w:t>ване)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35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звлечение от дружествен договор за внасяне право на ползване в тър</w:t>
              <w:softHyphen/>
              <w:t>гов</w:t>
              <w:softHyphen/>
              <w:t>ско дру</w:t>
              <w:softHyphen/>
              <w:t>же</w:t>
              <w:softHyphen/>
              <w:t>ство - чл.73 от ТЗ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36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звлечение от дружествен договор за внасяне право на строеж (над</w:t>
              <w:softHyphen/>
              <w:t>строя</w:t>
              <w:softHyphen/>
              <w:t>ване, при</w:t>
              <w:softHyphen/>
              <w:t>строя</w:t>
              <w:softHyphen/>
              <w:t>ване) в търговско дружество - чл.73 от ТЗ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37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екларация за внасяне на право на ползване върху земеделска земя в ак</w:t>
              <w:softHyphen/>
              <w:t>цио</w:t>
              <w:softHyphen/>
              <w:t>нерно дру</w:t>
              <w:softHyphen/>
              <w:t>же</w:t>
              <w:softHyphen/>
              <w:t>ство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38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говор за прехвърляне на предприятие, в чийто капитал е включено пра</w:t>
              <w:softHyphen/>
              <w:t>во на ползване - чл.16 ал.2 от ТЗ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39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говор за прехвърляне на предприятие, в чийто капитал е включено пра</w:t>
              <w:softHyphen/>
              <w:softHyphen/>
              <w:t>во на строеж (над</w:t>
              <w:softHyphen/>
              <w:t>строяване, пристрояване) - чл.16, ал.2 от ТЗ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40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кт за внасяне на земеделска земя в кооперация - чл.33, ал.3 от ЗК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41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явление на съсобственици за учредяване право на строеж по чл.183, ал.1 от ЗУТ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42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азпореждане на МС за гори над 100 дка - чл.16, ал.1 от ЗГ и за безвъзмездно учредяване на право на ползване по ал.2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43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Заповед на министъра на ЗГ за гори до 100 дка-чл.16, ал.1 от ЗГ 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44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повед на министъра на ЗГ за научни институти и висши училища по чл.16, ал.3 от ЗГ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45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ешение на общинския съвет - чл.16, ал.4 от ЗГ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01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скова молба за признаване нищожността на актове, подлежащи на впис</w:t>
              <w:softHyphen/>
              <w:t>ване в но</w:t>
              <w:softHyphen/>
              <w:t>та</w:t>
              <w:softHyphen/>
              <w:t>риа</w:t>
              <w:softHyphen/>
              <w:t>та - чл.17 и 26 от ЗЗД и др.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02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скова молба за унищожаване на подлежащи на вписване актове в нота</w:t>
              <w:softHyphen/>
              <w:t>риа</w:t>
              <w:softHyphen/>
              <w:t>та - чл.32 и 33 от ЗЗД и др.</w:t>
            </w:r>
          </w:p>
        </w:tc>
      </w:tr>
      <w:tr>
        <w:trPr>
          <w:trHeight w:val="558" w:hRule="atLeast"/>
        </w:trPr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03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скова молба за разваляне на подлежащи на вписване актове относно зе</w:t>
              <w:softHyphen/>
              <w:t>ме</w:t>
              <w:softHyphen/>
              <w:t>делски земи - чл.88 и 211 от ЗЗД, чл.37 от ЗН и др.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04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скова молба по чл.135 от ЗЗД за обявяване на недействителни сделки със земеделска зе</w:t>
              <w:softHyphen/>
              <w:t>мя спрямо кредитора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05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скова молба за постановяване на решения за сключване на oкончателен договор по чл.19, ал.3 от ЗЗД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06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скова молба за отменяне на дарения на земеделски земи по чл.227 от ЗЗД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07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скова молба за постановяване на решения, заместващи актове за пре</w:t>
              <w:softHyphen/>
              <w:t>хвър</w:t>
              <w:softHyphen/>
              <w:t>ля</w:t>
              <w:softHyphen/>
              <w:t>не и уч</w:t>
              <w:softHyphen/>
              <w:t>ре</w:t>
              <w:softHyphen/>
              <w:t>дя</w:t>
              <w:softHyphen/>
              <w:t>ване на вещни права върху земеделски земи - чл.108 от ЗС и др.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08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ешение, постановено по искова молба, ако не са от категорията на решенията по чл.4, буква "з" от ПВ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09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олба на кредитори на наследодателя или заветниците за отделяне на недвижими имо</w:t>
              <w:softHyphen/>
              <w:t>ти на наследодателя - чл.67 от ЗН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01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повед на съда за налагане на възбрана върху земеделска земя като обезпечаване на иск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02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исмо от компетентно длъжностно лице или държавен орган за налагане на възбрана върху земеделска земя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03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скане на съдия-изпълнителя за вписване на възбрана върху земеделски имот, срещу кой</w:t>
              <w:softHyphen/>
              <w:t>то е обърнато взискането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404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отариално заверено съгласие за вписване на гаранция за неотклонение на обвиняем по на</w:t>
              <w:softHyphen/>
              <w:t>казателно дело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05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ареждане за заличаване на вписани възбрани върху земеделски земи - чл.31, ал.1 от Правилника за вписванията (обн., Изв., бр. 101 от 1951 г., в сила от 16.12.1951 г., изм., бр. 30 от 1955 г., бр. 82 от 1996 г., изм. и доп., бр. 86 от 1997 г.)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06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явление за заличаване на възбрани, ако гаранцията или обезпечаването не са по</w:t>
              <w:softHyphen/>
              <w:t>слу</w:t>
              <w:softHyphen/>
              <w:t>жи</w:t>
              <w:softHyphen/>
              <w:t>ли - чл.31, ал.2 от ПВ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01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говор за наем на земеделска земя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>502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говор за аренда на земеделска земя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03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говор за управление на гори и земи от ГФ по чл.26, ал.2 от ЗГ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901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ешение на ПК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902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ешение на РИОС</w:t>
            </w:r>
          </w:p>
        </w:tc>
      </w:tr>
    </w:tbl>
    <w:p>
      <w:pPr>
        <w:pStyle w:val="111"/>
        <w:numPr>
          <w:ilvl w:val="0"/>
          <w:numId w:val="7"/>
        </w:numPr>
        <w:tabs>
          <w:tab w:val="clear" w:pos="720"/>
          <w:tab w:val="left" w:pos="855" w:leader="none"/>
        </w:tabs>
        <w:rPr/>
      </w:pPr>
      <w:r>
        <w:rPr/>
        <w:t>КЛАСИФИКАТОР НА КОНСТРУКЦИЯТА НА СГРАДИТЕ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67"/>
        <w:gridCol w:w="8222"/>
      </w:tblGrid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text"/>
              <w:jc w:val="righ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Код</w:t>
            </w:r>
          </w:p>
        </w:tc>
        <w:tc>
          <w:tcPr>
            <w:tcW w:w="8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Наименование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spacing w:before="120" w:after="0"/>
              <w:jc w:val="right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spacing w:before="120" w:after="0"/>
              <w:rPr>
                <w:lang w:val="bg-BG"/>
              </w:rPr>
            </w:pPr>
            <w:r>
              <w:rPr>
                <w:lang w:val="bg-BG"/>
              </w:rPr>
              <w:t>Паянтова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лумасивна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сивна с дървен гредоред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сивна с железен гредоред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сивна с частични стоманобетонни елементи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сивна с носещи стени и стоманобетонни подови конструкции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сивна - панелна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ReferenceLine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Масивна - по метода "Едроплощен кофраж"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9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сивна - по метода "Пълзящ кофраж"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сивна - скелетни и рамови стоманобетонни конструкции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1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сивна - по метода "Пакетно повдигани плочи"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сивна - скелетно безгредова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3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сивна - по метода "Тунел-кофраж"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4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етална (стоманена)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5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Уникална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6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пециална</w:t>
            </w:r>
          </w:p>
        </w:tc>
      </w:tr>
      <w:tr>
        <w:trPr/>
        <w:tc>
          <w:tcPr>
            <w:tcW w:w="567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7</w:t>
            </w:r>
          </w:p>
        </w:tc>
        <w:tc>
          <w:tcPr>
            <w:tcW w:w="8222" w:type="dxa"/>
            <w:tcBorders/>
            <w:tcMar>
              <w:left w:w="79" w:type="dxa"/>
              <w:right w:w="79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руг вид</w:t>
            </w:r>
          </w:p>
        </w:tc>
      </w:tr>
    </w:tbl>
    <w:p>
      <w:pPr>
        <w:pStyle w:val="111"/>
        <w:numPr>
          <w:ilvl w:val="0"/>
          <w:numId w:val="7"/>
        </w:numPr>
        <w:tabs>
          <w:tab w:val="clear" w:pos="720"/>
          <w:tab w:val="left" w:pos="855" w:leader="none"/>
        </w:tabs>
        <w:spacing w:before="360" w:after="60"/>
        <w:ind w:left="850" w:hanging="850"/>
        <w:rPr/>
      </w:pPr>
      <w:r>
        <w:rPr/>
        <w:t>КЛАСИФИКАТОР ЗА ПРЕДНАЗНАЧЕНИЕ НА СГРАДИТЕ</w:t>
      </w:r>
    </w:p>
    <w:tbl>
      <w:tblPr>
        <w:tblW w:w="88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8222"/>
      </w:tblGrid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. СГРАДИ  ЗА ПОСТОЯННО И ВРЕМЕННО ОБИТАВАНЕ</w:t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00</w:t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Жилищна сграда - еднофамилна</w:t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0</w:t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ReferenceLine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Жилищна сграда - многофамилна</w:t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0</w:t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Жилищна сграда със смесено предназначение</w:t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0</w:t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лна сграда - еднофамилна</w:t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40</w:t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лна сграда - многофамилна</w:t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0</w:t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ежитие</w:t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0</w:t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Хотел</w:t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70</w:t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партаментен хотел</w:t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80</w:t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стройка на допълващото застрояване</w:t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90</w:t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руг вид сграда за обитаване</w:t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2. ОБЩЕСТВЕННИ СГРАДИ</w:t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00</w:t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а за тьрговия</w:t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10</w:t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а за обществено хранене</w:t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20</w:t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ReferenceLine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Сграда за битови услуги</w:t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30</w:t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а за детско заведение</w:t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40</w:t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Учебна сграда</w:t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50</w:t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дравно заведение</w:t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60</w:t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ведение за социални грижи</w:t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70</w:t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а за научна и проектантска дейност</w:t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80</w:t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а за културни и обществени дейности</w:t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90</w:t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портна сграда, база</w:t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00</w:t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дминистративна, делова сграда</w:t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10</w:t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урортна, туристическа сграда</w:t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20</w:t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а на транспорта</w:t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30</w:t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а на съобщенията</w:t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40</w:t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ултова сграда</w:t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50</w:t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а - паметник на културата</w:t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60</w:t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руг вид обществена сграда</w:t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. ПРОИЗВОДСТВЕНИ, СКЛАДОВИ И ИНФРАСТРУКТУРНИ СГРАДИ</w:t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00</w:t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мишлена сграда</w:t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10</w:t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ReferenceLine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Сграда за енергопроизводство</w:t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20</w:t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елскостопанска сграда</w:t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30</w:t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орскостопанска сграда</w:t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40</w:t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а за водоснабдяване и/или канализация</w:t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50</w:t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а със специално предназначение</w:t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60</w:t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кладова база, склад</w:t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70</w:t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Хангар, депо, гараж</w:t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80</w:t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руг вид производствена, складова, инфраструктурна сграда</w:t>
            </w:r>
          </w:p>
        </w:tc>
      </w:tr>
      <w:tr>
        <w:trPr>
          <w:trHeight w:val="25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90</w:t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а със смесено предназнач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11"/>
        <w:numPr>
          <w:ilvl w:val="0"/>
          <w:numId w:val="7"/>
        </w:numPr>
        <w:tabs>
          <w:tab w:val="clear" w:pos="720"/>
          <w:tab w:val="left" w:pos="855" w:leader="none"/>
        </w:tabs>
        <w:rPr/>
      </w:pPr>
      <w:r>
        <w:rPr/>
        <w:t>КЛАСИФИКАТОР НА ФУНКЦИОНАЛНОТО ПРЕДНАЗНАЧЕНИЕ НА СГРАДИТЕ - СТАР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67"/>
        <w:gridCol w:w="8222"/>
      </w:tblGrid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text"/>
              <w:jc w:val="righ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Код</w:t>
            </w:r>
          </w:p>
        </w:tc>
        <w:tc>
          <w:tcPr>
            <w:tcW w:w="8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Наименование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spacing w:before="120" w:after="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10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keepNext w:val="true"/>
              <w:spacing w:before="120" w:after="0"/>
              <w:rPr>
                <w:b/>
                <w:b/>
                <w:lang w:val="bg-BG"/>
              </w:rPr>
            </w:pPr>
            <w:r>
              <w:rPr>
                <w:b/>
                <w:spacing w:val="80"/>
                <w:lang w:val="bg-BG"/>
              </w:rPr>
              <w:t>СГРАДИ ЗА ОБИТАВАНЕ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jc w:val="right"/>
              <w:rPr>
                <w:lang w:val="bg-BG"/>
              </w:rPr>
            </w:pPr>
            <w:r>
              <w:rPr>
                <w:lang w:val="bg-BG"/>
              </w:rPr>
              <w:t>11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keepNext w:val="true"/>
              <w:rPr>
                <w:lang w:val="bg-BG"/>
              </w:rPr>
            </w:pPr>
            <w:r>
              <w:rPr>
                <w:lang w:val="bg-BG"/>
              </w:rPr>
              <w:t>СГРАДИ ЖИЛИЩН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1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многожилищн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1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ъщ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1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л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1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руги жилищни сгради (бараки, летни кухни и др.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2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ЗА ОБЩЕЖИТИЯ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2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ежития, работническ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2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ежития, студентск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2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ежития, ученическ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0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, ОБЩЕСТВЕН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1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ЗА ТЪРГОВИЯ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1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газини, универсалн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1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газини, специализиран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1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авилион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1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птек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1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ензиностанци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16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нижарниц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17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руги сгради за търговия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2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ЗА ОБЩЕСТВЕНО ХРАНЕНЕ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2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есторант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2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кусвалн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2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ладкарниц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2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мплекс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2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толов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3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ЗА КОМУНАЛНО-БИТОВО ОБСЛУЖВАНЕ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3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Хотел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3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отел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3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ералн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3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ан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3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мбинати за битови услуг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36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лозети, обществен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37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втосервиз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38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итуални сград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39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руги сгради за битови услуг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4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ЗА ДЕТСКИ ЗАВЕДЕНИЯ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4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етски ясл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4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етски градин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4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единени детски заведения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5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ЗА ЗДРАВНИ ЗАВЕДЕНИЯ И СОЦИАЛНИ  ГРИЖ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5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олниц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5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ликлиник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5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дравни пунктове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5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испансер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5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анаториуми и профилакториум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56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за плажове, лечебн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57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танции за бърза помощ и друг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58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мове за социални гриж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59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руг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6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ЗА УЧЕБНО-ВЪЗПИТАТЕЛНА ДЕЙНОСТ, СПОРТ, ОТДИХ И ТУРИ</w:t>
              <w:softHyphen/>
              <w:t>ЗЪМ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6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Училища, общообразователн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6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Училища, специалн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6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ехникум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6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УЗ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6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агери (детски, средношколски и студентски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66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чивни станци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67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Хижи, заслони, бунгал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68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портни зали и баз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7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ЗА НАУЧНА,РАЗВОЙНА И ПРОЕКТАНТСКА ДЕЙНОСТ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7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аучноизследователски институт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7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аучноизследователски и проектантски институт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7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ектантски институт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7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трове и лаборатории към институт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7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за специални научни изследвания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8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ЗА КУЛТУРНА,ОБЩЕСТВЕНА И МЛАДЕЖКА ДЕЙНОСТ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8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италищ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82</w:t>
            </w:r>
          </w:p>
        </w:tc>
        <w:tc>
          <w:tcPr>
            <w:tcW w:w="8222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320"/>
                <w:tab w:val="clear" w:pos="8640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Клубове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8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мове, младежки и детск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8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иблиотек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8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узе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86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алери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87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еатр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88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ин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89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руг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9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, АДМИНИСТРАТИВН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9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на органи на държавната власт и управление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9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солства, легации, резиденци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9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артийни комитет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9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ародни съвет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9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ествени организации и съюз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96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на правосъдието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97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анки, ДЗИ, ДСК, митниц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98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здателства и редакци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99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руги административни сград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0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spacing w:val="80"/>
                <w:lang w:val="bg-BG"/>
              </w:rPr>
              <w:t>СГРАДИ, ПРОМИШЛЕН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1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ЗА ДОБИВНА ПРОМИШЛЕНОСТ И МЕТАЛУРГИЯ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2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ЗА МАШИНОСТРОИТЕЛНА И МЕТАЛООБРАБОТВАЩА ПРОМИШЛЕНОСТ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3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ЗА ХИМИЧЕСКА ПРОМИШЛЕНОСТ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4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ЗА ПРОИЗВОДСТВО НА СТРОИТЕЛНИ МАТЕРИАЛИ И ИЗДЕЛИЯ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5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ЗА ДЪРВООБРАБОТВАЩА И ЦЕЛУЛОЗНА ПРОМИШЛЕНОСТ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6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НА ЛЕКАТА ПРОМИШЛЕНОСТ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6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за текстилна промишленост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6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за трикотажна промишленост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6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за шивашка промишленост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6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за кожообработваща промишленост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6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за обувна промишленост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66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за стъкларска промишленост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67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с друго предназначение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7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ЗА ХРАНИТЕЛНАТА ПРОМИШЛЕНОСТ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7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за производство на хлебни изделия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72</w:t>
            </w:r>
          </w:p>
        </w:tc>
        <w:tc>
          <w:tcPr>
            <w:tcW w:w="8222" w:type="dxa"/>
            <w:tcBorders/>
          </w:tcPr>
          <w:p>
            <w:pPr>
              <w:pStyle w:val="ReferenceLine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Сгради за производство  на захарни изделия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7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за производство  на млечни продукт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7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за производство на консерв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7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за производство на безалкохолни напитк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76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нарски изб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77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за производство на цигар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78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за производство на фураж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79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с друго предназначение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8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НА ПОЛИГРАФИЧНАТА ПРОМИШЛЕНОСТ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8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лиграфични комбинат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8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ечатниц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8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с друго предназначение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9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, ПРОМИШЛЕНИ - СПОМАГАТЕЛНИ И ОБСЛУЖВАЩ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9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за лаборатори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9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за ремонтни работилниц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9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, административни към промишлени предприятия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9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, битови към промишлени предприятия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9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за портиерн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96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с друго предназначение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40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spacing w:val="80"/>
                <w:lang w:val="bg-BG"/>
              </w:rPr>
              <w:t>СГРАДИ, СЕЛСКОСТОПАНСК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1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ЗА ЖИВОТНОВЪДСТВО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1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раварниц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1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вчарниц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1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винарниц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1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нюшн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1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йчарниц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16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убинарниц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17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с друго предназначение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2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ЗА ПТИЦЕВЪДСТВО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2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илчарниц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2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тицекомбинат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2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юпилн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2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тицекланиц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2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с друго предназначение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3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ЗА РАСТЕНИЕВЪДСТВО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3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ранжери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3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ушилн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3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ъбарниц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3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арниц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3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с друго предназначение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4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, СЕЛСКОСТОПАНСКИ - СПОМАГАТЕЛН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4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Лечебници, ветеринарн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4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танции, осеменителн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4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упи, силажн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4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Хангар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4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емонтни работилниц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46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, административни  към селскостопански предприятия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47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с друго предназначение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5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, СЕЛСКОСТОПАНСКИ - ОБСЛУЖВАЩ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5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, битов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5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с друго предназначение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50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spacing w:val="80"/>
                <w:lang w:val="bg-BG"/>
              </w:rPr>
              <w:t>СГРАДИ ЗА КОМУНИКАЦИОННАТА СИСТЕМ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1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ЗА СЪОБЩЕНИЯТ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1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елеграфо-пощенски станци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1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втоматични телефонни централ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1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адиостанци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1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елевизионни станци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1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етранслаторни станци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16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с друго предназначение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2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ЗА ТРАНСПОРТ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2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арови приемн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2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иемни за аерогар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2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втогар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2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калн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2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орски и речни гар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26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за метростанци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27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за техническо обслужване и ремонт на автомобил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28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с друго предназначение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3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ЗА ВОДОСНАБДЯВАНЕ И КАНАЛИЗАЦИЯ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3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танции, помпен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3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танции, отводнителн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3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за пречистване на вод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3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, комбиниран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3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, стопанск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36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, административн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37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с друго предназначение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4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ЗА ЕЛЕКТРОПРОИЗВОДСТВО И ЕЛЕКТРОСНАБДЯВАНЕ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4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ЕЦ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4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ЕЦ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4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ЕЦ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4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рансформаторни постове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4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дстанци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46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АВЕЦ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47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дземна ВЕЦ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48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с друго предназначение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5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ЗА ТОПЛОСНАБДЯВАНЕ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5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, парокотелн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5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, компресорн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5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за разпределение на пар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5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мпени станции за течни горив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5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с друго предназначение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6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ЗА ГАЗОСНАБДЯВАНЕ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6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за пълнене на газови бутилк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6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с друго предназначение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60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spacing w:val="80"/>
                <w:lang w:val="bg-BG"/>
              </w:rPr>
              <w:t>СГРАДИ, СКЛАДОВ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1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КЛАДОВЕ ЗА ТЪРГОВИЯТ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1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кладове за хранителни сток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1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кладове за спиртни напитк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1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кладове за книжарски сток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1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кладове с друго предназначение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2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КЛАДОВЕ ЗА СНАБДЯВАНЕТО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2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кладове за медикамент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2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кладове за химически торове и препарат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2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кладове за взривни материал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2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кладове с друго предназначение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3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КЛАДОВЕ, ПРОМИШЛЕН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3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кладове за строителни материал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3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кладове за резервни част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3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кладове с друго предназначение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4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КЛАДОВЕ, СЕЛСКОСТОПАНСК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4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лодохранилище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4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емехранилище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4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пиртохранилище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4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кладове за зърнени хран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4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кладове с друго предназначение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5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КЛАДОВЕ ЗА КОМУНИКАЦИОННИ СИСТЕМ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5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кладове за обслужване на съобщеният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5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кладове за обслужване на транспорт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5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кладове с друго предназначение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6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КЛАДОВЕ, УНИВЕРСАЛН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6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кладове, безкранов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6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кладове, кранов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6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кладове с друго предназначение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70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spacing w:val="80"/>
                <w:lang w:val="bg-BG"/>
              </w:rPr>
              <w:t>СГРАДИ ЗА ХАНГАРИ И ГАРАЖ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1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ЗА ХАНГАР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1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Хангари за самолет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1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Хангари за вагони и локомотив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1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Хангари за трамва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1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Хангари с друго предназначение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2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ЗА ДЕП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2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епа, локомотивн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2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епа, трамвайн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2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епа, тролейбусн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2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епа с друго предназначение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3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ЗА ГАРАЖ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3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аражи за автомобили, надземн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3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аражи за автомобили, подземн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3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аражи за мото- и велосипед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3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аражи с друго предназначение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4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, ОБСЛУЖВАЩИ И СПОМАГАТЕЛН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4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за портиерн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4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с друго предназначени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80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spacing w:val="80"/>
                <w:lang w:val="bg-BG"/>
              </w:rPr>
              <w:t>СГРАДИ С ОСОБЕНО И СПЕЦИАЛНО ПРЕДНАЗНАЧЕНИЕ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81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С ОСОБЕНО ПРЕДНАЗНАЧЕНИЕ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81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взоле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81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Храм-паметниц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81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настир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81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ъркви и параклис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81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рематориум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816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руги сгради с особено предназначение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82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ГРАДИ СЪС СПЕЦИАЛНО ПРЕДНАЗНАЧЕНИЕ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90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spacing w:val="80"/>
                <w:lang w:val="bg-BG"/>
              </w:rPr>
              <w:t>СГРАДИ С ДРУГО ПРЕДНАЗНАЧЕНИЕ</w:t>
            </w:r>
          </w:p>
        </w:tc>
      </w:tr>
    </w:tbl>
    <w:p>
      <w:pPr>
        <w:pStyle w:val="111"/>
        <w:numPr>
          <w:ilvl w:val="0"/>
          <w:numId w:val="7"/>
        </w:numPr>
        <w:tabs>
          <w:tab w:val="clear" w:pos="720"/>
          <w:tab w:val="left" w:pos="855" w:leader="none"/>
        </w:tabs>
        <w:rPr/>
      </w:pPr>
      <w:r>
        <w:rPr/>
        <w:t>КЛАСИФИКАТОР НА СЕРВИТУТИТЕ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67"/>
        <w:gridCol w:w="8222"/>
      </w:tblGrid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text"/>
              <w:jc w:val="righ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Код</w:t>
            </w:r>
          </w:p>
        </w:tc>
        <w:tc>
          <w:tcPr>
            <w:tcW w:w="8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Наименование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lang w:val="bg-BG"/>
              </w:rPr>
            </w:pPr>
            <w:r>
              <w:rPr>
                <w:lang w:val="bg-BG"/>
              </w:rPr>
              <w:t>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before="120" w:after="0"/>
              <w:rPr>
                <w:lang w:val="bg-BG"/>
              </w:rPr>
            </w:pPr>
            <w:r>
              <w:rPr>
                <w:lang w:val="bg-BG"/>
              </w:rPr>
              <w:t>Няма информация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аво на преминаване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аво на водопрекарване и водоползване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аво на прокарване на въздушни и подземни електропроводи, топлопроводи и тазопровод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ервитут на железопътната инфраструктур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хват (сервитут) на пътя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руги</w:t>
            </w:r>
          </w:p>
        </w:tc>
      </w:tr>
    </w:tbl>
    <w:p>
      <w:pPr>
        <w:pStyle w:val="111"/>
        <w:numPr>
          <w:ilvl w:val="0"/>
          <w:numId w:val="7"/>
        </w:numPr>
        <w:tabs>
          <w:tab w:val="clear" w:pos="720"/>
          <w:tab w:val="left" w:pos="855" w:leader="none"/>
        </w:tabs>
        <w:rPr/>
      </w:pPr>
      <w:r>
        <w:rPr/>
        <w:t>КЛАСИФИКАТОР за предназначението на самостоятелен обект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67"/>
        <w:gridCol w:w="8222"/>
      </w:tblGrid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text"/>
              <w:jc w:val="righ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Код</w:t>
            </w:r>
          </w:p>
        </w:tc>
        <w:tc>
          <w:tcPr>
            <w:tcW w:w="8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Наименование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00</w:t>
            </w:r>
          </w:p>
        </w:tc>
        <w:tc>
          <w:tcPr>
            <w:tcW w:w="822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Жилище, апартамент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10</w:t>
            </w:r>
          </w:p>
        </w:tc>
        <w:tc>
          <w:tcPr>
            <w:tcW w:w="822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телие за творческа дейност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20</w:t>
            </w:r>
          </w:p>
        </w:tc>
        <w:tc>
          <w:tcPr>
            <w:tcW w:w="822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абинет за творческа дейност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30</w:t>
            </w:r>
          </w:p>
        </w:tc>
        <w:tc>
          <w:tcPr>
            <w:tcW w:w="822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араж в сграда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40</w:t>
            </w:r>
          </w:p>
        </w:tc>
        <w:tc>
          <w:tcPr>
            <w:tcW w:w="822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нфраструктурен обект в сграда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50</w:t>
            </w:r>
          </w:p>
        </w:tc>
        <w:tc>
          <w:tcPr>
            <w:tcW w:w="822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 търговска дейност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60</w:t>
            </w:r>
          </w:p>
        </w:tc>
        <w:tc>
          <w:tcPr>
            <w:tcW w:w="822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 обслужваща дейност за битови услуги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70</w:t>
            </w:r>
          </w:p>
        </w:tc>
        <w:tc>
          <w:tcPr>
            <w:tcW w:w="822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 обществено хранене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80</w:t>
            </w:r>
          </w:p>
        </w:tc>
        <w:tc>
          <w:tcPr>
            <w:tcW w:w="822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 детско заведение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90</w:t>
            </w:r>
          </w:p>
        </w:tc>
        <w:tc>
          <w:tcPr>
            <w:tcW w:w="822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 здравни и социални услуги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00</w:t>
            </w:r>
          </w:p>
        </w:tc>
        <w:tc>
          <w:tcPr>
            <w:tcW w:w="822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 културна и обществена дейност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10</w:t>
            </w:r>
          </w:p>
        </w:tc>
        <w:tc>
          <w:tcPr>
            <w:tcW w:w="822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 учебна дейност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20</w:t>
            </w:r>
          </w:p>
        </w:tc>
        <w:tc>
          <w:tcPr>
            <w:tcW w:w="822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 научна и проектантска дейност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30</w:t>
            </w:r>
          </w:p>
        </w:tc>
        <w:tc>
          <w:tcPr>
            <w:tcW w:w="822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 култова и ритуална дейност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40</w:t>
            </w:r>
          </w:p>
        </w:tc>
        <w:tc>
          <w:tcPr>
            <w:tcW w:w="822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 спортна и развлекателна дейност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50</w:t>
            </w:r>
          </w:p>
        </w:tc>
        <w:tc>
          <w:tcPr>
            <w:tcW w:w="822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 делова и административна дейност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60</w:t>
            </w:r>
          </w:p>
        </w:tc>
        <w:tc>
          <w:tcPr>
            <w:tcW w:w="822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 офис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70</w:t>
            </w:r>
          </w:p>
        </w:tc>
        <w:tc>
          <w:tcPr>
            <w:tcW w:w="822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 склад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80</w:t>
            </w:r>
          </w:p>
        </w:tc>
        <w:tc>
          <w:tcPr>
            <w:tcW w:w="822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екти със специално предназначение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90</w:t>
            </w:r>
          </w:p>
        </w:tc>
        <w:tc>
          <w:tcPr>
            <w:tcW w:w="822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руг вид самостоятелен обект в сграда</w:t>
            </w:r>
          </w:p>
        </w:tc>
      </w:tr>
    </w:tbl>
    <w:p>
      <w:pPr>
        <w:pStyle w:val="111"/>
        <w:numPr>
          <w:ilvl w:val="0"/>
          <w:numId w:val="7"/>
        </w:numPr>
        <w:tabs>
          <w:tab w:val="clear" w:pos="720"/>
          <w:tab w:val="left" w:pos="855" w:leader="none"/>
        </w:tabs>
        <w:rPr/>
      </w:pPr>
      <w:r>
        <w:rPr/>
        <w:t>Класификатор на начините на възстановяване на собствеността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67"/>
        <w:gridCol w:w="8222"/>
      </w:tblGrid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text"/>
              <w:jc w:val="righ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Код</w:t>
            </w:r>
          </w:p>
        </w:tc>
        <w:tc>
          <w:tcPr>
            <w:tcW w:w="8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Наименование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right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before="120" w:after="0"/>
              <w:rPr>
                <w:lang w:val="bg-BG"/>
              </w:rPr>
            </w:pPr>
            <w:r>
              <w:rPr>
                <w:lang w:val="bg-BG"/>
              </w:rPr>
              <w:t>Чрез план за земеразделяне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 съществуващи стари реални границ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в възстановими стари реални границ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рез план за оземляване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езщетяване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ъществуваща собственост преди ЗСПЗЗ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реда на параграф 4 от ПЗР на ЗСПЗЗ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чл.4 при усл. на чл.7, ал.5 от ЗВСГЗГФ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9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ъзстановяване в ревир</w:t>
            </w:r>
          </w:p>
        </w:tc>
      </w:tr>
    </w:tbl>
    <w:p>
      <w:pPr>
        <w:pStyle w:val="111"/>
        <w:numPr>
          <w:ilvl w:val="0"/>
          <w:numId w:val="7"/>
        </w:numPr>
        <w:tabs>
          <w:tab w:val="clear" w:pos="720"/>
          <w:tab w:val="left" w:pos="855" w:leader="none"/>
        </w:tabs>
        <w:rPr/>
      </w:pPr>
      <w:r>
        <w:rPr/>
        <w:t>Класификатор на ограниченията за ползване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67"/>
        <w:gridCol w:w="8222"/>
      </w:tblGrid>
      <w:tr>
        <w:trPr/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Tabtext"/>
              <w:jc w:val="righ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Код</w:t>
            </w:r>
          </w:p>
        </w:tc>
        <w:tc>
          <w:tcPr>
            <w:tcW w:w="8222" w:type="dxa"/>
            <w:tcBorders>
              <w:top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Наименование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right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lang w:val="bg-BG"/>
              </w:rPr>
            </w:pPr>
            <w:r>
              <w:rPr>
                <w:lang w:val="bg-BG"/>
              </w:rPr>
              <w:t>Главна водопроводна мрежа. Над водопровода и на 3 m от двете му страни се за</w:t>
              <w:softHyphen/>
              <w:t>бра</w:t>
              <w:softHyphen/>
              <w:t>ня</w:t>
              <w:softHyphen/>
              <w:t>ва разполагане на трайни и временни постройки и трайни наса</w:t>
              <w:softHyphen/>
              <w:t>ж</w:t>
              <w:softHyphen/>
              <w:t>де</w:t>
              <w:softHyphen/>
              <w:t>ния.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анитарно-охранителна зона на водоснабдителен обект - Пояс "А". Забранява се вся</w:t>
              <w:softHyphen/>
              <w:t>как</w:t>
              <w:softHyphen/>
              <w:t>ва дейност, несвързана с експлоатацията на обекта.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анитарно-охранителна зона на водоснабдителен обект - Пояс "Б". Забраняват се и се ограничават дейностите от селскостопански характер, като се раз</w:t>
              <w:softHyphen/>
              <w:t>ре</w:t>
              <w:softHyphen/>
              <w:t>ша</w:t>
              <w:softHyphen/>
              <w:t>ва ограничено пол</w:t>
              <w:softHyphen/>
              <w:t>зване на орни земи, хидромелиоративна дейност и пасища.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анитарно-охранителна зона на водоснабдителен обект - Пояс "В". Има ог</w:t>
              <w:softHyphen/>
              <w:t>ра</w:t>
              <w:softHyphen/>
              <w:t>ни</w:t>
              <w:softHyphen/>
              <w:t>чителен ха</w:t>
              <w:softHyphen/>
              <w:softHyphen/>
              <w:t>рак</w:t>
              <w:softHyphen/>
              <w:t>тер по отношение на селскостопанската дейност.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1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Електропровод 20 kV. На 10 m от двете страни до крайните проводници или на 11 m от оста на електропровода, не може да се строят сгради и съоръжения и да се засажда ви</w:t>
              <w:softHyphen/>
              <w:t>со</w:t>
              <w:softHyphen/>
              <w:t>ко</w:t>
              <w:softHyphen/>
              <w:t>стеблена растителност.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Електропровод 110 kV. На 20 m от двете страни до крайните проводници или на 24 m от оста на електропровода не може да се строят сгради и съоръжения и да се засажда ви</w:t>
              <w:softHyphen/>
              <w:t>со</w:t>
              <w:softHyphen/>
              <w:t>костеблена растителност.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3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Електропровод 220 kV. На 25 m от двете страни до крайните проводници или на 30 m от оста на електропровода не може да се строят сгради и съоръжения и да се засажда ви</w:t>
              <w:softHyphen/>
              <w:t>со</w:t>
              <w:softHyphen/>
              <w:t>костеблена растителност.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4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Електропровод 400 kV с една тройка. На 30 m от двете страни до крайните про</w:t>
              <w:softHyphen/>
              <w:t>водници или на 41 m от оста на електропровода не може да се строят сгради и съоръжения и да се за</w:t>
              <w:softHyphen/>
              <w:t>сажда високостеблена растителност.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5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Електропровод 400 kV с две тройки. На 30 m от двете страни до крайните проводници или на 50 m от оста на електропровода не може да се строят сгради и съоръжения и да се за</w:t>
              <w:softHyphen/>
              <w:t>сажда високостеблена растителност.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6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Електропровод над 400 kV. На 60 m от оста на електропровода не може да се строят сгра</w:t>
              <w:softHyphen/>
              <w:t>ди и съоръжения и да се засажда високостеблена растителност.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1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гистрален газопровод 1000 mm. В охранителната зона на 250 m от двете му страни се забранява засаждане на овощни и други градини, на дървета с развита коренова сис</w:t>
              <w:softHyphen/>
              <w:t>те</w:t>
              <w:softHyphen/>
              <w:t>ма и на горско-дървесни видове в предоставените площи за просеки за строи</w:t>
              <w:softHyphen/>
              <w:t>тел</w:t>
              <w:softHyphen/>
              <w:t>ство</w:t>
              <w:softHyphen/>
              <w:t>то на газопровода на по-малко от 10 m от двете му страни.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2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гистрален газопровод 700 mm или от 600 до 800 mm. В охранителната зона на 200 m от двете му страни се забранява засаждане на овощни и други гра</w:t>
              <w:softHyphen/>
              <w:t>ди</w:t>
              <w:softHyphen/>
              <w:t>ни, на дървета с раз</w:t>
              <w:softHyphen/>
              <w:t>ви</w:t>
              <w:softHyphen/>
              <w:t>та коренова система и на горски и дървесни видове в пре</w:t>
              <w:softHyphen/>
              <w:t>доставените площи за просеки за строителство на газопровода на по-малко от 10 m от двете му страни.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3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тклонение от магистрален газопровод от 300 до 500 mm. В охранителната зо</w:t>
              <w:softHyphen/>
              <w:t>на на 150 m от двете му страни се забранява засаждане на овощни и други дървета с раз</w:t>
              <w:softHyphen/>
              <w:t>ви</w:t>
              <w:softHyphen/>
              <w:t>та коренова система и на горски и дървесни видове в пре</w:t>
              <w:softHyphen/>
              <w:t>до</w:t>
              <w:softHyphen/>
              <w:t>ставените площи за про</w:t>
              <w:softHyphen/>
              <w:t>се</w:t>
              <w:softHyphen/>
              <w:t>ки за строителството на по-малко от 10 m от двете му страни.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24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тклонение от магистрален газопровод до 300 mm. В охранителната зона на 100 m от две</w:t>
              <w:softHyphen/>
              <w:t>те му страни се забранява засаждане на овощни и други градини, на дървета с раз</w:t>
              <w:softHyphen/>
              <w:t>ви</w:t>
              <w:softHyphen/>
              <w:t>та коренова система и на горски и дървесни видове в пре</w:t>
              <w:softHyphen/>
              <w:t>до</w:t>
              <w:softHyphen/>
              <w:t>ста</w:t>
              <w:softHyphen/>
              <w:t>вените площи за про</w:t>
              <w:softHyphen/>
              <w:t>се</w:t>
              <w:softHyphen/>
              <w:t>ки за строителство на газопровода на по-малко от 10 m от двете му страни.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9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мпресорна станция на газопровод. На 700 m от площадката се забранява за</w:t>
              <w:softHyphen/>
              <w:t>саж</w:t>
              <w:softHyphen/>
              <w:t>да</w:t>
              <w:softHyphen/>
              <w:t>не</w:t>
              <w:softHyphen/>
              <w:t>то на овощни видове с развита коренова система и горско-дървесни видове.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0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азоразпределителна станция 175 m. На 175 m от площадката се забранява за</w:t>
              <w:softHyphen/>
              <w:t>саж</w:t>
              <w:softHyphen/>
              <w:t>да</w:t>
              <w:softHyphen/>
              <w:t>не</w:t>
              <w:softHyphen/>
              <w:t>то на овощни видове с развита коренова система и горско-дървесни видове.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1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фтопровод от 500 до 1000 mm. Охранителна зона на 150 m от двете му стра</w:t>
              <w:softHyphen/>
              <w:t>ни.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2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фтопровод от 300 до 500 mm. Охранителна зона на 100 m от двете му стра</w:t>
              <w:softHyphen/>
              <w:t>ни.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3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фтопровод до 300 mm. Охранителна зона на 75 m от двете му страни.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9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мпени станции на нефтопровод/продуктопровод. Охранителна зона на 200 m от гра</w:t>
              <w:softHyphen/>
              <w:t>ни</w:t>
              <w:softHyphen/>
              <w:t>ците на площадката.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0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мпресорни станции на нефтопровод. Охранителна зона на 700 m от гра</w:t>
              <w:softHyphen/>
              <w:t>ни</w:t>
              <w:softHyphen/>
              <w:t>ци</w:t>
              <w:softHyphen/>
              <w:t>те на пло</w:t>
              <w:softHyphen/>
              <w:t>щадката.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1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дуктопровод за леки въглеводороди от 300 до 500 mm с подземно по</w:t>
              <w:softHyphen/>
              <w:t>ла</w:t>
              <w:softHyphen/>
              <w:t>га</w:t>
              <w:softHyphen/>
              <w:t>не. Охра</w:t>
              <w:softHyphen/>
              <w:t>ни</w:t>
              <w:softHyphen/>
              <w:t>телна зона 500 m от двете страни.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2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дуктопровод за леки въглеводороди от 300 до 500 mm с надземно по</w:t>
              <w:softHyphen/>
              <w:t>ла</w:t>
              <w:softHyphen/>
              <w:t>га</w:t>
              <w:softHyphen/>
              <w:t>не. Охра</w:t>
              <w:softHyphen/>
              <w:t>ни</w:t>
              <w:softHyphen/>
              <w:t>телна зона 1000 m от двете страни.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3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дуктопровод за леки въглеводороди от 150 до 300 mm с подземно по</w:t>
              <w:softHyphen/>
              <w:t>ла</w:t>
              <w:softHyphen/>
              <w:t>га</w:t>
              <w:softHyphen/>
              <w:t>не. Охра</w:t>
              <w:softHyphen/>
              <w:t>ни</w:t>
              <w:softHyphen/>
              <w:t>телна зона 250 m от двете страни.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4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дуктопровод за леки въглеводороди от 150 до 300 mm с надземно по</w:t>
              <w:softHyphen/>
              <w:t>ла</w:t>
              <w:softHyphen/>
              <w:t>га</w:t>
              <w:softHyphen/>
              <w:t>не. Охра</w:t>
              <w:softHyphen/>
              <w:t>ни</w:t>
              <w:softHyphen/>
              <w:t>телна зона 500 m от двете страни.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5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дуктопровод за леки въглеводороди до 150 mm с подземно полагане. Ох</w:t>
              <w:softHyphen/>
              <w:t>ранителна зо</w:t>
              <w:softHyphen/>
              <w:t>на 150 m от двете страни.</w:t>
            </w:r>
          </w:p>
        </w:tc>
      </w:tr>
      <w:tr>
        <w:trPr>
          <w:trHeight w:val="468" w:hRule="atLeast"/>
        </w:trPr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6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родуктопровод за леки въглеводороди до 150 mm с надземно полагане. Ох</w:t>
              <w:softHyphen/>
              <w:t>ра</w:t>
              <w:softHyphen/>
              <w:t>нителна зо</w:t>
              <w:softHyphen/>
              <w:t>на 300 m от двете страни.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9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мпена станция за продуктопровод за леки въглеводороди. Охранителна зо</w:t>
              <w:softHyphen/>
              <w:t>на 200 m от границите на площадката.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0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омпресорна станция за продуктопровод за леки въглеводороди. Охранителна зона 700 m от границите на площадката.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1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урортни ресурси - зона "А". Забранява се жилищно и промишлено строи</w:t>
              <w:softHyphen/>
              <w:t>тел</w:t>
              <w:softHyphen/>
              <w:t>ство, гео</w:t>
              <w:softHyphen/>
              <w:t>ло</w:t>
              <w:softHyphen/>
              <w:t>гопроучвателна дейност, изхвърляне на отпадъчни води, употреба на химически ве</w:t>
              <w:softHyphen/>
              <w:t>ще</w:t>
              <w:softHyphen/>
              <w:t>ства за растителна защита.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2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урортни ресурси-зона "Б". Забранява се промишлена дейност, изграждане на поливни кла</w:t>
              <w:softHyphen/>
              <w:t>денци, употреба на химически вещества за растителна защита в климатично-ле</w:t>
              <w:softHyphen/>
              <w:t>чеб</w:t>
              <w:softHyphen/>
              <w:t>ни курорти.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3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Курортни ресурси - зона "В". Забраняват се дейности, които въздействуват не</w:t>
              <w:softHyphen/>
              <w:t>бла</w:t>
              <w:softHyphen/>
              <w:softHyphen/>
              <w:t>го</w:t>
              <w:softHyphen/>
              <w:t>при</w:t>
              <w:softHyphen/>
              <w:t>я</w:t>
              <w:softHyphen/>
              <w:t>т</w:t>
              <w:softHyphen/>
              <w:t>но върху минералните води.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0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щитена територия. Резерват. Изключителна държавна собственост съгласно ЗЗТ. Забраняват се всякакви дейности с изключение на тези посочени в чл.17 от ЗЗТ.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1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щитена територия. Национален парк. Изключителна държавна собственост съгласно ЗЗТ. Забраняват се дейностите посочени в чл.21 от ЗЗТ и други дейности, определени от заповедта за обявяване на защитената територия и плана за управление.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2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щитена територия. Природна забележителност. Забраняват се дейности, които могат да нарушат тяхното естествено състояние или да намалят естетическата им стойност, съгласно ЗЗТ и заповедта за обявяване.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3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щитена територия. Поддържан резерват. Изключителна държавна собственост съгласно ЗЗТ.Забраняват се всякакви дейности с изключение на тези посочени в чл.27 от ЗЗТ.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4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щитена територия. Природен парк. Забраняват се дейностите посочени в чл.31 от ЗЗТ и други дейности определени със заповедта за обявяване на защитената територия и с плана за управление.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5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ащитена територия. Защитена местност. Забраняват се дейности, противоречащи на изискванията за опазване на конкретните обекти, предмет на защита, съгласно ЗЗТ и заповедта за обявяване.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мотът попада в зона със замърсяване BI. Има ограничения в земе</w:t>
              <w:softHyphen/>
              <w:t>пол</w:t>
              <w:softHyphen/>
              <w:t>зването, отра</w:t>
              <w:softHyphen/>
              <w:t>зе</w:t>
              <w:softHyphen/>
              <w:t>ни в сертификат.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3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мотът попада в зона със замърсяване BII. Има ограничения в земе</w:t>
              <w:softHyphen/>
              <w:t>пол</w:t>
              <w:softHyphen/>
              <w:t>зва</w:t>
              <w:softHyphen/>
              <w:t>не</w:t>
              <w:softHyphen/>
              <w:t>то, от</w:t>
              <w:softHyphen/>
              <w:t>ра</w:t>
              <w:softHyphen/>
              <w:t>зе</w:t>
              <w:softHyphen/>
              <w:t>ни в сертификат.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4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мотът попада в зона със замърсяване BIII. Има ограничения в земе</w:t>
              <w:softHyphen/>
              <w:t>пол</w:t>
              <w:softHyphen/>
              <w:t>зва</w:t>
              <w:softHyphen/>
              <w:t>не</w:t>
              <w:softHyphen/>
              <w:t>то, от</w:t>
              <w:softHyphen/>
              <w:t>ра</w:t>
              <w:softHyphen/>
              <w:t>зени в сертификат.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5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мотът попада в зона със замърсяване C. Има ограничения в земеползването, от</w:t>
              <w:softHyphen/>
              <w:t>ра</w:t>
              <w:softHyphen/>
              <w:t>зе</w:t>
              <w:softHyphen/>
              <w:t>ни в сертификат.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6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мотът попада в зона със замърсяване. Има ограничения в земеползването, от</w:t>
              <w:softHyphen/>
              <w:t>ра</w:t>
              <w:softHyphen/>
              <w:t>зе</w:t>
              <w:softHyphen/>
              <w:t>ни в сертификат.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81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райните насаждения да се опазват и стопанисват в съответствие с чл.18 от ЗСПЗЗ до из</w:t>
              <w:softHyphen/>
              <w:t>тичане на амортизационния срок.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82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Хидромелиоративните съоръжения да се опазват и стопанисват в съответствие с чл.18 от ЗСПЗЗ до изтичане на амортизационния срок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83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ризовите полета да се опазват и стопанисват в съответствие с чл.18 от ЗСПЗЗ до из</w:t>
              <w:softHyphen/>
              <w:t>ти</w:t>
              <w:softHyphen/>
              <w:t>чане на амортизационния срок.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87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 се използува съгласно Закона за устройство на територият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88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 се използува съгласно Закона за лова и опазване на дивеча и Правилника за прилагането му.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89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она на летище (3 km от центъра му). Забранява се строителство на жи</w:t>
              <w:softHyphen/>
              <w:t>вот</w:t>
              <w:softHyphen/>
              <w:t>но</w:t>
              <w:softHyphen/>
              <w:t>въд</w:t>
              <w:softHyphen/>
              <w:t>ни сгра</w:t>
              <w:softHyphen/>
              <w:t>ди.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90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Зона на летище (500 m от полосата за излитане). Забранява се засаждане на дървета с височина над 5 m. Високата растителност (над 1 m) се окосява.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91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рхеологически обект с режим А. Забраняват се благоустройствени, строи</w:t>
              <w:softHyphen/>
              <w:t>тел</w:t>
              <w:softHyphen/>
              <w:t>ни, сел</w:t>
              <w:softHyphen/>
              <w:t>ско</w:t>
              <w:softHyphen/>
              <w:softHyphen/>
              <w:t>сто</w:t>
              <w:softHyphen/>
              <w:t>пан</w:t>
              <w:softHyphen/>
              <w:t>ски, мелиоративни и други дейности, които нарушават це</w:t>
              <w:softHyphen/>
              <w:t>лост</w:t>
              <w:softHyphen/>
              <w:softHyphen/>
              <w:t>та на земния пласт в границите на археологическия обект. Допуска се из</w:t>
              <w:softHyphen/>
              <w:t>пол</w:t>
              <w:softHyphen/>
              <w:t>зва</w:t>
              <w:softHyphen/>
              <w:t>нето на земята като ли</w:t>
              <w:softHyphen/>
              <w:t>вади и пасища.</w:t>
            </w:r>
          </w:p>
        </w:tc>
      </w:tr>
      <w:tr>
        <w:trPr>
          <w:trHeight w:val="693" w:hRule="atLeast"/>
        </w:trPr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92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рхеологически обект с режим Б. Забраняват се изкопни работи, дълбочинна об</w:t>
              <w:softHyphen/>
              <w:t>ра</w:t>
              <w:softHyphen/>
              <w:t>бот</w:t>
              <w:softHyphen/>
              <w:t>ка на поч</w:t>
              <w:softHyphen/>
              <w:softHyphen/>
              <w:t>вата, засаждане на култури с дълбока коренова система, за</w:t>
              <w:softHyphen/>
              <w:t>бла</w:t>
              <w:softHyphen/>
              <w:t>тяване и дру</w:t>
              <w:softHyphen/>
              <w:t>ги, които могат да унищожат или засегнат археологическата суб</w:t>
              <w:softHyphen/>
              <w:t>станция в границите на обекта. Допуска се обработка на почвата (оран) на дълбочина до 0,25 m.</w:t>
            </w:r>
          </w:p>
        </w:tc>
      </w:tr>
      <w:tr>
        <w:trPr>
          <w:trHeight w:val="693" w:hRule="atLeast"/>
        </w:trPr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93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рхеологически обект с режим В. Забраняват се изкопни работи, несвързани със сел</w:t>
              <w:softHyphen/>
              <w:t>ско</w:t>
              <w:softHyphen/>
              <w:softHyphen/>
              <w:t>сто</w:t>
              <w:softHyphen/>
              <w:t>пан</w:t>
              <w:softHyphen/>
              <w:t>ски</w:t>
              <w:softHyphen/>
              <w:t>те дейности. Допускат се всички селскостопански дейности при ус</w:t>
              <w:softHyphen/>
              <w:t>ло</w:t>
              <w:softHyphen/>
              <w:t>вия</w:t>
              <w:softHyphen/>
              <w:t>та на чл.18 от ЗПКМ.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94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Археологически обект с режим Г. Разрешават се всички дейности, като тези, свър</w:t>
              <w:softHyphen/>
              <w:t>зани с из</w:t>
              <w:softHyphen/>
              <w:t>коп</w:t>
              <w:softHyphen/>
              <w:t>ни работи, се съгласуват с държавните органи, следящи за опазване на кул</w:t>
              <w:softHyphen/>
              <w:t>тур</w:t>
              <w:softHyphen/>
              <w:t>но-историческото на</w:t>
              <w:softHyphen/>
              <w:t>след</w:t>
              <w:softHyphen/>
              <w:t>ство (музеи, НИПК, АИМ при БАН) и при условията на чл.18 от ЗПКМ.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96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 се използва съгласно Закона за биологичното разнообразие и заповедта за обявяване.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97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уферна зона към резерват за растителни видове. Да се използва съгласно ЗООС.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98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 се използва съгласно Закона за горите и правилника за неговото прилагане.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99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 се използва съгласно Закона за териториално и селищно устройство и пра</w:t>
              <w:softHyphen/>
              <w:softHyphen/>
              <w:t>вил</w:t>
              <w:softHyphen/>
              <w:t>ни</w:t>
              <w:softHyphen/>
              <w:t>ка за неговото прилагане.</w:t>
            </w:r>
          </w:p>
        </w:tc>
      </w:tr>
    </w:tbl>
    <w:p>
      <w:pPr>
        <w:pStyle w:val="111"/>
        <w:numPr>
          <w:ilvl w:val="0"/>
          <w:numId w:val="7"/>
        </w:numPr>
        <w:tabs>
          <w:tab w:val="clear" w:pos="720"/>
          <w:tab w:val="left" w:pos="8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ласификатор на предназначението на териториите в строителните граници на населените места според преобладаващото функционално предназначение и начина на ползване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67"/>
        <w:gridCol w:w="8222"/>
      </w:tblGrid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text"/>
              <w:keepNext w:val="true"/>
              <w:jc w:val="righ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Kод</w:t>
            </w:r>
          </w:p>
        </w:tc>
        <w:tc>
          <w:tcPr>
            <w:tcW w:w="8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text"/>
              <w:keepNext w:val="true"/>
              <w:jc w:val="lef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Наименование</w:t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 xml:space="preserve">0   </w:t>
            </w:r>
          </w:p>
        </w:tc>
        <w:tc>
          <w:tcPr>
            <w:tcW w:w="8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яма информация</w:t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 xml:space="preserve">1 </w:t>
            </w:r>
          </w:p>
        </w:tc>
        <w:tc>
          <w:tcPr>
            <w:tcW w:w="8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Жилищни</w:t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 xml:space="preserve">2   </w:t>
            </w:r>
          </w:p>
        </w:tc>
        <w:tc>
          <w:tcPr>
            <w:tcW w:w="8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оизводствено-складови</w:t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 xml:space="preserve">3   </w:t>
            </w:r>
          </w:p>
        </w:tc>
        <w:tc>
          <w:tcPr>
            <w:tcW w:w="8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аркове и зелени площи</w:t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 xml:space="preserve">4   </w:t>
            </w:r>
          </w:p>
        </w:tc>
        <w:tc>
          <w:tcPr>
            <w:tcW w:w="8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За спорт и рекреация</w:t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 xml:space="preserve">5   </w:t>
            </w:r>
          </w:p>
        </w:tc>
        <w:tc>
          <w:tcPr>
            <w:tcW w:w="8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бществено обслужване</w:t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 xml:space="preserve">6   </w:t>
            </w:r>
          </w:p>
        </w:tc>
        <w:tc>
          <w:tcPr>
            <w:tcW w:w="8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ранспортна инфраструктура</w:t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 xml:space="preserve">7   </w:t>
            </w:r>
          </w:p>
        </w:tc>
        <w:tc>
          <w:tcPr>
            <w:tcW w:w="8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нженерно-техническа инфраструктура и комунално обслужване</w:t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 xml:space="preserve">8  </w:t>
            </w:r>
          </w:p>
        </w:tc>
        <w:tc>
          <w:tcPr>
            <w:tcW w:w="8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ултурно-историческо наследство</w:t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  </w:t>
            </w:r>
            <w:r>
              <w:rPr>
                <w:lang w:val="bg-BG"/>
              </w:rPr>
              <w:t xml:space="preserve">9   </w:t>
            </w:r>
          </w:p>
        </w:tc>
        <w:tc>
          <w:tcPr>
            <w:tcW w:w="8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урортни</w:t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0   </w:t>
            </w:r>
          </w:p>
        </w:tc>
        <w:tc>
          <w:tcPr>
            <w:tcW w:w="8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с специално предназначение</w:t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1  </w:t>
            </w:r>
          </w:p>
        </w:tc>
        <w:tc>
          <w:tcPr>
            <w:tcW w:w="8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 друго предназначение</w:t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8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ъс смесено предназначение</w:t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8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/>
              <w:t>Обществени частни мероприятия</w:t>
            </w:r>
          </w:p>
        </w:tc>
      </w:tr>
    </w:tbl>
    <w:p>
      <w:pPr>
        <w:pStyle w:val="111"/>
        <w:numPr>
          <w:ilvl w:val="0"/>
          <w:numId w:val="7"/>
        </w:numPr>
        <w:tabs>
          <w:tab w:val="clear" w:pos="720"/>
          <w:tab w:val="left" w:pos="855" w:leader="none"/>
        </w:tabs>
        <w:rPr/>
      </w:pPr>
      <w:r>
        <w:rPr/>
        <w:t>Класификатор на начина на застрояване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59"/>
        <w:gridCol w:w="8230"/>
      </w:tblGrid>
      <w:tr>
        <w:trPr/>
        <w:tc>
          <w:tcPr>
            <w:tcW w:w="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text"/>
              <w:jc w:val="righ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Kод</w:t>
            </w:r>
          </w:p>
        </w:tc>
        <w:tc>
          <w:tcPr>
            <w:tcW w:w="8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Наименование</w:t>
            </w:r>
          </w:p>
        </w:tc>
      </w:tr>
      <w:tr>
        <w:trPr/>
        <w:tc>
          <w:tcPr>
            <w:tcW w:w="55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0</w:t>
            </w:r>
          </w:p>
        </w:tc>
        <w:tc>
          <w:tcPr>
            <w:tcW w:w="823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яма информация</w:t>
            </w:r>
          </w:p>
        </w:tc>
      </w:tr>
      <w:tr>
        <w:trPr/>
        <w:tc>
          <w:tcPr>
            <w:tcW w:w="55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23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вободно</w:t>
            </w:r>
          </w:p>
        </w:tc>
      </w:tr>
      <w:tr>
        <w:trPr/>
        <w:tc>
          <w:tcPr>
            <w:tcW w:w="55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823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вързано</w:t>
            </w:r>
          </w:p>
        </w:tc>
      </w:tr>
      <w:tr>
        <w:trPr/>
        <w:tc>
          <w:tcPr>
            <w:tcW w:w="559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8230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мплексно</w:t>
            </w:r>
          </w:p>
        </w:tc>
      </w:tr>
    </w:tbl>
    <w:p>
      <w:pPr>
        <w:pStyle w:val="111"/>
        <w:numPr>
          <w:ilvl w:val="0"/>
          <w:numId w:val="7"/>
        </w:numPr>
        <w:tabs>
          <w:tab w:val="clear" w:pos="720"/>
          <w:tab w:val="left" w:pos="855" w:leader="none"/>
        </w:tabs>
        <w:rPr/>
      </w:pPr>
      <w:r>
        <w:rPr/>
        <w:t>Класификатор на характера на застрояването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67"/>
        <w:gridCol w:w="8222"/>
      </w:tblGrid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text"/>
              <w:jc w:val="righ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Kод</w:t>
            </w:r>
          </w:p>
        </w:tc>
        <w:tc>
          <w:tcPr>
            <w:tcW w:w="8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Наименование</w:t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0</w:t>
            </w:r>
          </w:p>
        </w:tc>
        <w:tc>
          <w:tcPr>
            <w:tcW w:w="8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яма информация</w:t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Малкоетажно 1-3 етажа</w:t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8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редноетажно 4-5 етажа</w:t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8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Многоетажно</w:t>
            </w:r>
          </w:p>
        </w:tc>
      </w:tr>
    </w:tbl>
    <w:p>
      <w:pPr>
        <w:pStyle w:val="111"/>
        <w:numPr>
          <w:ilvl w:val="0"/>
          <w:numId w:val="7"/>
        </w:numPr>
        <w:tabs>
          <w:tab w:val="clear" w:pos="720"/>
          <w:tab w:val="left" w:pos="855" w:leader="none"/>
        </w:tabs>
        <w:rPr/>
      </w:pPr>
      <w:r>
        <w:rPr/>
        <w:t>Класификатор на уредени сметки по регулация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67"/>
        <w:gridCol w:w="8222"/>
      </w:tblGrid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text"/>
              <w:jc w:val="righ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Kод</w:t>
            </w:r>
          </w:p>
        </w:tc>
        <w:tc>
          <w:tcPr>
            <w:tcW w:w="8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Наименование</w:t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0</w:t>
            </w:r>
          </w:p>
        </w:tc>
        <w:tc>
          <w:tcPr>
            <w:tcW w:w="8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яма информация</w:t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е са уредени</w:t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8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редени са</w:t>
            </w:r>
          </w:p>
        </w:tc>
      </w:tr>
    </w:tbl>
    <w:p>
      <w:pPr>
        <w:pStyle w:val="111"/>
        <w:numPr>
          <w:ilvl w:val="0"/>
          <w:numId w:val="7"/>
        </w:numPr>
        <w:tabs>
          <w:tab w:val="clear" w:pos="720"/>
          <w:tab w:val="left" w:pos="855" w:leader="none"/>
        </w:tabs>
        <w:rPr/>
      </w:pPr>
      <w:r>
        <w:br w:type="page"/>
      </w:r>
      <w:r>
        <w:rPr/>
        <w:t>Класификатор на права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67"/>
        <w:gridCol w:w="8222"/>
      </w:tblGrid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text"/>
              <w:jc w:val="righ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Kод</w:t>
            </w:r>
          </w:p>
        </w:tc>
        <w:tc>
          <w:tcPr>
            <w:tcW w:w="8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Наименование</w:t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0</w:t>
            </w:r>
          </w:p>
        </w:tc>
        <w:tc>
          <w:tcPr>
            <w:tcW w:w="8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яма данни</w:t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аво на собственост</w:t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8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аво на ползване</w:t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8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аво на строеж</w:t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8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аво на пристрояване</w:t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8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аво на надстрояване</w:t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8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онцесия</w:t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8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Аренда</w:t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8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ервитут</w:t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9</w:t>
            </w:r>
          </w:p>
        </w:tc>
        <w:tc>
          <w:tcPr>
            <w:tcW w:w="8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аво на преминаване</w:t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8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ем</w:t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1</w:t>
            </w:r>
          </w:p>
        </w:tc>
        <w:tc>
          <w:tcPr>
            <w:tcW w:w="8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аво на ползуване - чл.56 от ЗС</w:t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8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аво на строеж - чл.63 от ЗС</w:t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3</w:t>
            </w:r>
          </w:p>
        </w:tc>
        <w:tc>
          <w:tcPr>
            <w:tcW w:w="8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екратяване право на ползуване</w:t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4</w:t>
            </w:r>
          </w:p>
        </w:tc>
        <w:tc>
          <w:tcPr>
            <w:tcW w:w="8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екратяване право на строеж</w:t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Text"/>
              <w:spacing w:before="120" w:after="0"/>
              <w:ind w:left="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8222" w:type="dxa"/>
            <w:tcBorders/>
            <w:tcMar>
              <w:left w:w="107" w:type="dxa"/>
              <w:right w:w="107" w:type="dxa"/>
            </w:tcMar>
          </w:tcPr>
          <w:p>
            <w:pPr>
              <w:pStyle w:val="Text"/>
              <w:spacing w:before="120" w:after="0"/>
              <w:ind w:left="0" w:hanging="0"/>
              <w:rPr>
                <w:rFonts w:ascii="Times New Roman" w:hAnsi="Times New Roman" w:cs="Times New Roman"/>
                <w:spacing w:val="-10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</w:rPr>
              <w:t>Право на ползуване - чл.16 от ЗГ</w:t>
            </w:r>
          </w:p>
        </w:tc>
      </w:tr>
    </w:tbl>
    <w:p>
      <w:pPr>
        <w:pStyle w:val="111"/>
        <w:numPr>
          <w:ilvl w:val="0"/>
          <w:numId w:val="7"/>
        </w:numPr>
        <w:tabs>
          <w:tab w:val="clear" w:pos="720"/>
          <w:tab w:val="left" w:pos="855" w:leader="none"/>
        </w:tabs>
        <w:rPr/>
      </w:pPr>
      <w:r>
        <w:rPr/>
        <w:t>Класификатор на законите, въз основа на които са установени границите на имотите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67"/>
        <w:gridCol w:w="8222"/>
      </w:tblGrid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text"/>
              <w:jc w:val="righ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Kод</w:t>
            </w:r>
          </w:p>
        </w:tc>
        <w:tc>
          <w:tcPr>
            <w:tcW w:w="8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Наименование</w:t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0</w:t>
            </w:r>
          </w:p>
        </w:tc>
        <w:tc>
          <w:tcPr>
            <w:tcW w:w="8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яма данни</w:t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ЗСПЗЗ</w:t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8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ЗВСГЗГФ</w:t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8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ЗКИР</w:t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8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ЗЕКНРБ</w:t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8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ЗТСУ</w:t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8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ЗУТ</w:t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8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ЗВСОНИ</w:t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8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руги</w:t>
            </w:r>
          </w:p>
        </w:tc>
      </w:tr>
    </w:tbl>
    <w:p>
      <w:pPr>
        <w:pStyle w:val="111"/>
        <w:numPr>
          <w:ilvl w:val="0"/>
          <w:numId w:val="7"/>
        </w:numPr>
        <w:tabs>
          <w:tab w:val="clear" w:pos="720"/>
          <w:tab w:val="left" w:pos="855" w:leader="none"/>
        </w:tabs>
        <w:rPr/>
      </w:pPr>
      <w:r>
        <w:rPr/>
        <w:t>Класификатор за Начин на придобиване и тип на разпореждане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67"/>
        <w:gridCol w:w="8222"/>
      </w:tblGrid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text"/>
              <w:jc w:val="righ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Kод</w:t>
            </w:r>
          </w:p>
        </w:tc>
        <w:tc>
          <w:tcPr>
            <w:tcW w:w="82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text"/>
              <w:jc w:val="lef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Наименование</w:t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0</w:t>
            </w:r>
          </w:p>
        </w:tc>
        <w:tc>
          <w:tcPr>
            <w:tcW w:w="8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 ЗСПЗЗ или ЗВСГЗГФ</w:t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елба</w:t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8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купко-продажба</w:t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8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Замяна</w:t>
            </w:r>
          </w:p>
        </w:tc>
      </w:tr>
      <w:tr>
        <w:trPr/>
        <w:tc>
          <w:tcPr>
            <w:tcW w:w="567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822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ехвърляне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5 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Дарение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6 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апорт в дружество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7 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отказ от собственост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8 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Наследство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9 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по давност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0 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разпореждане с ДПФ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1 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придобиване на земеделски земи по чл.27б, ал.4 от ППЗСПЗЗ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2 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придобиване на гори и земи от ДГФ по чл.7, ал.3 от ЗГ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3 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отчужд.за държ.нужди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4 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отчужд.за общ. нужди</w:t>
            </w:r>
          </w:p>
        </w:tc>
      </w:tr>
    </w:tbl>
    <w:p>
      <w:pPr>
        <w:pStyle w:val="111"/>
        <w:numPr>
          <w:ilvl w:val="0"/>
          <w:numId w:val="7"/>
        </w:numPr>
        <w:tabs>
          <w:tab w:val="clear" w:pos="720"/>
          <w:tab w:val="left" w:pos="855" w:leader="none"/>
        </w:tabs>
        <w:rPr/>
      </w:pPr>
      <w:r>
        <w:rPr/>
        <w:t>Номенклатура ВИД ГОРА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67"/>
        <w:gridCol w:w="8222"/>
      </w:tblGrid>
      <w:tr>
        <w:trPr/>
        <w:tc>
          <w:tcPr>
            <w:tcW w:w="567" w:type="dxa"/>
            <w:tcBorders/>
          </w:tcPr>
          <w:p>
            <w:pPr>
              <w:pStyle w:val="Tabtext"/>
              <w:jc w:val="righ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Kод</w:t>
            </w:r>
          </w:p>
        </w:tc>
        <w:tc>
          <w:tcPr>
            <w:tcW w:w="8222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Наименование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глолистни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Широколистни високостъблени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За реконструкция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евръщане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искостъблени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ополови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</w:p>
        </w:tc>
      </w:tr>
    </w:tbl>
    <w:p>
      <w:pPr>
        <w:pStyle w:val="Normal"/>
        <w:ind w:right="57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111"/>
        <w:numPr>
          <w:ilvl w:val="0"/>
          <w:numId w:val="7"/>
        </w:numPr>
        <w:tabs>
          <w:tab w:val="clear" w:pos="720"/>
          <w:tab w:val="left" w:pos="855" w:leader="none"/>
        </w:tabs>
        <w:rPr/>
      </w:pPr>
      <w:r>
        <w:rPr/>
        <w:t>НОМЕНКЛАТУРА ПРОИЗХОД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67"/>
        <w:gridCol w:w="8222"/>
      </w:tblGrid>
      <w:tr>
        <w:trPr/>
        <w:tc>
          <w:tcPr>
            <w:tcW w:w="567" w:type="dxa"/>
            <w:tcBorders/>
          </w:tcPr>
          <w:p>
            <w:pPr>
              <w:pStyle w:val="Tabtext"/>
              <w:jc w:val="righ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Kод</w:t>
            </w:r>
          </w:p>
        </w:tc>
        <w:tc>
          <w:tcPr>
            <w:tcW w:w="8222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Наименование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еменен естествен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еменен изкуствен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дънков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трезници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82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9936" w:leader="none"/>
        </w:tabs>
        <w:ind w:right="57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111"/>
        <w:numPr>
          <w:ilvl w:val="0"/>
          <w:numId w:val="7"/>
        </w:numPr>
        <w:tabs>
          <w:tab w:val="clear" w:pos="720"/>
          <w:tab w:val="left" w:pos="855" w:leader="none"/>
        </w:tabs>
        <w:rPr/>
      </w:pPr>
      <w:r>
        <w:rPr/>
        <w:t>НОМЕНКЛАТУРА ПРЕДНАЗНАЧЕНИЕ</w:t>
      </w:r>
    </w:p>
    <w:p>
      <w:pPr>
        <w:sectPr>
          <w:type w:val="continuous"/>
          <w:pgSz w:w="11906" w:h="16838"/>
          <w:pgMar w:left="1860" w:right="1061" w:gutter="0" w:header="720" w:top="1260" w:footer="720" w:bottom="810"/>
          <w:formProt w:val="false"/>
          <w:textDirection w:val="lrTb"/>
          <w:docGrid w:type="default" w:linePitch="360" w:charSpace="0"/>
        </w:sectPr>
      </w:pPr>
    </w:p>
    <w:tbl>
      <w:tblPr>
        <w:tblW w:w="4111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67"/>
        <w:gridCol w:w="3544"/>
      </w:tblGrid>
      <w:tr>
        <w:trPr/>
        <w:tc>
          <w:tcPr>
            <w:tcW w:w="567" w:type="dxa"/>
            <w:tcBorders/>
          </w:tcPr>
          <w:p>
            <w:pPr>
              <w:pStyle w:val="Tabtext"/>
              <w:jc w:val="righ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Kод</w:t>
            </w:r>
          </w:p>
        </w:tc>
        <w:tc>
          <w:tcPr>
            <w:tcW w:w="3544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Наименование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Дървопроизв.и средообр.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резерват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3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4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защитена местност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5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6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 xml:space="preserve">природна забележителност 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7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зелена зон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8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лесопарк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9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национален парк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0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курортна гор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1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д.з.г. пояс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2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вододайна зон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3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защитна ивица шосе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4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горна гр. на горат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5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тех. пр. борба с ероз.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6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на др. ведомство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7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семенна баз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8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200 м. край язовир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 xml:space="preserve">19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защ. ивица край рек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0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1 км. край морето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1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защ. ивица ж.п.линия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2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защ. ивица на Дунав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3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нелесопригодна площ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4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ускорено производство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5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издънково стопанство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6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интензивни култури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7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клек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8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кално-урвест терен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9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полезащитен гор. пояс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30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поройни земи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31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буферна зон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32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защ. ивица газопровод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33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ловно стоп.територия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34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ПЛС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35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токовище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36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тех. пр. озелен.магистр.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37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200 м. около манастир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38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защитен обект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39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защитна ивиц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40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защитни гори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41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вилна зона по 21 ПМС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42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дивечоразв. Станция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43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защитен ландшафт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44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курортен ресурс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45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курорт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46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курортна местност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47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200 м. около хиж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48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паметник на културат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49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дендрариум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50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ботаническа градин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51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зоологическа градин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52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плантация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53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рекреационни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54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други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55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водоохранни земи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56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водосборен басейн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57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район на извор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58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противоерозионни земи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59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ерозирани земи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60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мелиоративни земи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61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защ. ивица магистрал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62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поддържан резерват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63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промишлена зон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64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ловен парк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65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хидропарк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66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паркова площ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67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охранителна зон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68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ловностопански земи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69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горски разсадник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70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семепроизв.насаждение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71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семепроизв.градин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учно-изсл.гор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73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гора около ц.пром.зам.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74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200 м езеро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75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остров река Дунав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76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10м канал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7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зоопарк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78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крайселищен парк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79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хидроложки стационар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80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природен парк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96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архит. резерват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42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генеративна градин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43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временно семепр. нас.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44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географска култур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50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сторико-арх. резерват</w:t>
            </w:r>
          </w:p>
        </w:tc>
      </w:tr>
    </w:tbl>
    <w:p>
      <w:pPr>
        <w:pStyle w:val="Normal"/>
        <w:tabs>
          <w:tab w:val="clear" w:pos="720"/>
          <w:tab w:val="left" w:pos="9936" w:leader="none"/>
        </w:tabs>
        <w:ind w:right="57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111"/>
        <w:numPr>
          <w:ilvl w:val="0"/>
          <w:numId w:val="7"/>
        </w:numPr>
        <w:tabs>
          <w:tab w:val="clear" w:pos="720"/>
          <w:tab w:val="left" w:pos="855" w:leader="none"/>
        </w:tabs>
        <w:rPr/>
      </w:pPr>
      <w:r>
        <w:rPr/>
        <w:t>Номенклатура РЕГИОНАЛНИ УПРАВЛЕНИЯ НА ГОРИТЕ</w:t>
      </w:r>
    </w:p>
    <w:tbl>
      <w:tblPr>
        <w:tblW w:w="4126" w:type="dxa"/>
        <w:jc w:val="left"/>
        <w:tblInd w:w="-15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67"/>
        <w:gridCol w:w="15"/>
        <w:gridCol w:w="3529"/>
        <w:gridCol w:w="15"/>
      </w:tblGrid>
      <w:tr>
        <w:trPr/>
        <w:tc>
          <w:tcPr>
            <w:tcW w:w="567" w:type="dxa"/>
            <w:tcBorders/>
          </w:tcPr>
          <w:p>
            <w:pPr>
              <w:pStyle w:val="Tabtext"/>
              <w:jc w:val="righ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Код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Наименование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bg-BG"/>
              </w:rPr>
              <w:t xml:space="preserve">A </w:t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Берковица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bg-BG"/>
              </w:rPr>
              <w:t xml:space="preserve">B </w:t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Благоевград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bg-BG"/>
              </w:rPr>
              <w:t xml:space="preserve">C </w:t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Бургас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bg-BG"/>
              </w:rPr>
              <w:t xml:space="preserve">E </w:t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Варна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bg-BG"/>
              </w:rPr>
              <w:t xml:space="preserve">F </w:t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Велико Търново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bg-BG"/>
              </w:rPr>
              <w:t xml:space="preserve">G </w:t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Кърджали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bg-BG"/>
              </w:rPr>
              <w:t xml:space="preserve">H </w:t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Кюстендил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bg-BG"/>
              </w:rPr>
              <w:t xml:space="preserve">K </w:t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Ловеч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bg-BG"/>
              </w:rPr>
              <w:t xml:space="preserve">L </w:t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Пазарджик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bg-BG"/>
              </w:rPr>
              <w:t xml:space="preserve">M </w:t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Пловдив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bg-BG"/>
              </w:rPr>
              <w:t xml:space="preserve">N </w:t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Русе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bg-BG"/>
              </w:rPr>
              <w:t xml:space="preserve">P </w:t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Сливен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bg-BG"/>
              </w:rPr>
              <w:t xml:space="preserve">Q </w:t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Смолян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bg-BG"/>
              </w:rPr>
              <w:t xml:space="preserve">R </w:t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bg-BG"/>
              </w:rPr>
              <w:t>София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bg-BG"/>
              </w:rPr>
              <w:t xml:space="preserve">S </w:t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bg-BG"/>
              </w:rPr>
              <w:t>Стара Загора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bg-BG"/>
              </w:rPr>
              <w:t xml:space="preserve">T </w:t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bg-BG"/>
              </w:rPr>
              <w:t>Шумен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bg-BG"/>
              </w:rPr>
              <w:t xml:space="preserve">V </w:t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bg-BG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bg-BG"/>
              </w:rPr>
              <w:t xml:space="preserve">U </w:t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bg-BG"/>
              </w:rPr>
              <w:t>Природни паркове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bg-BG"/>
              </w:rPr>
              <w:t xml:space="preserve">W </w:t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bg-BG"/>
              </w:rPr>
              <w:t>Учебни стопанства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bg-BG"/>
              </w:rPr>
              <w:t xml:space="preserve">X </w:t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bg-BG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bg-BG"/>
              </w:rPr>
              <w:t xml:space="preserve">Y </w:t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bg-BG"/>
              </w:rPr>
              <w:t>Национални паркове</w:t>
            </w:r>
          </w:p>
        </w:tc>
      </w:tr>
      <w:tr>
        <w:trPr>
          <w:trHeight w:val="255" w:hRule="atLeast"/>
        </w:trPr>
        <w:tc>
          <w:tcPr>
            <w:tcW w:w="582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bg-BG"/>
              </w:rPr>
              <w:t xml:space="preserve">Z </w:t>
            </w:r>
          </w:p>
        </w:tc>
        <w:tc>
          <w:tcPr>
            <w:tcW w:w="35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ГС със специален статут</w:t>
            </w:r>
          </w:p>
        </w:tc>
      </w:tr>
    </w:tbl>
    <w:p>
      <w:pPr>
        <w:pStyle w:val="111"/>
        <w:numPr>
          <w:ilvl w:val="0"/>
          <w:numId w:val="7"/>
        </w:numPr>
        <w:tabs>
          <w:tab w:val="clear" w:pos="720"/>
          <w:tab w:val="left" w:pos="855" w:leader="none"/>
        </w:tabs>
        <w:rPr/>
      </w:pPr>
      <w:r>
        <w:rPr/>
        <w:t>НОМЕНКЛАТУРА ВИД ПОДОТДЕЛ</w:t>
      </w:r>
    </w:p>
    <w:p>
      <w:pPr>
        <w:sectPr>
          <w:type w:val="continuous"/>
          <w:pgSz w:w="11906" w:h="16838"/>
          <w:pgMar w:left="1860" w:right="1061" w:gutter="0" w:header="720" w:top="1260" w:footer="720" w:bottom="810"/>
          <w:formProt w:val="false"/>
          <w:textDirection w:val="lrTb"/>
          <w:docGrid w:type="default" w:linePitch="360" w:charSpace="0"/>
        </w:sectPr>
      </w:pPr>
    </w:p>
    <w:tbl>
      <w:tblPr>
        <w:tblW w:w="4111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67"/>
        <w:gridCol w:w="3544"/>
      </w:tblGrid>
      <w:tr>
        <w:trPr/>
        <w:tc>
          <w:tcPr>
            <w:tcW w:w="567" w:type="dxa"/>
            <w:tcBorders/>
          </w:tcPr>
          <w:p>
            <w:pPr>
              <w:pStyle w:val="Tabtext"/>
              <w:jc w:val="righ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Код</w:t>
            </w:r>
          </w:p>
        </w:tc>
        <w:tc>
          <w:tcPr>
            <w:tcW w:w="3544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Наименование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семенно насаждение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издънково насаждение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3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склопена култур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4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несклопена култур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5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изредена култур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6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клек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7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сечище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8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пожарище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9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голин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0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пасище в г.ф.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1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полян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2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ливад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3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обработваема площ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4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разсадник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5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камионен път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6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шосе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7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дворно място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8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временен склад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9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просек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0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нелесопригодна голин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1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нелесопригодна площ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2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скали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3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блато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4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езеро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5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мочур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6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сипей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7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кариер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8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гьол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9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прокар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30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ровин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31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язовир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32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ж.п. линия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33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рек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34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табан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 xml:space="preserve">35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постройк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36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дивечова нив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37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изкуствено пасище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38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дивечова ливад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39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културно пасище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40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обр. площ в пас. компл.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41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обраб. дивеч. просек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42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трайни насаждения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43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лозе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44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овощна градин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45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декорат. разсадник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46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горски разсадник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47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поляна с храсти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48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дивечова просек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49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пясъци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50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морени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51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свлачище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52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грохот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53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бряг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54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понор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55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изк. мелес. голин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56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кариер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57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рудник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58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изкоп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59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насип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60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диг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61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сгуроотвал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62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хвостохранилище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63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разливище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64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депо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65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речно корито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66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дере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67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водна площ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68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микроязовир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69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калище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70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канал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71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трансп. съоръжение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72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гар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73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магистрал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74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улиц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75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алея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76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площад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77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паркинг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78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парк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79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градин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80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площ за отдих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81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застроена площ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82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волиер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83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каптаж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84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гробищ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85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мер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86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високопл. пасище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87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игрище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88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рибарник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89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ски пист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90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сметище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91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паметник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92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затон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93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заемна ям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94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противопожарна просек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95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водопад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96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газопровод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97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нефтопровод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98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дендрариум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99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седалков лифт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00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каменна рек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01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кабинков лифт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02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минерализ. Ивиц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03 </w:t>
            </w:r>
          </w:p>
        </w:tc>
        <w:tc>
          <w:tcPr>
            <w:tcW w:w="35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Отбивка</w:t>
            </w:r>
          </w:p>
        </w:tc>
      </w:tr>
    </w:tbl>
    <w:p>
      <w:pPr>
        <w:sectPr>
          <w:type w:val="continuous"/>
          <w:pgSz w:w="11906" w:h="16838"/>
          <w:pgMar w:left="1860" w:right="1061" w:gutter="0" w:header="720" w:top="1260" w:footer="720" w:bottom="81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936" w:leader="none"/>
        </w:tabs>
        <w:ind w:right="57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111"/>
        <w:numPr>
          <w:ilvl w:val="0"/>
          <w:numId w:val="7"/>
        </w:numPr>
        <w:tabs>
          <w:tab w:val="clear" w:pos="720"/>
          <w:tab w:val="left" w:pos="855" w:leader="none"/>
        </w:tabs>
        <w:rPr/>
      </w:pPr>
      <w:r>
        <w:rPr/>
        <w:t>НОМЕНКЛАТУРА ДЪРВЕСЕН ВИД</w:t>
      </w:r>
    </w:p>
    <w:p>
      <w:pPr>
        <w:sectPr>
          <w:type w:val="continuous"/>
          <w:pgSz w:w="11906" w:h="16838"/>
          <w:pgMar w:left="1860" w:right="1061" w:gutter="0" w:header="720" w:top="1260" w:footer="720" w:bottom="810"/>
          <w:formProt w:val="false"/>
          <w:textDirection w:val="lrTb"/>
          <w:docGrid w:type="default" w:linePitch="360" w:charSpace="0"/>
        </w:sectPr>
      </w:pPr>
    </w:p>
    <w:tbl>
      <w:tblPr>
        <w:tblW w:w="3969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67"/>
        <w:gridCol w:w="3402"/>
      </w:tblGrid>
      <w:tr>
        <w:trPr/>
        <w:tc>
          <w:tcPr>
            <w:tcW w:w="567" w:type="dxa"/>
            <w:tcBorders/>
          </w:tcPr>
          <w:p>
            <w:pPr>
              <w:pStyle w:val="Tabtext"/>
              <w:jc w:val="righ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Код</w:t>
            </w:r>
          </w:p>
        </w:tc>
        <w:tc>
          <w:tcPr>
            <w:tcW w:w="3402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Наименование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Бял бор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Смърч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3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Черен бор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4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Ел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5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Бяла мур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6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Черна мур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7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Дуглазка ел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8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Листвениц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9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Кедър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0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Други иглолистни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1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Бук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2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Червен дъб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3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Зимен дъб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4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Летен дъб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5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Благун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6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Цер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7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Габър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8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Бряст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9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Ясен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0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Лип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1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Топол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2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Трепетлик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3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Явор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4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Брез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5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Мъждрян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6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Орех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7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Акация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8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Космат дъб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9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Келяв габър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30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Други широколистни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31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Веймутов бор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32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Елдарски бор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33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Лъчист бор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34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Зелена дуглазк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35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Синя дуглазк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36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Дървовидна хвойн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37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Гръцка ел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38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Испанска ел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39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Конколорк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40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Сребриста ел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41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Атласки кедър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42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Деодарски кедър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43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Ливански кедър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44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Кипарис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45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Аризонски кипарис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46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Блатен кипарис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47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Клек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48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Европ. листвениц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49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Сиб. листвениц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50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Яп. листвениц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51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Лъжекипарис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52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Сребрист смърч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53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Тис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54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Туя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55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Айлант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56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Бадем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57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Мъхната брез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58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Брекин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59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Бял бряст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60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Дребнолистен бряст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61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Планински бряст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62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Полски бряст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63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Източен бук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64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Вишня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65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Върб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66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Бяла върб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67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Кошничарска върб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68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Миризлива върб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69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Плачуща върб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70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Тритичинкова върб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71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Трошлива върб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72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Черна върб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73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Воден габър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74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Гледичия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75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Джанк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76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Дъб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77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Вардимски дъб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78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Корков дъб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79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Лонгозки дъб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 xml:space="preserve">80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Пърнар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81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Странджански дъб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82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Елш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83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Бяла елш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84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Планинска елш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85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Черна елш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86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Ив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87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Кестен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88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Конски кестен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89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Клен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90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Планински клен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91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Полски клен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92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Клокочк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93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Копривк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94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Круш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95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Леск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96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Турска леск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97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Дребнолистна лип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98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Едролистна лип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99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Сребролистна лип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00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Люляк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01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Махалебк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02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Мекиш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03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Мукин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04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Черен орех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05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Офик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06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Ракит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07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Скоруш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08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Софор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09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Череш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10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Черниц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11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Бяла черниц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12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Черна черниц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13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Чинар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14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Западен чинар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15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Източен чинар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16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Шестил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17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Явор дазикарпум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18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Явор негундо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19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Американски ясен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20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Планински ясен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21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Полски ясен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22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тп Bachelieri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23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п l-154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24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п l-214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25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п l-262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26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п l-37/61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27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п l-39/61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28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п l-45/51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29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п l-455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30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тп Regenerata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31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тп Agathe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32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яла топола - 37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33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яла топола - 58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34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яла топола - 8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35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тп Androscoggin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36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тп Bianeo lomelina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37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п CB - 7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38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п Mellene Carlo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39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п R - 16 Robusta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40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п Canesc.Bg ll - 38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41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п Canesc.Bg ll - 39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42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тп Canescens 127/V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43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тп Canescens 25/VI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44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тп Vernirubens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45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тп Weltheimei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46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Бяла топол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47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Пирамидална топол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48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Сива топол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49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Черна топол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50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Трп XII/7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51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Трп XIX/8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52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Трп XXVI/9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53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Трп XXVII/9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54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Златен дъжд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55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Трп Bg.R1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56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Трп Bg.R2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57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рб S.Bg-2/64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58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рб S.I-4/59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59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рб S.R-202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60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рб S.R-204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61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рб S.Si-2/61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62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рб S.V-160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63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Балзамична тп 282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64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Балзамична тп 194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65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тп Rotchester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66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тп Hybrida 177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67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тп Merilandica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68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Каталп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69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Метасеквоя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70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Секвоя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71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Киселиц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72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Зарзал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73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Морски бор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74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Ябълк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75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Слив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76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Дюл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77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Прасков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78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Мушмул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79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Шипк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80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Трънк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81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Дрян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82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Глог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83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Драк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84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Аморф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85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Цариградски лешник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86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Тамарикс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87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Корсикански бор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88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Калин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89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Хвойн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90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Смрадлик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91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тп Robusta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92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Див рожков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93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Гинко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94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Птиче грозде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95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Зеленик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96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Джел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97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Филареа меди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98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Пирен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199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Калуна вулгарис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00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Зановец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01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Планински явор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02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Малин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03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Чашкодрян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04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Къпин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05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Дафне (бясно дърво)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06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Миши уши (рускус)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07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Скрипк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08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Памуклийк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bg-BG"/>
              </w:rPr>
              <w:t xml:space="preserve">209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Тамянк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10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Бъз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11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тп Guardi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12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тп Luiza Avanzo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13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тп S-235/15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14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аклен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18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Странджанска боровинк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19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Мукин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20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Понтийско бясно дърво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24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Кавказки джел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26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тп Panonia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27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Шан фъстък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28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Пондероски бор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29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Хималайски бор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30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Арония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31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Западна туя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32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Червена лип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33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Бадемоволистна круш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35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Лечебна лавровишн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36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Залист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37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Червена пиракант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39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Широколистен чашкодрян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77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Врб BG 47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78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Врб BG 50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79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Врб BG 51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80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Дива череш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81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Кавказка ела</w:t>
            </w:r>
          </w:p>
        </w:tc>
      </w:tr>
      <w:tr>
        <w:trPr/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282 </w:t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Пистация</w:t>
            </w:r>
          </w:p>
        </w:tc>
      </w:tr>
    </w:tbl>
    <w:p>
      <w:pPr>
        <w:sectPr>
          <w:type w:val="continuous"/>
          <w:pgSz w:w="11906" w:h="16838"/>
          <w:pgMar w:left="1860" w:right="1061" w:gutter="0" w:header="720" w:top="1260" w:footer="720" w:bottom="81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936" w:leader="none"/>
        </w:tabs>
        <w:ind w:right="57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111"/>
        <w:numPr>
          <w:ilvl w:val="0"/>
          <w:numId w:val="7"/>
        </w:numPr>
        <w:tabs>
          <w:tab w:val="clear" w:pos="720"/>
          <w:tab w:val="left" w:pos="855" w:leader="none"/>
        </w:tabs>
        <w:rPr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ОМЕНКЛАТУРА ДЪРЖАВНИ ЛЕСНИЧЕЙСТВА  И ДЪРЖАВНИ</w:t>
      </w:r>
      <w:r>
        <w:rPr>
          <w:b w:val="false"/>
        </w:rPr>
        <w:t xml:space="preserve"> ДИВЕЧОВЪДНИ СТАНЦИИ</w:t>
      </w:r>
    </w:p>
    <w:p>
      <w:pPr>
        <w:sectPr>
          <w:type w:val="continuous"/>
          <w:pgSz w:w="11906" w:h="16838"/>
          <w:pgMar w:left="1860" w:right="1061" w:gutter="0" w:header="720" w:top="1260" w:footer="720" w:bottom="810"/>
          <w:formProt w:val="false"/>
          <w:textDirection w:val="lrTb"/>
          <w:docGrid w:type="default" w:linePitch="360" w:charSpace="0"/>
        </w:sectPr>
      </w:pPr>
    </w:p>
    <w:tbl>
      <w:tblPr>
        <w:tblW w:w="4537" w:type="dxa"/>
        <w:jc w:val="left"/>
        <w:tblInd w:w="-142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67"/>
        <w:gridCol w:w="3970"/>
      </w:tblGrid>
      <w:tr>
        <w:trPr/>
        <w:tc>
          <w:tcPr>
            <w:tcW w:w="567" w:type="dxa"/>
            <w:tcBorders/>
          </w:tcPr>
          <w:p>
            <w:pPr>
              <w:pStyle w:val="Tabtext"/>
              <w:jc w:val="center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Код</w:t>
            </w:r>
          </w:p>
        </w:tc>
        <w:tc>
          <w:tcPr>
            <w:tcW w:w="3970" w:type="dxa"/>
            <w:tcBorders/>
          </w:tcPr>
          <w:p>
            <w:pPr>
              <w:pStyle w:val="Tabtext"/>
              <w:jc w:val="left"/>
              <w:rPr>
                <w:rFonts w:ascii="Times New Roman" w:hAnsi="Times New Roman" w:cs="Times New Roman"/>
                <w:b/>
                <w:b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sz w:val="20"/>
                <w:lang w:val="bg-BG"/>
              </w:rPr>
              <w:t>Наименование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A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Белоградчик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B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Берковица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идин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E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аца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F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вежда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G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Лом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H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ездра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K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онтана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L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ряхово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M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Чупрене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N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Чипровци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P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иджур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A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Белица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B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Беслет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C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Благоевград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E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це Делчев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F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икчан държ.дивечовъд.станция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G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обринище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H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Елешница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K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атунци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L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есна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M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еста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N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етрич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P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ървомай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Q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азлог държ.дивечовъд.станция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R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андански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S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имитли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T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апарево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V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Якоруда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Айтос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B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Бургас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C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раматиково държ.дивечовъд.станция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E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Звездец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F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арнобат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G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сти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H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алко Търново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K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есебър държ.дивечовъд.станция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во Паничарево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M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опотамо държ.дивечовъд.станция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N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едец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P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арево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C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адово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A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Балчик държ.дивечовъд.станция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C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арна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E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енерал-Тошево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F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обрич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G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овадия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H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ро Оряхово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K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ворово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L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рвел държ.дивечовъд.станция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M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онево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N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Шерба държ.дивечовъд.станция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A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Буйновци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B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Болярка държ.дивечовъд.станция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C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аброво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E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рна Оряховица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F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Елена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G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лачковци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H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осица държ.дивечовъд.станция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K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вищов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L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евлиево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A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Ардино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B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Женда държ.дивечовъд.станция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C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вайловград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E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умовград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F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ърджали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G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омчилград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H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Харманли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GK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Хасково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C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виленград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E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ополовград държ.дивечовъд.станция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A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Брезник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B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упница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C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Земен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E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юстендил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F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евестино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G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адомир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H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илски манастир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K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рън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L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согово държ.дивечовъд.станция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R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итошко държ.дивечовъд.станция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KA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усалка държ.дивечовъд.станция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KB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Борима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KC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Лесидрен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KE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Ловеч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KF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Луковит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KG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икопол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KH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левен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KK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ибарица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KL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тевен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KM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роян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KN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Черни Вит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KP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Черни Осъм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A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Батак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B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Беглика държ. дивечовъд.станция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C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Белово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E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Борово държ. дивечовъд.станция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F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Алабак държ. дивечовъд.станция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G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азарджик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H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анагюрище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K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ещера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L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акитово държ. дивечовъд.станция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M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одопи държ. дивечовъд.станция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N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елище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P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Чехльово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Q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Чепино държ. дивечовъд.станция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R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Широка поляна държ.дивечовъд.станция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Асеновград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B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лисура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C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ичим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E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арлово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F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ловдив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G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ървомай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H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озино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K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Чекерица държ. дивечовъд.станция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L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Хисар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QG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рмисош държ. дивечовъд.станция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A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Бяла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B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аракуз държ. дивечовъд.станция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C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сперих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E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азград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F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унав държ. дивечовъд.станция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G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еслав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H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илистра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K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утракан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NL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еслав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A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ипилово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B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тел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E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ливен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F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ра река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G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върдица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H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ча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A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Елхово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B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ва Загора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VF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унджа държ. дивечовъд.станция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QA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Борино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QB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евин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QC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оспат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QE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Златоград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QF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звора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QH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ихалково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QK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ампорово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QL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лавейно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QM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милян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QN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молян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QP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риград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QQ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Хвойна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QR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Чепеларе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QS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Широка лъка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QT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угла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A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Елин Пелин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B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Боровец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C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Ботевград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итиня държ. Дивечовъд.станция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F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деч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G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Етрополе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H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хтиман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K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привщица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L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стенец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M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ирдоп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N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амоков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P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воге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Q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офия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S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Арамлиец държ.дивечовъд.станция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A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урково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B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азанлък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C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ъглиж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ахране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F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ра Загора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G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Чирпан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Н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азалат държ.дивечовъд.станция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A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ърбица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B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ви Пазар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C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муртаг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E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аламара държ. дивечовъд.станция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F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еслав държ. дивечовъд.станция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G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мядово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H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ърговище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K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Черни Лом държ.дивечовъд.станция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L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Шумен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WA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Юндола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WC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етрохан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А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П Витоша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F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П Врачански Балкан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G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П Дъбове /Кобалъка/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H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П Етъра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К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П Златни пясъци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L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П Русенски Лом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М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П Сините камъни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N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П Странджа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UР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П Шуменско плато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YB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П Пирин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YС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П Централен Балкан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YЕ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П Рила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A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ден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B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езиденция Кричим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C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-в Персин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ZD</w:t>
            </w:r>
          </w:p>
        </w:tc>
        <w:tc>
          <w:tcPr>
            <w:tcW w:w="39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скър</w:t>
            </w:r>
          </w:p>
        </w:tc>
      </w:tr>
    </w:tbl>
    <w:p>
      <w:pPr>
        <w:sectPr>
          <w:type w:val="continuous"/>
          <w:pgSz w:w="11906" w:h="16838"/>
          <w:pgMar w:left="1860" w:right="1061" w:gutter="0" w:header="720" w:top="1260" w:footer="720" w:bottom="81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11"/>
        <w:numPr>
          <w:ilvl w:val="0"/>
          <w:numId w:val="0"/>
        </w:numPr>
        <w:spacing w:before="480" w:after="60"/>
        <w:ind w:left="851" w:hanging="851"/>
        <w:jc w:val="righ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  <w:r>
        <w:br w:type="page"/>
      </w:r>
    </w:p>
    <w:p>
      <w:pPr>
        <w:pStyle w:val="11"/>
        <w:spacing w:before="480" w:after="60"/>
        <w:jc w:val="righ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иложение № 2</w:t>
      </w:r>
    </w:p>
    <w:p>
      <w:pPr>
        <w:pStyle w:val="Normal"/>
        <w:jc w:val="right"/>
        <w:rPr>
          <w:sz w:val="24"/>
          <w:lang w:val="bg-BG"/>
        </w:rPr>
      </w:pPr>
      <w:r>
        <w:rPr>
          <w:sz w:val="24"/>
          <w:lang w:val="bg-BG"/>
        </w:rPr>
        <w:t>към чл.11, ал.2, т.3</w:t>
      </w:r>
    </w:p>
    <w:p>
      <w:pPr>
        <w:pStyle w:val="111"/>
        <w:numPr>
          <w:ilvl w:val="0"/>
          <w:numId w:val="7"/>
        </w:numPr>
        <w:tabs>
          <w:tab w:val="clear" w:pos="720"/>
          <w:tab w:val="left" w:pos="8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ЗА КОД НА ТОЧНОСТТА НА ТОЧКИТЕ</w:t>
      </w:r>
    </w:p>
    <w:p>
      <w:pPr>
        <w:pStyle w:val="Normal"/>
        <w:keepNext w:val="true"/>
        <w:ind w:right="547" w:firstLine="720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tbl>
      <w:tblPr>
        <w:tblW w:w="4476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0"/>
        <w:gridCol w:w="1323"/>
        <w:gridCol w:w="492"/>
        <w:gridCol w:w="1251"/>
      </w:tblGrid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bg-BG"/>
              </w:rPr>
            </w:pPr>
            <w:r>
              <w:rPr>
                <w:lang w:val="bg-BG"/>
              </w:rPr>
              <w:t>Код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bg-BG"/>
              </w:rPr>
            </w:pPr>
            <w:r>
              <w:rPr>
                <w:lang w:val="bg-BG"/>
              </w:rPr>
              <w:t>Точност  (m)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bg-BG"/>
              </w:rPr>
            </w:pPr>
            <w:r>
              <w:rPr>
                <w:lang w:val="bg-BG"/>
              </w:rPr>
              <w:t>Код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bg-BG"/>
              </w:rPr>
            </w:pPr>
            <w:r>
              <w:rPr>
                <w:lang w:val="bg-BG"/>
              </w:rPr>
              <w:t>Точност  (m)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bg-BG"/>
              </w:rPr>
            </w:pPr>
            <w:r>
              <w:rPr>
                <w:lang w:val="bg-BG"/>
              </w:rPr>
              <w:t>0 или липсващ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bg-BG"/>
              </w:rPr>
            </w:pPr>
            <w:r>
              <w:rPr>
                <w:lang w:val="bg-BG"/>
              </w:rPr>
              <w:t>неопределена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bg-BG"/>
              </w:rPr>
            </w:pPr>
            <w:r>
              <w:rPr>
                <w:lang w:val="bg-BG"/>
              </w:rPr>
              <w:t>16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bg-BG"/>
              </w:rPr>
            </w:pPr>
            <w:r>
              <w:rPr>
                <w:lang w:val="bg-BG"/>
              </w:rPr>
              <w:t>0,4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bg-BG"/>
              </w:rPr>
            </w:pPr>
            <w:r>
              <w:rPr>
                <w:lang w:val="bg-BG"/>
              </w:rPr>
              <w:t>1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bg-BG"/>
              </w:rPr>
            </w:pPr>
            <w:r>
              <w:rPr>
                <w:lang w:val="bg-BG"/>
              </w:rPr>
              <w:t>0,0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bg-BG"/>
              </w:rPr>
            </w:pPr>
            <w:r>
              <w:rPr>
                <w:lang w:val="bg-BG"/>
              </w:rPr>
              <w:t>17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bg-BG"/>
              </w:rPr>
            </w:pPr>
            <w:r>
              <w:rPr>
                <w:lang w:val="bg-BG"/>
              </w:rPr>
              <w:t>0,6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bg-BG"/>
              </w:rPr>
            </w:pPr>
            <w:r>
              <w:rPr>
                <w:lang w:val="bg-BG"/>
              </w:rPr>
              <w:t>0,1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bg-BG"/>
              </w:rPr>
            </w:pPr>
            <w:r>
              <w:rPr>
                <w:lang w:val="bg-BG"/>
              </w:rPr>
              <w:t>18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bg-BG"/>
              </w:rPr>
            </w:pPr>
            <w:r>
              <w:rPr>
                <w:lang w:val="bg-BG"/>
              </w:rPr>
              <w:t>0,9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bg-BG"/>
              </w:rPr>
            </w:pPr>
            <w:r>
              <w:rPr>
                <w:lang w:val="bg-BG"/>
              </w:rPr>
              <w:t>1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bg-BG"/>
              </w:rPr>
            </w:pPr>
            <w:r>
              <w:rPr>
                <w:lang w:val="bg-BG"/>
              </w:rPr>
              <w:t>0,1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bg-BG"/>
              </w:rPr>
            </w:pPr>
            <w:r>
              <w:rPr>
                <w:lang w:val="bg-BG"/>
              </w:rPr>
              <w:t>19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bg-BG"/>
              </w:rPr>
            </w:pPr>
            <w:r>
              <w:rPr>
                <w:lang w:val="bg-BG"/>
              </w:rPr>
              <w:t>1,2</w:t>
            </w:r>
          </w:p>
        </w:tc>
      </w:tr>
      <w:tr>
        <w:trPr/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bg-BG"/>
              </w:rPr>
            </w:pPr>
            <w:r>
              <w:rPr>
                <w:lang w:val="bg-BG"/>
              </w:rPr>
              <w:t>1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bg-BG"/>
              </w:rPr>
            </w:pPr>
            <w:r>
              <w:rPr>
                <w:lang w:val="bg-BG"/>
              </w:rPr>
              <w:t>0,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bg-BG"/>
              </w:rPr>
            </w:pPr>
            <w:r>
              <w:rPr>
                <w:lang w:val="bg-BG"/>
              </w:rPr>
              <w:t>2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bg-BG"/>
              </w:rPr>
            </w:pPr>
            <w:r>
              <w:rPr>
                <w:lang w:val="bg-BG"/>
              </w:rPr>
              <w:t>1,8</w:t>
            </w:r>
          </w:p>
        </w:tc>
      </w:tr>
      <w:tr>
        <w:trPr>
          <w:trHeight w:val="244" w:hRule="atLeast"/>
        </w:trPr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bg-BG"/>
              </w:rPr>
            </w:pPr>
            <w:r>
              <w:rPr>
                <w:lang w:val="bg-BG"/>
              </w:rPr>
              <w:t>1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bg-BG"/>
              </w:rPr>
            </w:pPr>
            <w:r>
              <w:rPr>
                <w:lang w:val="bg-BG"/>
              </w:rPr>
              <w:t>0,3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bg-BG"/>
              </w:rPr>
            </w:pPr>
            <w:r>
              <w:rPr>
                <w:lang w:val="bg-BG"/>
              </w:rPr>
              <w:t>2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bg-BG"/>
              </w:rPr>
            </w:pPr>
            <w:r>
              <w:rPr>
                <w:lang w:val="bg-BG"/>
              </w:rPr>
              <w:t>над 1,8</w:t>
            </w:r>
          </w:p>
        </w:tc>
      </w:tr>
    </w:tbl>
    <w:p>
      <w:pPr>
        <w:pStyle w:val="Footer"/>
        <w:numPr>
          <w:ilvl w:val="0"/>
          <w:numId w:val="0"/>
        </w:numPr>
        <w:ind w:left="0" w:right="360" w:hanging="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111"/>
        <w:numPr>
          <w:ilvl w:val="0"/>
          <w:numId w:val="7"/>
        </w:numPr>
        <w:tabs>
          <w:tab w:val="clear" w:pos="720"/>
          <w:tab w:val="left" w:pos="855" w:leader="none"/>
        </w:tabs>
        <w:rPr/>
      </w:pPr>
      <w:r>
        <w:rPr/>
        <w:t>Номенклатура за начина на сигнализиране</w:t>
      </w:r>
    </w:p>
    <w:tbl>
      <w:tblPr>
        <w:tblW w:w="40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312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ReferenceLine"/>
              <w:spacing w:before="0" w:after="0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од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писание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ям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етална пърамид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ървена веха</w:t>
            </w:r>
          </w:p>
        </w:tc>
      </w:tr>
    </w:tbl>
    <w:p>
      <w:pPr>
        <w:pStyle w:val="111"/>
        <w:tabs>
          <w:tab w:val="clear" w:pos="720"/>
          <w:tab w:val="left" w:pos="855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1"/>
        <w:numPr>
          <w:ilvl w:val="0"/>
          <w:numId w:val="7"/>
        </w:numPr>
        <w:tabs>
          <w:tab w:val="clear" w:pos="720"/>
          <w:tab w:val="left" w:pos="855" w:leader="none"/>
        </w:tabs>
        <w:rPr/>
      </w:pPr>
      <w:r>
        <w:rPr/>
        <w:t>Номенклатура за означаване на гранични точки</w:t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2032"/>
        <w:gridCol w:w="6095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ReferenceLine"/>
              <w:spacing w:before="0" w:after="0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од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омер по наредба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писание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Липсва информация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21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а маркиране на землищни, общински и обласни граници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210-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Железобетонни колове или тръби, поставени в земят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210-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Железобетонни колове или тръби с бетонова основ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22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а маркиране на граници на поземлени имоти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220-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наци от камък и бетон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220-1-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амък от твърда пород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220-1-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етален прът с бетонирана горна час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220-1-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Бетоново блокче с метален прът или тръб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220-1-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Железобетонен или железен кол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220-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наци от други материали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220-2-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ръби от твърда пластмас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220-2-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аркиране с жълта боя ъглите на масивни съоражения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220-2-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нак от некорозираща алуминиева сплав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220-2-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нак от компресиран полиетилен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220-2-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нак от полимерен бетон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220-2-6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аркиращ бол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220-2-7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аркиращ пирон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220-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аркиращи табели</w:t>
            </w:r>
          </w:p>
        </w:tc>
      </w:tr>
    </w:tbl>
    <w:p>
      <w:pPr>
        <w:pStyle w:val="111"/>
        <w:tabs>
          <w:tab w:val="clear" w:pos="720"/>
          <w:tab w:val="left" w:pos="855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111"/>
        <w:numPr>
          <w:ilvl w:val="0"/>
          <w:numId w:val="7"/>
        </w:numPr>
        <w:tabs>
          <w:tab w:val="clear" w:pos="720"/>
          <w:tab w:val="left" w:pos="855" w:leader="none"/>
        </w:tabs>
        <w:rPr/>
      </w:pPr>
      <w:r>
        <w:rPr/>
        <w:t>Номенклатура за начин на стабилизиране на точки от ГЕОДЕЗИЧЕСКАТА ОСНОВА</w:t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2032"/>
        <w:gridCol w:w="6095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ReferenceLine"/>
              <w:spacing w:before="0" w:after="0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од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омер по наредба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писание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Липсва информация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310-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наци от камък и бетон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310-1-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амък от твърда пород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310-1-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етална тръба с бетонирана горна час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310-1-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Бетоново блокче с метална тръба в център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310-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наци от полимерен бетон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310-3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наци от полимерен бетон с 'С' образен ствол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310-4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наци от други материали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310-5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наци за стабилизиране върху трайни настилки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310-5-1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етална тръб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310-5-2</w:t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аркиращ пирон</w:t>
            </w:r>
          </w:p>
        </w:tc>
      </w:tr>
    </w:tbl>
    <w:p>
      <w:pPr>
        <w:pStyle w:val="111"/>
        <w:tabs>
          <w:tab w:val="clear" w:pos="720"/>
          <w:tab w:val="left" w:pos="855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11"/>
        <w:numPr>
          <w:ilvl w:val="0"/>
          <w:numId w:val="7"/>
        </w:numPr>
        <w:tabs>
          <w:tab w:val="clear" w:pos="720"/>
          <w:tab w:val="left" w:pos="855" w:leader="none"/>
        </w:tabs>
        <w:rPr/>
      </w:pPr>
      <w:r>
        <w:rPr/>
        <w:t>Номенклатура за метод на определяне на подробните точки</w:t>
      </w:r>
    </w:p>
    <w:tbl>
      <w:tblPr>
        <w:tblW w:w="408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312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ReferenceLine"/>
              <w:spacing w:before="0" w:after="0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од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писание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Липсва информация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еки геодезически измервания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налитична фотограметрия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налогова фотограметрия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игитализация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оек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6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очки от КВС</w:t>
            </w:r>
          </w:p>
        </w:tc>
      </w:tr>
    </w:tbl>
    <w:p>
      <w:pPr>
        <w:pStyle w:val="111"/>
        <w:tabs>
          <w:tab w:val="clear" w:pos="720"/>
          <w:tab w:val="left" w:pos="855" w:leader="none"/>
        </w:tabs>
        <w:spacing w:before="24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860" w:right="1061" w:gutter="0" w:header="720" w:top="1260" w:footer="720" w:bottom="81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00"/>
    <w:family w:val="modern"/>
    <w:pitch w:val="default"/>
  </w:font>
  <w:font w:name="LozenCondensed">
    <w:charset w:val="00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right="360" w:hanging="0"/>
      <w:jc w:val="center"/>
      <w:rPr>
        <w:sz w:val="22"/>
      </w:rPr>
    </w:pPr>
    <w:r>
      <w:rPr>
        <w:sz w:val="22"/>
      </w:rPr>
    </w:r>
  </w:p>
  <w:p>
    <w:pPr>
      <w:pStyle w:val="Normal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right="360" w:hanging="0"/>
      <w:jc w:val="center"/>
      <w:rPr>
        <w:sz w:val="22"/>
      </w:rPr>
    </w:pPr>
    <w:r>
      <w:rPr>
        <w:sz w:val="22"/>
      </w:rPr>
    </w:r>
  </w:p>
  <w:p>
    <w:pPr>
      <w:pStyle w:val="Normal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31465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146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numPr>
                              <w:ilvl w:val="0"/>
                              <w:numId w:val="12"/>
                            </w:numPr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2.95pt;height:16.35pt;mso-wrap-distance-left:0pt;mso-wrap-distance-right:0pt;mso-wrap-distance-top:0pt;mso-wrap-distance-bottom:0pt;margin-top:0.05pt;mso-position-vertical-relative:text;margin-left:27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numPr>
                        <w:ilvl w:val="0"/>
                        <w:numId w:val="12"/>
                      </w:numPr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36830" distB="36830" distL="22860" distR="22860" simplePos="0" locked="0" layoutInCell="0" allowOverlap="1" relativeHeight="2">
              <wp:simplePos x="0" y="0"/>
              <wp:positionH relativeFrom="margin">
                <wp:posOffset>294640</wp:posOffset>
              </wp:positionH>
              <wp:positionV relativeFrom="paragraph">
                <wp:posOffset>635</wp:posOffset>
              </wp:positionV>
              <wp:extent cx="410845" cy="3905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84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  <w:lang w:val="bg-BG"/>
                            </w:rPr>
                          </w:pPr>
                          <w:bookmarkStart w:id="4" w:name="_1145100689"/>
                          <w:bookmarkEnd w:id="4"/>
                          <w:r>
                            <w:rPr>
                              <w:lang w:val="bg-BG"/>
                            </w:rPr>
                            <w:object w:dxaOrig="646" w:dyaOrig="6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2.3pt;height:30.05pt" filled="f" o:ole="">
                                <v:imagedata r:id="rId2" o:title=""/>
                              </v:shape>
                              <o:OLEObject Type="Embed" ProgID="" ShapeID="ole_rId1" DrawAspect="Content" ObjectID="_609751083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5pt;height:30.75pt;mso-wrap-distance-left:1.8pt;mso-wrap-distance-right:1.8pt;mso-wrap-distance-top:2.9pt;mso-wrap-distance-bottom:2.9pt;margin-top:0.05pt;mso-position-vertical-relative:text;margin-left:23.2p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  <w:lang w:val="bg-BG"/>
                      </w:rPr>
                    </w:pPr>
                    <w:bookmarkStart w:id="5" w:name="_1145100689"/>
                    <w:bookmarkEnd w:id="5"/>
                    <w:r>
                      <w:rPr>
                        <w:lang w:val="bg-BG"/>
                      </w:rPr>
                      <w:object w:dxaOrig="646" w:dyaOrig="6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2.3pt;height:30.05pt" filled="f" o:ole="">
                          <v:imagedata r:id="rId4" o:title=""/>
                        </v:shape>
                        <o:OLEObject Type="Embed" ProgID="" ShapeID="ole_rId3" DrawAspect="Content" ObjectID="_1053745922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4"/>
        </w:tabs>
        <w:ind w:left="0" w:firstLine="431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48"/>
        </w:tabs>
        <w:ind w:left="164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296"/>
        </w:tabs>
        <w:ind w:left="32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84"/>
        </w:tabs>
        <w:ind w:left="45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232"/>
        </w:tabs>
        <w:ind w:left="62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520"/>
        </w:tabs>
        <w:ind w:left="75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168"/>
        </w:tabs>
        <w:ind w:left="91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456"/>
        </w:tabs>
        <w:ind w:left="1045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04"/>
        </w:tabs>
        <w:ind w:left="12104" w:hanging="1800"/>
      </w:pPr>
      <w:rPr/>
    </w:lvl>
  </w:abstractNum>
  <w:abstractNum w:abstractNumId="5">
    <w:lvl w:ilvl="0">
      <w:start w:val="1"/>
      <w:numFmt w:val="decimal"/>
      <w:lvlText w:val="25.%1."/>
      <w:lvlJc w:val="left"/>
      <w:pPr>
        <w:tabs>
          <w:tab w:val="num" w:pos="55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decimal"/>
      <w:lvlText w:val="6.%1."/>
      <w:lvlJc w:val="left"/>
      <w:pPr>
        <w:tabs>
          <w:tab w:val="num" w:pos="38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439"/>
        </w:tabs>
        <w:ind w:left="1439" w:hanging="840"/>
      </w:pPr>
      <w:rPr/>
    </w:lvl>
    <w:lvl w:ilvl="2">
      <w:start w:val="1"/>
      <w:numFmt w:val="decimal"/>
      <w:lvlText w:val="9.%3."/>
      <w:lvlJc w:val="left"/>
      <w:pPr>
        <w:tabs>
          <w:tab w:val="num" w:pos="1918"/>
        </w:tabs>
        <w:ind w:left="1558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2637"/>
        </w:tabs>
        <w:ind w:left="2637" w:hanging="840"/>
      </w:pPr>
      <w:rPr/>
    </w:lvl>
    <w:lvl w:ilvl="4">
      <w:start w:val="1"/>
      <w:numFmt w:val="decimal"/>
      <w:lvlText w:val="%1.%2.%3.%4.%5."/>
      <w:lvlJc w:val="left"/>
      <w:pPr>
        <w:tabs>
          <w:tab w:val="num" w:pos="3476"/>
        </w:tabs>
        <w:ind w:left="34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75"/>
        </w:tabs>
        <w:ind w:left="40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34"/>
        </w:tabs>
        <w:ind w:left="503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33"/>
        </w:tabs>
        <w:ind w:left="563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592"/>
        </w:tabs>
        <w:ind w:left="6592" w:hanging="1800"/>
      </w:pPr>
      <w:rPr/>
    </w:lvl>
  </w:abstractNum>
  <w:abstractNum w:abstractNumId="10">
    <w:lvl w:ilvl="0"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15.%1."/>
      <w:lvlJc w:val="left"/>
      <w:pPr>
        <w:ind w:left="425" w:hanging="360"/>
      </w:pPr>
      <w:rPr/>
    </w:lvl>
    <w:lvl w:ilvl="1">
      <w:start w:val="1"/>
      <w:numFmt w:val="lowerLetter"/>
      <w:lvlText w:val="%2."/>
      <w:lvlJc w:val="left"/>
      <w:pPr>
        <w:ind w:left="1560" w:hanging="360"/>
      </w:pPr>
    </w:lvl>
    <w:lvl w:ilvl="2">
      <w:start w:val="1"/>
      <w:numFmt w:val="lowerRoman"/>
      <w:lvlText w:val="%3."/>
      <w:lvlJc w:val="right"/>
      <w:pPr>
        <w:ind w:left="840" w:hanging="180"/>
      </w:pPr>
    </w:lvl>
    <w:lvl w:ilvl="3">
      <w:start w:val="1"/>
      <w:numFmt w:val="decimal"/>
      <w:lvlText w:val="%4."/>
      <w:lvlJc w:val="left"/>
      <w:pPr>
        <w:ind w:left="120" w:hanging="360"/>
      </w:pPr>
    </w:lvl>
    <w:lvl w:ilvl="4">
      <w:start w:val="1"/>
      <w:numFmt w:val="lowerLetter"/>
      <w:lvlText w:val="%5."/>
      <w:lvlJc w:val="left"/>
      <w:pPr>
        <w:tabs>
          <w:tab w:val="num" w:pos="600"/>
        </w:tabs>
        <w:ind w:left="600" w:hanging="360"/>
      </w:pPr>
    </w:lvl>
    <w:lvl w:ilvl="5">
      <w:start w:val="1"/>
      <w:numFmt w:val="lowerRoman"/>
      <w:lvlText w:val="%6."/>
      <w:lvlJc w:val="right"/>
      <w:pPr>
        <w:tabs>
          <w:tab w:val="num" w:pos="1320"/>
        </w:tabs>
        <w:ind w:left="1320" w:hanging="180"/>
      </w:pPr>
    </w:lvl>
    <w:lvl w:ilvl="6">
      <w:start w:val="1"/>
      <w:numFmt w:val="decimal"/>
      <w:lvlText w:val="1.%7."/>
      <w:lvlJc w:val="left"/>
      <w:pPr>
        <w:tabs>
          <w:tab w:val="num" w:pos="2098"/>
        </w:tabs>
        <w:ind w:left="2098" w:hanging="680"/>
      </w:pPr>
      <w:rPr/>
    </w:lvl>
    <w:lvl w:ilvl="7">
      <w:start w:val="1"/>
      <w:numFmt w:val="lowerLetter"/>
      <w:lvlText w:val="%8."/>
      <w:lvlJc w:val="left"/>
      <w:pPr>
        <w:tabs>
          <w:tab w:val="num" w:pos="2760"/>
        </w:tabs>
        <w:ind w:left="2760" w:hanging="360"/>
      </w:pPr>
    </w:lvl>
    <w:lvl w:ilvl="8">
      <w:start w:val="1"/>
      <w:numFmt w:val="decimal"/>
      <w:lvlText w:val="1.%9."/>
      <w:lvlJc w:val="left"/>
      <w:pPr>
        <w:tabs>
          <w:tab w:val="num" w:pos="2098"/>
        </w:tabs>
        <w:ind w:left="2098" w:hanging="680"/>
      </w:pPr>
      <w:rPr/>
    </w:lvl>
  </w:abstractNum>
  <w:abstractNum w:abstractNumId="1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4"/>
      <w:numFmt w:val="decimal"/>
      <w:lvlText w:val="6.%1."/>
      <w:lvlJc w:val="left"/>
      <w:pPr>
        <w:tabs>
          <w:tab w:val="num" w:pos="397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4.%1."/>
      <w:lvlJc w:val="left"/>
      <w:pPr>
        <w:tabs>
          <w:tab w:val="num" w:pos="391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3.%1."/>
      <w:lvlJc w:val="left"/>
      <w:pPr>
        <w:tabs>
          <w:tab w:val="num" w:pos="39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25.%1."/>
      <w:lvlJc w:val="left"/>
      <w:pPr>
        <w:tabs>
          <w:tab w:val="num" w:pos="512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4"/>
      <w:numFmt w:val="decimal"/>
      <w:lvlText w:val="6.%1."/>
      <w:lvlJc w:val="left"/>
      <w:pPr>
        <w:tabs>
          <w:tab w:val="num" w:pos="396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53"/>
      <w:ind w:left="730" w:hanging="0"/>
      <w:outlineLvl w:val="0"/>
    </w:pPr>
    <w:rPr>
      <w:b/>
      <w:color w:val="000000"/>
      <w:spacing w:val="-2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53"/>
      <w:ind w:left="34" w:right="-108" w:hanging="0"/>
      <w:outlineLvl w:val="3"/>
    </w:pPr>
    <w:rPr>
      <w:color w:val="000000"/>
      <w:spacing w:val="-2"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right="75" w:hanging="0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color w:val="000000"/>
      <w:spacing w:val="-1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pacing w:val="-3"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left="1433" w:hanging="0"/>
      <w:outlineLvl w:val="7"/>
    </w:pPr>
    <w:rPr>
      <w:sz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center"/>
      <w:outlineLvl w:val="8"/>
    </w:pPr>
    <w:rPr>
      <w:color w:val="000000"/>
      <w:spacing w:val="-2"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i w:val="false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exact" w:line="253" w:before="268" w:after="0"/>
      <w:ind w:left="87" w:right="101" w:firstLine="731"/>
      <w:jc w:val="center"/>
    </w:pPr>
    <w:rPr>
      <w:b/>
      <w:spacing w:val="3"/>
      <w:sz w:val="28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tLeast" w:line="240"/>
      <w:ind w:firstLine="720"/>
      <w:jc w:val="both"/>
    </w:pPr>
    <w:rPr>
      <w:rFonts w:ascii="Courier New" w:hAnsi="Courier New" w:cs="Courier New"/>
      <w:sz w:val="24"/>
      <w:lang w:val="en-GB"/>
    </w:rPr>
  </w:style>
  <w:style w:type="paragraph" w:styleId="Tabtext">
    <w:name w:val="Tab-text"/>
    <w:basedOn w:val="Normal"/>
    <w:qFormat/>
    <w:pPr>
      <w:widowControl/>
      <w:jc w:val="both"/>
    </w:pPr>
    <w:rPr>
      <w:rFonts w:ascii="LozenCondensed" w:hAnsi="LozenCondensed" w:cs="LozenCondensed"/>
      <w:sz w:val="24"/>
    </w:rPr>
  </w:style>
  <w:style w:type="paragraph" w:styleId="Alinea">
    <w:name w:val="alinea"/>
    <w:basedOn w:val="Normal"/>
    <w:qFormat/>
    <w:pPr>
      <w:widowControl/>
      <w:spacing w:lineRule="atLeast" w:line="240"/>
      <w:ind w:firstLine="432"/>
      <w:jc w:val="both"/>
    </w:pPr>
    <w:rPr>
      <w:sz w:val="24"/>
    </w:rPr>
  </w:style>
  <w:style w:type="paragraph" w:styleId="Chlen">
    <w:name w:val="chlen"/>
    <w:basedOn w:val="Normal"/>
    <w:qFormat/>
    <w:pPr>
      <w:widowControl/>
      <w:spacing w:lineRule="atLeast" w:line="240" w:before="60" w:after="0"/>
      <w:ind w:firstLine="431"/>
      <w:jc w:val="both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4680" w:leader="none"/>
        <w:tab w:val="left" w:pos="6480" w:leader="none"/>
      </w:tabs>
      <w:spacing w:lineRule="atLeast" w:line="240"/>
      <w:ind w:left="6300" w:hanging="5580"/>
      <w:jc w:val="both"/>
    </w:pPr>
    <w:rPr>
      <w:rFonts w:ascii="Courier New" w:hAnsi="Courier New" w:cs="Courier New"/>
      <w:sz w:val="24"/>
    </w:rPr>
  </w:style>
  <w:style w:type="paragraph" w:styleId="Tochka">
    <w:name w:val="Tochka"/>
    <w:basedOn w:val="Normal"/>
    <w:qFormat/>
    <w:pPr>
      <w:widowControl/>
      <w:numPr>
        <w:ilvl w:val="0"/>
        <w:numId w:val="2"/>
      </w:numPr>
      <w:tabs>
        <w:tab w:val="clear" w:pos="720"/>
        <w:tab w:val="left" w:pos="794" w:leader="none"/>
      </w:tabs>
      <w:spacing w:lineRule="atLeast" w:line="240"/>
      <w:ind w:firstLine="431"/>
      <w:jc w:val="both"/>
    </w:pPr>
    <w:rPr>
      <w:rFonts w:ascii="Times New Roman CYR" w:hAnsi="Times New Roman CYR" w:cs="Times New Roman CYR"/>
      <w:sz w:val="24"/>
      <w:lang w:val="bg-BG"/>
    </w:rPr>
  </w:style>
  <w:style w:type="paragraph" w:styleId="1">
    <w:name w:val="1_"/>
    <w:basedOn w:val="Normal"/>
    <w:qFormat/>
    <w:pPr>
      <w:keepNext w:val="true"/>
      <w:widowControl/>
      <w:spacing w:lineRule="atLeast" w:line="240" w:before="480" w:after="120"/>
      <w:ind w:left="851" w:hanging="851"/>
    </w:pPr>
    <w:rPr>
      <w:rFonts w:ascii="Times New Roman CYR" w:hAnsi="Times New Roman CYR" w:cs="Times New Roman CYR"/>
      <w:b/>
      <w:caps/>
      <w:sz w:val="36"/>
    </w:rPr>
  </w:style>
  <w:style w:type="paragraph" w:styleId="11">
    <w:name w:val="1_1_"/>
    <w:basedOn w:val="1"/>
    <w:qFormat/>
    <w:pPr>
      <w:spacing w:before="240" w:after="60"/>
    </w:pPr>
    <w:rPr>
      <w:sz w:val="28"/>
    </w:rPr>
  </w:style>
  <w:style w:type="paragraph" w:styleId="111">
    <w:name w:val="1_1_1_"/>
    <w:basedOn w:val="Normal"/>
    <w:qFormat/>
    <w:pPr>
      <w:keepNext w:val="true"/>
      <w:widowControl/>
      <w:spacing w:lineRule="atLeast" w:line="240" w:before="240" w:after="60"/>
      <w:ind w:left="851" w:hanging="851"/>
    </w:pPr>
    <w:rPr>
      <w:rFonts w:ascii="Times New Roman CYR" w:hAnsi="Times New Roman CYR" w:cs="Times New Roman CYR"/>
      <w:b/>
      <w:caps/>
      <w:sz w:val="24"/>
      <w:lang w:val="bg-BG"/>
    </w:rPr>
  </w:style>
  <w:style w:type="paragraph" w:styleId="Text">
    <w:name w:val="Text"/>
    <w:basedOn w:val="Normal"/>
    <w:qFormat/>
    <w:pPr>
      <w:widowControl/>
      <w:spacing w:before="120" w:after="0"/>
      <w:ind w:left="851" w:hanging="0"/>
      <w:jc w:val="both"/>
    </w:pPr>
    <w:rPr>
      <w:rFonts w:ascii="Times New Roman CYR" w:hAnsi="Times New Roman CYR" w:cs="Times New Roman CYR"/>
      <w:sz w:val="24"/>
      <w:lang w:val="bg-BG"/>
    </w:rPr>
  </w:style>
  <w:style w:type="paragraph" w:styleId="1111">
    <w:name w:val="1_1_1_1_"/>
    <w:basedOn w:val="Normal"/>
    <w:qFormat/>
    <w:pPr>
      <w:keepNext w:val="true"/>
      <w:widowControl/>
      <w:tabs>
        <w:tab w:val="clear" w:pos="720"/>
        <w:tab w:val="left" w:pos="851" w:leader="none"/>
      </w:tabs>
      <w:spacing w:lineRule="atLeast" w:line="240" w:before="120" w:after="60"/>
    </w:pPr>
    <w:rPr>
      <w:rFonts w:ascii="Times New Roman CYR" w:hAnsi="Times New Roman CYR" w:cs="Times New Roman CYR"/>
      <w:b/>
      <w:sz w:val="24"/>
    </w:rPr>
  </w:style>
  <w:style w:type="paragraph" w:styleId="PlainText">
    <w:name w:val="Plain Text"/>
    <w:basedOn w:val="Normal"/>
    <w:qFormat/>
    <w:pPr>
      <w:widowControl/>
      <w:numPr>
        <w:ilvl w:val="0"/>
        <w:numId w:val="18"/>
      </w:numPr>
      <w:spacing w:lineRule="atLeast" w:line="240"/>
      <w:jc w:val="both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numPr>
        <w:ilvl w:val="0"/>
        <w:numId w:val="19"/>
      </w:numPr>
      <w:tabs>
        <w:tab w:val="clear" w:pos="720"/>
        <w:tab w:val="center" w:pos="4320" w:leader="none"/>
        <w:tab w:val="right" w:pos="8640" w:leader="none"/>
      </w:tabs>
      <w:spacing w:lineRule="atLeast" w:line="240"/>
      <w:jc w:val="both"/>
    </w:pPr>
    <w:rPr>
      <w:rFonts w:ascii="LozenCondensed" w:hAnsi="LozenCondensed" w:cs="LozenCondensed"/>
      <w:sz w:val="24"/>
    </w:rPr>
  </w:style>
  <w:style w:type="paragraph" w:styleId="Footer">
    <w:name w:val="Footer"/>
    <w:basedOn w:val="Normal"/>
    <w:pPr>
      <w:widowControl/>
      <w:numPr>
        <w:ilvl w:val="0"/>
        <w:numId w:val="20"/>
      </w:numPr>
      <w:tabs>
        <w:tab w:val="clear" w:pos="720"/>
        <w:tab w:val="center" w:pos="4320" w:leader="none"/>
        <w:tab w:val="right" w:pos="8640" w:leader="none"/>
      </w:tabs>
      <w:spacing w:lineRule="atLeast" w:line="240"/>
      <w:jc w:val="both"/>
    </w:pPr>
    <w:rPr>
      <w:rFonts w:ascii="LozenCondensed" w:hAnsi="LozenCondensed" w:cs="LozenCondensed"/>
      <w:sz w:val="24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ReferenceLine">
    <w:name w:val="Reference Line"/>
    <w:basedOn w:val="TextBody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hortReturnAddress">
    <w:name w:val="Short Return Address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Line">
    <w:name w:val="PP Line"/>
    <w:basedOn w:val="Signature"/>
    <w:qFormat/>
    <w:pPr/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1134" w:leader="none"/>
      </w:tabs>
      <w:spacing w:lineRule="exact" w:line="253"/>
      <w:ind w:firstLine="851"/>
      <w:jc w:val="both"/>
    </w:pPr>
    <w:rPr>
      <w:spacing w:val="3"/>
      <w:sz w:val="22"/>
      <w:lang w:val="bg-BG"/>
    </w:rPr>
  </w:style>
  <w:style w:type="paragraph" w:styleId="Xl24">
    <w:name w:val="xl24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24"/>
      <w:szCs w:val="24"/>
      <w:lang w:val="en-GB"/>
    </w:rPr>
  </w:style>
  <w:style w:type="paragraph" w:styleId="Xl25">
    <w:name w:val="xl25"/>
    <w:basedOn w:val="Normal"/>
    <w:qFormat/>
    <w:pPr>
      <w:widowControl/>
      <w:spacing w:before="100" w:after="100"/>
      <w:textAlignment w:val="top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Xl26">
    <w:name w:val="xl26"/>
    <w:basedOn w:val="Normal"/>
    <w:qFormat/>
    <w:pPr>
      <w:widowControl/>
      <w:spacing w:before="100" w:after="100"/>
      <w:jc w:val="center"/>
      <w:textAlignment w:val="top"/>
    </w:pPr>
    <w:rPr>
      <w:rFonts w:ascii="LozenCondensed" w:hAnsi="LozenCondensed" w:eastAsia="Arial Unicode MS" w:cs="Arial Unicode MS"/>
      <w:sz w:val="24"/>
      <w:szCs w:val="24"/>
      <w:lang w:val="en-GB"/>
    </w:rPr>
  </w:style>
  <w:style w:type="paragraph" w:styleId="Xl27">
    <w:name w:val="xl27"/>
    <w:basedOn w:val="Normal"/>
    <w:qFormat/>
    <w:pPr>
      <w:widowControl/>
      <w:spacing w:before="100" w:after="100"/>
      <w:jc w:val="center"/>
      <w:textAlignment w:val="top"/>
    </w:pPr>
    <w:rPr>
      <w:rFonts w:eastAsia="Arial Unicode MS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widowControl/>
      <w:spacing w:before="100" w:after="100"/>
      <w:jc w:val="center"/>
      <w:textAlignment w:val="top"/>
    </w:pPr>
    <w:rPr>
      <w:rFonts w:eastAsia="Arial Unicode MS"/>
      <w:sz w:val="24"/>
      <w:szCs w:val="24"/>
      <w:lang w:val="en-GB"/>
    </w:rPr>
  </w:style>
  <w:style w:type="paragraph" w:styleId="Xl29">
    <w:name w:val="xl29"/>
    <w:basedOn w:val="Normal"/>
    <w:qFormat/>
    <w:pPr>
      <w:widowControl/>
      <w:spacing w:before="100" w:after="100"/>
      <w:textAlignment w:val="top"/>
    </w:pPr>
    <w:rPr>
      <w:rFonts w:eastAsia="Arial Unicode MS"/>
      <w:sz w:val="24"/>
      <w:szCs w:val="24"/>
      <w:lang w:val="en-GB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24"/>
      <w:szCs w:val="24"/>
      <w:lang w:val="en-GB"/>
    </w:rPr>
  </w:style>
  <w:style w:type="paragraph" w:styleId="Xl31">
    <w:name w:val="xl31"/>
    <w:basedOn w:val="Normal"/>
    <w:qFormat/>
    <w:pPr>
      <w:widowControl/>
      <w:spacing w:before="100" w:after="100"/>
      <w:jc w:val="center"/>
      <w:textAlignment w:val="top"/>
    </w:pPr>
    <w:rPr>
      <w:rFonts w:eastAsia="Arial Unicode MS"/>
      <w:b/>
      <w:bCs/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lineRule="exact" w:line="253" w:before="240" w:after="0"/>
      <w:ind w:left="86" w:right="101" w:firstLine="734"/>
      <w:jc w:val="center"/>
    </w:pPr>
    <w:rPr>
      <w:b/>
      <w:spacing w:val="3"/>
      <w:sz w:val="28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9:15:00Z</dcterms:created>
  <dc:creator>Petia</dc:creator>
  <dc:description/>
  <dc:language>en-US</dc:language>
  <cp:lastModifiedBy>Ivanova_I</cp:lastModifiedBy>
  <cp:lastPrinted>2003-02-09T10:19:00Z</cp:lastPrinted>
  <dcterms:modified xsi:type="dcterms:W3CDTF">2004-05-05T09:46:00Z</dcterms:modified>
  <cp:revision>3</cp:revision>
  <dc:subject/>
  <dc:title> </dc:title>
</cp:coreProperties>
</file>